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</wp:posOffset>
                </wp:positionH>
                <wp:positionV relativeFrom="paragraph">
                  <wp:posOffset>-100965</wp:posOffset>
                </wp:positionV>
                <wp:extent cx="1805305" cy="308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y: 8YZUNEXYVQV2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24.3pt;mso-wrap-distance-left:9.05pt;mso-wrap-distance-right:9.05pt;mso-wrap-distance-top:0pt;mso-wrap-distance-bottom:0pt;margin-top:-7.9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y: 8YZUNEXYVQV2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1185</wp:posOffset>
                </wp:positionH>
                <wp:positionV relativeFrom="paragraph">
                  <wp:posOffset>-96520</wp:posOffset>
                </wp:positionV>
                <wp:extent cx="6293485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gure 1—</w:t>
                            </w:r>
                            <w:r>
                              <w:rPr/>
                              <w:t>Diagram of the JCRC4 key-scheduling algorithm generating the initial permutation 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23.6pt;mso-wrap-distance-left:9.05pt;mso-wrap-distance-right:9.05pt;mso-wrap-distance-top:0pt;mso-wrap-distance-bottom:0pt;margin-top:-7.6pt;mso-position-vertical-relative:text;margin-left:1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Figure 1—</w:t>
                      </w:r>
                      <w:r>
                        <w:rPr/>
                        <w:t>Diagram of the JCRC4 key-scheduling algorithm generating the initial permutation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-10795</wp:posOffset>
                      </wp:positionV>
                      <wp:extent cx="0" cy="46799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-0.85pt" to="5.1pt,36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-10795</wp:posOffset>
                      </wp:positionV>
                      <wp:extent cx="0" cy="439991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-0.85pt" to="4.15pt,34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10795</wp:posOffset>
                      </wp:positionV>
                      <wp:extent cx="0" cy="343154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-0.85pt" to="4.85pt,26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-10795</wp:posOffset>
                      </wp:positionV>
                      <wp:extent cx="0" cy="151701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-0.85pt" to="4.75pt,1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-10795</wp:posOffset>
                      </wp:positionV>
                      <wp:extent cx="0" cy="23685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-0.85pt" to="3.8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0795</wp:posOffset>
                      </wp:positionV>
                      <wp:extent cx="0" cy="439991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-0.85pt" to="-1.5pt,34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-10795</wp:posOffset>
                      </wp:positionV>
                      <wp:extent cx="0" cy="401256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1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-0.85pt" to="5.3pt,3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10795</wp:posOffset>
                      </wp:positionV>
                      <wp:extent cx="0" cy="317373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7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-0.85pt" to="3.5pt,24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-10795</wp:posOffset>
                      </wp:positionV>
                      <wp:extent cx="0" cy="165671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-0.85pt" to="3.4pt,12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8265</wp:posOffset>
                      </wp:positionV>
                      <wp:extent cx="118745" cy="118110"/>
                      <wp:effectExtent l="3810" t="381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6.95pt" to="13.1pt,16.2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7310</wp:posOffset>
                      </wp:positionV>
                      <wp:extent cx="139700" cy="64770"/>
                      <wp:effectExtent l="0" t="4445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5.3pt" to="13.15pt,10.35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5715</wp:posOffset>
                      </wp:positionV>
                      <wp:extent cx="0" cy="44227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-0.45pt" to="2.2pt,3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-9525</wp:posOffset>
                      </wp:positionV>
                      <wp:extent cx="97155" cy="74930"/>
                      <wp:effectExtent l="3175" t="381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-0.75pt" to="12.35pt,5.1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5405</wp:posOffset>
                      </wp:positionV>
                      <wp:extent cx="118745" cy="64770"/>
                      <wp:effectExtent l="0" t="5715" r="254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5.15pt" to="13.05pt,10.2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-7620</wp:posOffset>
                      </wp:positionV>
                      <wp:extent cx="0" cy="177482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-0.6pt" to="3.8pt,13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-7620</wp:posOffset>
                      </wp:positionV>
                      <wp:extent cx="128905" cy="64770"/>
                      <wp:effectExtent l="2540" t="4445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-0.6pt" to="13.5pt,4.4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6350</wp:posOffset>
                      </wp:positionV>
                      <wp:extent cx="128905" cy="64135"/>
                      <wp:effectExtent l="2540" t="4445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-0.5pt" to="13.6pt,4.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7785</wp:posOffset>
                      </wp:positionV>
                      <wp:extent cx="128905" cy="86360"/>
                      <wp:effectExtent l="0" t="4445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8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5pt,4.55pt" to="13.45pt,11.3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13665</wp:posOffset>
                      </wp:positionV>
                      <wp:extent cx="107950" cy="97155"/>
                      <wp:effectExtent l="3810" t="381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8.95pt" to="13.3pt,16.5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13665</wp:posOffset>
                      </wp:positionV>
                      <wp:extent cx="118745" cy="97155"/>
                      <wp:effectExtent l="3175" t="3810" r="3810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8.95pt" to="13.1pt,16.55pt" stroked="t" o:allowincell="t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350</wp:posOffset>
                      </wp:positionV>
                      <wp:extent cx="0" cy="180721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0.5pt" to="3.4pt,14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73025</wp:posOffset>
                      </wp:positionV>
                      <wp:extent cx="97155" cy="53975"/>
                      <wp:effectExtent l="0" t="16510" r="254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2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5.75pt" to="12.3pt,9.95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73025</wp:posOffset>
                      </wp:positionV>
                      <wp:extent cx="118745" cy="53975"/>
                      <wp:effectExtent l="2540" t="4445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5.75pt" to="13.05pt,9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-10795</wp:posOffset>
                      </wp:positionV>
                      <wp:extent cx="0" cy="154876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-0.85pt" to="4.75pt,1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-10795</wp:posOffset>
                      </wp:positionV>
                      <wp:extent cx="0" cy="154876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-0.85pt" to="3.8pt,1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6350</wp:posOffset>
                      </wp:positionV>
                      <wp:extent cx="107315" cy="64770"/>
                      <wp:effectExtent l="2540" t="7620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0.5pt" to="13.7pt,5.5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71120</wp:posOffset>
                      </wp:positionV>
                      <wp:extent cx="128905" cy="85725"/>
                      <wp:effectExtent l="0" t="444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8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5.6pt" to="13.55pt,12.3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9050</wp:posOffset>
                      </wp:positionV>
                      <wp:extent cx="0" cy="96837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1.5pt" to="3.5pt,7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18110</wp:posOffset>
                      </wp:positionV>
                      <wp:extent cx="107315" cy="75565"/>
                      <wp:effectExtent l="3175" t="444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9.3pt" to="12.55pt,15.2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17475</wp:posOffset>
                      </wp:positionV>
                      <wp:extent cx="193675" cy="75565"/>
                      <wp:effectExtent l="1905" t="4445" r="3810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9.25pt" to="13.65pt,15.15pt" stroked="t" o:allowincell="t" style="position:absolute;flip:xy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55880</wp:posOffset>
                      </wp:positionV>
                      <wp:extent cx="107950" cy="74930"/>
                      <wp:effectExtent l="0" t="4445" r="317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4.4pt" to="13.3pt,10.25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55880</wp:posOffset>
                      </wp:positionV>
                      <wp:extent cx="107315" cy="74930"/>
                      <wp:effectExtent l="3175" t="4445" r="317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72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4.4pt" to="13.65pt,1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22555</wp:posOffset>
                      </wp:positionV>
                      <wp:extent cx="107315" cy="64135"/>
                      <wp:effectExtent l="2540" t="825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9.65pt" to="13.5pt,14.6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6985</wp:posOffset>
                      </wp:positionV>
                      <wp:extent cx="0" cy="58102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-0.55pt" to="4.85pt,4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-6985</wp:posOffset>
                      </wp:positionV>
                      <wp:extent cx="0" cy="58102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-0.55pt" to="5.3pt,4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48895</wp:posOffset>
                      </wp:positionV>
                      <wp:extent cx="107315" cy="97155"/>
                      <wp:effectExtent l="635" t="3810" r="381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72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3.85pt" to="12.5pt,11.45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255</wp:posOffset>
                      </wp:positionV>
                      <wp:extent cx="0" cy="29019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0.65pt" to="4.15pt,2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8255</wp:posOffset>
                      </wp:positionV>
                      <wp:extent cx="139700" cy="74930"/>
                      <wp:effectExtent l="2540" t="444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0.65pt" to="13.15pt,6.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8255</wp:posOffset>
                      </wp:positionV>
                      <wp:extent cx="193675" cy="139700"/>
                      <wp:effectExtent l="0" t="4445" r="317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368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0.65pt" to="13.65pt,11.6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160</wp:posOffset>
                      </wp:positionV>
                      <wp:extent cx="0" cy="15049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0.8pt" to="-1.5pt,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1440" w:leader="none"/>
          <w:tab w:val="left" w:pos="2700" w:leader="none"/>
          <w:tab w:val="left" w:pos="3870" w:leader="none"/>
          <w:tab w:val="left" w:pos="5040" w:leader="none"/>
          <w:tab w:val="left" w:pos="6210" w:leader="none"/>
          <w:tab w:val="left" w:pos="7380" w:leader="none"/>
          <w:tab w:val="left" w:pos="8640" w:leader="none"/>
          <w:tab w:val="left" w:pos="9810" w:leader="none"/>
          <w:tab w:val="left" w:pos="10980" w:leader="none"/>
          <w:tab w:val="left" w:pos="12150" w:leader="none"/>
        </w:tabs>
        <w:ind w:right="-180" w:hanging="0"/>
        <w:rPr/>
      </w:pPr>
      <w:r>
        <w:rPr/>
        <w:t xml:space="preserve"> </w:t>
      </w:r>
      <w:r>
        <w:rPr/>
        <w:tab/>
        <w:t>i=1, j=21</w:t>
        <w:tab/>
        <w:t>i=2, j=33</w:t>
        <w:tab/>
        <w:t>i=3, j=25</w:t>
        <w:tab/>
        <w:t>i=4, j=8</w:t>
        <w:tab/>
        <w:t>i=5, j=1</w:t>
        <w:tab/>
        <w:t>i=6, j=18</w:t>
        <w:tab/>
        <w:t>i=7, j=12</w:t>
        <w:tab/>
        <w:t>i=8, j=32</w:t>
        <w:tab/>
        <w:t>i=9, j=21</w:t>
        <w:tab/>
        <w:t>i=10, j=21</w:t>
        <w:tab/>
        <w:t>i=11, j=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385</wp:posOffset>
                </wp:positionH>
                <wp:positionV relativeFrom="paragraph">
                  <wp:posOffset>-260985</wp:posOffset>
                </wp:positionV>
                <wp:extent cx="8263890" cy="29972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38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gure 2—</w:t>
                            </w:r>
                            <w:r>
                              <w:rPr/>
                              <w:t>Operation of the JCRC4 keystream generator.  State depicted is that at the end of the round that generated the displayed outpu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7pt;height:23.6pt;mso-wrap-distance-left:9.05pt;mso-wrap-distance-right:9.05pt;mso-wrap-distance-top:0pt;mso-wrap-distance-bottom:0pt;margin-top:-20.5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Figure 2—</w:t>
                      </w:r>
                      <w:r>
                        <w:rPr/>
                        <w:t>Operation of the JCRC4 keystream generator.  State depicted is that at the end of the round that generated the displayed outp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2230</wp:posOffset>
                      </wp:positionV>
                      <wp:extent cx="96520" cy="64135"/>
                      <wp:effectExtent l="22225" t="0" r="0" b="412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4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4.9pt" to="13.5pt,9.9pt" stroked="t" o:allowincell="t" style="position:absolute;flip:x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2230</wp:posOffset>
                      </wp:positionV>
                      <wp:extent cx="215265" cy="64135"/>
                      <wp:effectExtent l="1905" t="5080" r="190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52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4.9pt" to="14pt,9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61595</wp:posOffset>
                      </wp:positionV>
                      <wp:extent cx="139700" cy="64135"/>
                      <wp:effectExtent l="2540" t="8890" r="0" b="317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6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5pt,4.85pt" to="15.6pt,9.8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-11430</wp:posOffset>
                      </wp:positionV>
                      <wp:extent cx="0" cy="262509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-0.9pt" to="5.95pt,20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3340</wp:posOffset>
                      </wp:positionV>
                      <wp:extent cx="139700" cy="97155"/>
                      <wp:effectExtent l="3175" t="0" r="0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4.2pt" to="13.4pt,11.8pt" stroked="t" o:allowincell="t" style="position:absolute;flip:x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6355</wp:posOffset>
                      </wp:positionV>
                      <wp:extent cx="215265" cy="107315"/>
                      <wp:effectExtent l="2540" t="4445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52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3.65pt" to="13.8pt,12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11430</wp:posOffset>
                      </wp:positionV>
                      <wp:extent cx="0" cy="483044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-0.9pt" to="-2.85pt,37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-11430</wp:posOffset>
                      </wp:positionV>
                      <wp:extent cx="0" cy="4197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5pt,-0.9pt" to="4.65pt,3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2700</wp:posOffset>
                      </wp:positionV>
                      <wp:extent cx="0" cy="410908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1pt" to="2.45pt,32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2700</wp:posOffset>
                      </wp:positionV>
                      <wp:extent cx="139700" cy="118110"/>
                      <wp:effectExtent l="3175" t="0" r="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68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1pt" to="14.15pt,10.2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3970</wp:posOffset>
                      </wp:positionV>
                      <wp:extent cx="3810" cy="4668520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66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.1pt" to="-2.9pt,36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-6985</wp:posOffset>
                      </wp:positionV>
                      <wp:extent cx="0" cy="2893695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-0.55pt" to="3.2pt,22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46355</wp:posOffset>
                      </wp:positionV>
                      <wp:extent cx="129540" cy="85725"/>
                      <wp:effectExtent l="3175" t="635" r="0" b="196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6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3.65pt" to="14.05pt,10.3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-5080</wp:posOffset>
                      </wp:positionV>
                      <wp:extent cx="0" cy="41973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-0.4pt" to="3.9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-8890</wp:posOffset>
                      </wp:positionV>
                      <wp:extent cx="139700" cy="75565"/>
                      <wp:effectExtent l="2540" t="24765" r="635" b="127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5pt,-0.7pt" to="15.6pt,5.2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50800</wp:posOffset>
                      </wp:positionV>
                      <wp:extent cx="128905" cy="64770"/>
                      <wp:effectExtent l="2540" t="4445" r="0" b="3302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8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4pt" to="13.8pt,9.0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15570</wp:posOffset>
                      </wp:positionV>
                      <wp:extent cx="0" cy="153797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3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9.1pt" to="3.7pt,13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52705</wp:posOffset>
                      </wp:positionV>
                      <wp:extent cx="139700" cy="86360"/>
                      <wp:effectExtent l="2540" t="0" r="0" b="171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6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4.15pt" to="13.7pt,10.9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270</wp:posOffset>
                      </wp:positionV>
                      <wp:extent cx="129540" cy="64770"/>
                      <wp:effectExtent l="2540" t="3302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0.1pt" to="14.05pt,5.1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270</wp:posOffset>
                      </wp:positionV>
                      <wp:extent cx="0" cy="55943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0.1pt" to="2.75pt,4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65405</wp:posOffset>
                      </wp:positionV>
                      <wp:extent cx="128905" cy="64135"/>
                      <wp:effectExtent l="2540" t="5080" r="635" b="3365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8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5.15pt" to="13.6pt,10.1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7620</wp:posOffset>
                      </wp:positionV>
                      <wp:extent cx="0" cy="3184525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8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-0.6pt" to="3.5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57150</wp:posOffset>
                      </wp:positionV>
                      <wp:extent cx="128905" cy="118110"/>
                      <wp:effectExtent l="3810" t="0" r="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88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4.5pt" to="13.5pt,13.7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7465</wp:posOffset>
                      </wp:positionV>
                      <wp:extent cx="215265" cy="107950"/>
                      <wp:effectExtent l="2540" t="4445" r="254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528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2.95pt" to="13.65pt,11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4925</wp:posOffset>
                      </wp:positionV>
                      <wp:extent cx="204470" cy="86360"/>
                      <wp:effectExtent l="1905" t="4445" r="1905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44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2.75pt" to="13.2pt,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7465</wp:posOffset>
                      </wp:positionV>
                      <wp:extent cx="0" cy="147383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2.95pt" to="3.4pt,11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21285</wp:posOffset>
                      </wp:positionV>
                      <wp:extent cx="0" cy="359537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9.55pt" to="-2.85pt,29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7465</wp:posOffset>
                      </wp:positionV>
                      <wp:extent cx="139700" cy="107950"/>
                      <wp:effectExtent l="3175" t="0" r="0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68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2.95pt" to="15.1pt,11.4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7620</wp:posOffset>
                      </wp:positionV>
                      <wp:extent cx="0" cy="357124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7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0.6pt" to="-3.2pt,28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7620</wp:posOffset>
                      </wp:positionV>
                      <wp:extent cx="0" cy="136588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0.6pt" to="4.15pt,10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71120</wp:posOffset>
                      </wp:positionV>
                      <wp:extent cx="118745" cy="75565"/>
                      <wp:effectExtent l="3175" t="0" r="0" b="28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5.6pt" to="13.3pt,11.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9525</wp:posOffset>
                      </wp:positionV>
                      <wp:extent cx="139700" cy="53975"/>
                      <wp:effectExtent l="1905" t="36830" r="0" b="158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0.75pt" to="13.7pt,4.9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9525</wp:posOffset>
                      </wp:positionV>
                      <wp:extent cx="0" cy="275399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75pt" to="4pt,2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635</wp:posOffset>
                      </wp:positionV>
                      <wp:extent cx="128905" cy="53975"/>
                      <wp:effectExtent l="1905" t="39370" r="0" b="127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0pt" to="13.8pt,4.2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7625</wp:posOffset>
                      </wp:positionV>
                      <wp:extent cx="203835" cy="90170"/>
                      <wp:effectExtent l="2540" t="4445" r="254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7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3.75pt" to="13.75pt,10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35</wp:posOffset>
                      </wp:positionV>
                      <wp:extent cx="96520" cy="75565"/>
                      <wp:effectExtent l="20955" t="3365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pt" to="13.5pt,5.9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35</wp:posOffset>
                      </wp:positionV>
                      <wp:extent cx="0" cy="219583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0pt" to="-2.2pt,17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35</wp:posOffset>
                      </wp:positionV>
                      <wp:extent cx="128905" cy="80010"/>
                      <wp:effectExtent l="2540" t="23495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0pt" to="13.5pt,6.2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35</wp:posOffset>
                      </wp:positionV>
                      <wp:extent cx="139700" cy="80010"/>
                      <wp:effectExtent l="2540" t="2159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0pt" to="15.1pt,6.2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4135</wp:posOffset>
                      </wp:positionV>
                      <wp:extent cx="204470" cy="75565"/>
                      <wp:effectExtent l="1905" t="5080" r="190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448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5.05pt" to="13.5pt,10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905</wp:posOffset>
                      </wp:positionV>
                      <wp:extent cx="0" cy="1635125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0.15pt" to="-2.55pt,12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-6985</wp:posOffset>
                      </wp:positionV>
                      <wp:extent cx="139700" cy="86360"/>
                      <wp:effectExtent l="2540" t="17145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-0.55pt" to="14.15pt,6.2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59690</wp:posOffset>
                      </wp:positionV>
                      <wp:extent cx="226060" cy="86360"/>
                      <wp:effectExtent l="1905" t="5080" r="190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4.7pt" to="15.1pt,11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8255</wp:posOffset>
                      </wp:positionV>
                      <wp:extent cx="0" cy="1365885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0.65pt" to="-2.65pt,10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45085</wp:posOffset>
                      </wp:positionV>
                      <wp:extent cx="204470" cy="96520"/>
                      <wp:effectExtent l="2540" t="4445" r="254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44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3.55pt" to="13.6pt,1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810</wp:posOffset>
                      </wp:positionV>
                      <wp:extent cx="0" cy="9588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0.3pt" to="-2.45pt,7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48895</wp:posOffset>
                      </wp:positionV>
                      <wp:extent cx="193675" cy="97155"/>
                      <wp:effectExtent l="2540" t="4445" r="254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36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3.85pt" to="13.35pt,11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8895</wp:posOffset>
                      </wp:positionV>
                      <wp:extent cx="204470" cy="97155"/>
                      <wp:effectExtent l="2540" t="4445" r="254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3.85pt" to="13.3pt,11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8255</wp:posOffset>
                      </wp:positionV>
                      <wp:extent cx="0" cy="677545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0.65pt" to="-1.8pt,5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7310</wp:posOffset>
                      </wp:positionV>
                      <wp:extent cx="224155" cy="52705"/>
                      <wp:effectExtent l="1270" t="5080" r="127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428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5.3pt" to="15.65pt,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255</wp:posOffset>
                      </wp:positionV>
                      <wp:extent cx="128905" cy="64135"/>
                      <wp:effectExtent l="2540" t="33655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0.65pt" to="13.6pt,5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8255</wp:posOffset>
                      </wp:positionV>
                      <wp:extent cx="118745" cy="59055"/>
                      <wp:effectExtent l="2540" t="38735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65pt" to="13.3pt,5.2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8255</wp:posOffset>
                      </wp:positionV>
                      <wp:extent cx="0" cy="67754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0.65pt" to="-2.75pt,5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11430</wp:posOffset>
                      </wp:positionV>
                      <wp:extent cx="139700" cy="75565"/>
                      <wp:effectExtent l="2540" t="24765" r="0" b="127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-0.9pt" to="13.4pt,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-11430</wp:posOffset>
                      </wp:positionV>
                      <wp:extent cx="0" cy="554355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-0.9pt" to="-2.1pt,4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21920</wp:posOffset>
                      </wp:positionV>
                      <wp:extent cx="161925" cy="150495"/>
                      <wp:effectExtent l="3810" t="381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9.6pt" to="10.15pt,2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put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3175</wp:posOffset>
                      </wp:positionV>
                      <wp:extent cx="193675" cy="86360"/>
                      <wp:effectExtent l="2540" t="4445" r="0" b="38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0.25pt" to="13.4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8255</wp:posOffset>
                      </wp:positionV>
                      <wp:extent cx="216535" cy="86995"/>
                      <wp:effectExtent l="1905" t="4445" r="635" b="698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5pt,-0.65pt" to="14.0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1905</wp:posOffset>
                      </wp:positionV>
                      <wp:extent cx="215265" cy="80645"/>
                      <wp:effectExtent l="1905" t="5080" r="0" b="952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-0.15pt" to="14.0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-3175</wp:posOffset>
                      </wp:positionV>
                      <wp:extent cx="225425" cy="86360"/>
                      <wp:effectExtent l="1905" t="5080" r="0" b="889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-0.25pt" to="15.6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-3175</wp:posOffset>
                      </wp:positionV>
                      <wp:extent cx="203835" cy="81915"/>
                      <wp:effectExtent l="1905" t="4445" r="635" b="698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-0.25pt" to="13.8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3175</wp:posOffset>
                      </wp:positionV>
                      <wp:extent cx="215265" cy="81915"/>
                      <wp:effectExtent l="1905" t="5080" r="0" b="889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0.25pt" to="13.7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8255</wp:posOffset>
                      </wp:positionV>
                      <wp:extent cx="204470" cy="86995"/>
                      <wp:effectExtent l="1905" t="4445" r="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-0.65pt" to="13.6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3175</wp:posOffset>
                      </wp:positionV>
                      <wp:extent cx="208280" cy="81915"/>
                      <wp:effectExtent l="1905" t="4445" r="635" b="762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-0.25pt" to="13.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1905</wp:posOffset>
                      </wp:positionV>
                      <wp:extent cx="226060" cy="80645"/>
                      <wp:effectExtent l="1905" t="5080" r="0" b="1079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-0.15pt" to="15.1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3175</wp:posOffset>
                      </wp:positionV>
                      <wp:extent cx="204470" cy="81915"/>
                      <wp:effectExtent l="1905" t="4445" r="0" b="762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-0.25pt" to="13.3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color w:val="FF0000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3:34:00Z</dcterms:created>
  <dc:creator>Unknown User</dc:creator>
  <dc:description/>
  <dc:language>en-US</dc:language>
  <cp:lastModifiedBy>Unknown User</cp:lastModifiedBy>
  <cp:lastPrinted>2002-03-20T08:07:00Z</cp:lastPrinted>
  <dcterms:modified xsi:type="dcterms:W3CDTF">2002-06-09T03:34:00Z</dcterms:modified>
  <cp:revision>2</cp:revision>
  <dc:subject/>
  <dc:title/>
</cp:coreProperties>
</file>