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inting instructions for </w:t>
      </w:r>
      <w:r>
        <w:rPr>
          <w:b/>
          <w:i/>
        </w:rPr>
        <w:t>Darkest Night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b/>
        </w:rPr>
        <w:t>Map.doc</w:t>
      </w:r>
      <w:r>
        <w:rPr/>
        <w:tab/>
        <w:t>One page, stretch/shrink to fit printing margins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/>
        <w:tab/>
        <w:t>Recommend 11”x17” or larger to ensure enough playing space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Includes: game board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b/>
        </w:rPr>
        <w:t>Heroes.doc</w:t>
      </w:r>
      <w:r>
        <w:rPr/>
        <w:tab/>
        <w:t>11”x17” One page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Includes: 8 hero cards, 1 necromancer card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b/>
        </w:rPr>
        <w:t>Blight Cards.doc</w:t>
      </w:r>
      <w:r>
        <w:rPr/>
        <w:tab/>
        <w:t>11”x17” Two pages, print double-sided onto one sheet, flip on long edge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/>
        <w:tab/>
        <w:t>Page 2 is the reverse of page 1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Includes: 48 blight cards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b/>
        </w:rPr>
        <w:t>Events.doc</w:t>
      </w:r>
      <w:r>
        <w:rPr/>
        <w:tab/>
        <w:t>11”x17” Four pages, print double-sided onto two sheets, flip on long edge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/>
        <w:tab/>
        <w:t>Page 2 is the reverse of page 1, page 4 is the reverse of page 3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Includes: 50 event cards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b/>
        </w:rPr>
        <w:t>Powers and Search.doc</w:t>
      </w:r>
      <w:r>
        <w:rPr/>
        <w:tab/>
        <w:t>11”x17” Eight pages, print double-sided onto four sheets, flip on long edge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/>
        <w:tab/>
        <w:t>Page 2 is the reverse of page 1, page 4 is the reverse of page 3, etc.</w:t>
      </w:r>
    </w:p>
    <w:p>
      <w:pPr>
        <w:pStyle w:val="Normal"/>
        <w:spacing w:before="0" w:after="0"/>
        <w:ind w:left="1440" w:hanging="720"/>
        <w:rPr>
          <w:i/>
          <w:i/>
        </w:rPr>
      </w:pPr>
      <w:r>
        <w:rPr>
          <w:i/>
        </w:rPr>
        <w:t>Includes: 60 search cards, 60 power cards (10 each hero), 8 secrecy tokens, 8 grace tokens,          8 hero tokens (one each hero), 1 necromancer token, 1 darkness token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b/>
        </w:rPr>
        <w:t>New Heroes.doc</w:t>
      </w:r>
      <w:r>
        <w:rPr/>
        <w:tab/>
        <w:t>11”x17” Two pages, print double-sided onto one sheet, flip on long edge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/>
        <w:tab/>
        <w:t>Page 2 is the reverse of page 1</w:t>
      </w:r>
    </w:p>
    <w:p>
      <w:pPr>
        <w:pStyle w:val="Normal"/>
        <w:spacing w:before="0" w:after="0"/>
        <w:ind w:left="1440" w:hanging="720"/>
        <w:rPr>
          <w:i/>
          <w:i/>
        </w:rPr>
      </w:pPr>
      <w:r>
        <w:rPr>
          <w:i/>
        </w:rPr>
        <w:t>Includes: 20 power cards (10 each for druid and bard), 2 hero cards (duplicates for bard &amp; druid)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cuments are formatted to print on 11”x17” card stock with ¼-inch printing margins on all sides, except Map.doc, which has no margins and should be stretched to the largest printable siz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ake care cutting out cards and toke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 recommend looking over all files on the computer from which you will be printing and checking for any formatting anomalies; things may not look correct if you don’t have all the same fon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Fonts used for icons includ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S Reference Specialt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bding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ingding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ingdings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br w:type="column"/>
      </w:r>
      <w:r>
        <w:rPr/>
        <w:t>Other fonts used includ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imes New Roma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ambri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rench Script M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istra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notype Corsiva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5:50:00Z</dcterms:created>
  <dc:creator>Jeremy Lennert</dc:creator>
  <dc:description/>
  <cp:keywords/>
  <dc:language>en-US</dc:language>
  <cp:lastModifiedBy>Jeremy Lennert</cp:lastModifiedBy>
  <dcterms:modified xsi:type="dcterms:W3CDTF">2008-12-22T02:04:00Z</dcterms:modified>
  <cp:revision>4</cp:revision>
  <dc:subject/>
  <dc:title/>
</cp:coreProperties>
</file>