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858000</wp:posOffset>
                </wp:positionV>
                <wp:extent cx="2286000" cy="1143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Unholy Au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-1 Dice on Fight Check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Heroes in this location roll one fewer dice on fight checks (to a minimum of 1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Power:  4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 Spend 1 grace or di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Anywhe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40pt;width:180pt;height:90pt" coordorigin="0,10800" coordsize="3600,18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08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Unholy Aur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-1 Dice on Fight Check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Heroes in this location roll one fewer dice on fight checks (to a minimum of 1)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Power:  4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 Spend 1 grace or di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Anywhe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108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4;top:108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0</wp:posOffset>
                </wp:positionH>
                <wp:positionV relativeFrom="paragraph">
                  <wp:posOffset>6858000</wp:posOffset>
                </wp:positionV>
                <wp:extent cx="2286000" cy="1143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Evil Pres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-1 Dice on Elusion Check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Heroes in this location roll one fewer dice on elusion checks (to a minimum of 1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Power:  5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 Spend 1 grace or di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Anywh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540pt;width:180pt;height:90pt" coordorigin="3600,10800" coordsize="3600,1800">
                <v:shape id="shape_0" fillcolor="white" stroked="t" o:allowincell="f" style="position:absolute;left:3600;top:108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Evil Presenc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-1 Dice on Elusion Check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Heroes in this location roll one fewer dice on elusion checks (to a minimum of 1)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Power:  5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 Spend 1 grace or di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Anywher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600;top:108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4;top:108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00</wp:posOffset>
                </wp:positionH>
                <wp:positionV relativeFrom="paragraph">
                  <wp:posOffset>6858000</wp:posOffset>
                </wp:positionV>
                <wp:extent cx="2286000" cy="1143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Confu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No Tactic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Heroes cannot use tactics at this loca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Power:  4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 Lose a tur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Anywh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40pt;width:180pt;height:90pt" coordorigin="7200,10800" coordsize="3600,1800">
                <v:shape id="shape_0" fillcolor="white" stroked="t" o:allowincell="f" style="position:absolute;left:7200;top:108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Confus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No Tactic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Heroes cannot use tactics at this locatio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Power:  4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 Lose a turn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Anywher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108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4;top:108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858000</wp:posOffset>
                </wp:positionH>
                <wp:positionV relativeFrom="paragraph">
                  <wp:posOffset>6858000</wp:posOffset>
                </wp:positionV>
                <wp:extent cx="2286000" cy="11430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Dark Fo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+1 Search Difficul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The search difficulty at this location is increased by 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Power:  5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 Lose a tur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Anywh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0pt;margin-top:540pt;width:180pt;height:90pt" coordorigin="10800,10800" coordsize="3600,1800">
                <v:shape id="shape_0" fillcolor="white" stroked="t" o:allowincell="f" style="position:absolute;left:10800;top:108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Dark Fo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+1 Search Difficult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The search difficulty at this location is increased by 1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Power:  5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 Lose a turn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Anywher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0800;top:108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24;top:108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8001000</wp:posOffset>
                </wp:positionV>
                <wp:extent cx="2286000" cy="11430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Sp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-1 Secrecy/Tur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Each time a hero ends a turn at this location, that hero loses 1 secrec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Power:  5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 Lose 1 secrecy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Anywh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30pt;width:180pt;height:90pt" coordorigin="0,12600" coordsize="3600,1800">
                <v:shape id="shape_0" fillcolor="white" stroked="t" o:allowincell="f" style="position:absolute;left:0;top:126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Spi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-1 Secrecy/Tur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Each time a hero ends a turn at this location, that hero loses 1 secrecy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Power:  5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 Lose 1 secrecy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Anywher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126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4;top:126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0</wp:posOffset>
                </wp:positionH>
                <wp:positionV relativeFrom="paragraph">
                  <wp:posOffset>8001000</wp:posOffset>
                </wp:positionV>
                <wp:extent cx="2286000" cy="11430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Cur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Lose 1 Grace to En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Any hero entering this location loses 1 gra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Power:  5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 Lose 1 grac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Anywh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630pt;width:180pt;height:90pt" coordorigin="3600,12600" coordsize="3600,1800">
                <v:shape id="shape_0" fillcolor="white" stroked="t" o:allowincell="f" style="position:absolute;left:3600;top:126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Curs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Lose 1 Grace to Ente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Any hero entering this location loses 1 grac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Power:  5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 Lose 1 grac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Anywher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600;top:126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4;top:126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72000</wp:posOffset>
                </wp:positionH>
                <wp:positionV relativeFrom="paragraph">
                  <wp:posOffset>8001000</wp:posOffset>
                </wp:positionV>
                <wp:extent cx="2286000" cy="11430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Tai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Cannot Gain Gr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Heroes in this location cannot gain any gra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Power:  5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 Lose 1 grac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Anywh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630pt;width:180pt;height:90pt" coordorigin="7200,12600" coordsize="3600,1800">
                <v:shape id="shape_0" fillcolor="white" stroked="t" o:allowincell="f" style="position:absolute;left:7200;top:126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Tain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Cannot Gain Grac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Heroes in this location cannot gain any grac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Power:  5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 Lose 1 grac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Anywher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126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4;top:126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858000</wp:posOffset>
                </wp:positionH>
                <wp:positionV relativeFrom="paragraph">
                  <wp:posOffset>8001000</wp:posOffset>
                </wp:positionV>
                <wp:extent cx="2286000" cy="11430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Corru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No Bonus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Bonus-type powers have no effect in this loca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Power:  5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 Spend 1 grace or di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Anywh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0pt;margin-top:630pt;width:180pt;height:90pt" coordorigin="10800,12600" coordsize="3600,1800">
                <v:shape id="shape_0" fillcolor="white" stroked="t" o:allowincell="f" style="position:absolute;left:10800;top:126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Corrupt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No Bonus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Bonus-type powers have no effect in this locatio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Power:  5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 Spend 1 grace or di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Anywher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0800;top:126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24;top:126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9144000</wp:posOffset>
                </wp:positionV>
                <wp:extent cx="2286000" cy="11430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Desecrated Grou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+1 Darkness/Rou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While this blight is in play, the necromancer gains 1 additional Darkness each tur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Power:  4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 Spend 1 grace or di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Anywh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20pt;width:180pt;height:90pt" coordorigin="0,14400" coordsize="3600,1800">
                <v:shape id="shape_0" fillcolor="white" stroked="t" o:allowincell="f" style="position:absolute;left:0;top:144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Desecrated Groun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+1 Darkness/Roun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While this blight is in play, the necromancer gains 1 additional Darkness each tur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Power:  4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 Spend 1 grace or di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Anywher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14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4;top:14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6000</wp:posOffset>
                </wp:positionH>
                <wp:positionV relativeFrom="paragraph">
                  <wp:posOffset>9144000</wp:posOffset>
                </wp:positionV>
                <wp:extent cx="2286000" cy="11430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Shrou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Protects Other Bligh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While this blight is in play, other types of blights at this location cannot be destroy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Power:  5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 Spend 1 grace or di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Anywh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720pt;width:180pt;height:90pt" coordorigin="3600,14400" coordsize="3600,1800">
                <v:shape id="shape_0" fillcolor="white" stroked="t" o:allowincell="f" style="position:absolute;left:3600;top:144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Shrou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Protects Other Bligh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While this blight is in play, other types of blights at this location cannot be destroyed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Power:  5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 Spend 1 grace or di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Anywher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600;top:14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4;top:14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00</wp:posOffset>
                </wp:positionV>
                <wp:extent cx="2286000" cy="11430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Skelet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4 Strength    4 Awaren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Each time a hero ends a turn at this location, that hero encounters skeleton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Power:  5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 Spend 1 grace or di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Anywhe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720pt;width:180pt;height:90pt" coordorigin="7200,14400" coordsize="3600,1800">
                <v:shape id="shape_0" fillcolor="white" stroked="t" o:allowincell="f" style="position:absolute;left:7200;top:144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Skeleton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4 Strength    4 Awarenes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Each time a hero ends a turn at this location, that hero encounters skeleton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Power:  5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 Spend 1 grace or di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Anywhe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14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4;top:14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858000</wp:posOffset>
                </wp:positionH>
                <wp:positionV relativeFrom="paragraph">
                  <wp:posOffset>9144000</wp:posOffset>
                </wp:positionV>
                <wp:extent cx="2286000" cy="11430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Zomb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5 Strength    3 Awaren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Each time a hero ends a turn at this location, that hero encounters zombi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Power:  5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 Spend 1 grace or di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Anywh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0pt;margin-top:720pt;width:180pt;height:90pt" coordorigin="10800,14400" coordsize="3600,1800">
                <v:shape id="shape_0" fillcolor="white" stroked="t" o:allowincell="f" style="position:absolute;left:10800;top:144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Zombi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5 Strength    3 Awarenes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Each time a hero ends a turn at this location, that hero encounters zombie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Power:  5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 Spend 1 grace or di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Anywher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0800;top:14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24;top:14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10287000</wp:posOffset>
                </wp:positionV>
                <wp:extent cx="2286000" cy="11430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Shad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3 Strength    5 Awaren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Each time a hero ends a turn at this location, that hero encounters shad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Power:  5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 Spend 1 grace or di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Anywhe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10pt;width:180pt;height:90pt" coordorigin="0,16200" coordsize="3600,1800">
                <v:shape id="shape_0" fillcolor="white" stroked="t" o:allowincell="f" style="position:absolute;left:0;top:162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Shad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3 Strength    5 Awarenes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Each time a hero ends a turn at this location, that hero encounters shade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Power:  5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 Spend 1 grace or di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Anywhe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162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4;top:162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86000</wp:posOffset>
                </wp:positionH>
                <wp:positionV relativeFrom="paragraph">
                  <wp:posOffset>10287000</wp:posOffset>
                </wp:positionV>
                <wp:extent cx="2286000" cy="11430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L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5 Strength    5 Awaren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Each time a hero ends a turn at this location, that hero encounters the lic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Power:  5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 Spend 1 grace or di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Anywhe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810pt;width:180pt;height:90pt" coordorigin="3600,16200" coordsize="3600,1800">
                <v:shape id="shape_0" fillcolor="white" stroked="t" o:allowincell="f" style="position:absolute;left:3600;top:162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Lic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5 Strength    5 Awarenes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Each time a hero ends a turn at this location, that hero encounters the lich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Power:  5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 Spend 1 grace or di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Anywhe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600;top:162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4;top:162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72000</wp:posOffset>
                </wp:positionH>
                <wp:positionV relativeFrom="paragraph">
                  <wp:posOffset>10287000</wp:posOffset>
                </wp:positionV>
                <wp:extent cx="2286000" cy="11430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Vampi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4 Strength    4 Awaren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Each time a hero ends a turn at this location, that hero encounters the vampir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Power:  6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 Spend 1 grace or di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Anywhe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810pt;width:180pt;height:90pt" coordorigin="7200,16200" coordsize="3600,1800">
                <v:shape id="shape_0" fillcolor="white" stroked="t" o:allowincell="f" style="position:absolute;left:7200;top:162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Vampir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4 Strength    4 Awarenes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Each time a hero ends a turn at this location, that hero encounters the vampir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Power:  6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 Spend 1 grace or di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Anywhe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162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4;top:162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858000</wp:posOffset>
                </wp:positionH>
                <wp:positionV relativeFrom="paragraph">
                  <wp:posOffset>12573000</wp:posOffset>
                </wp:positionV>
                <wp:extent cx="2286000" cy="11430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Desecrated Grou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+1 Darkness/Rou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While this blight is in play, the necromancer gains 1 additional Darkness each tur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Power:  4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 Spend 1 grace or di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Monaste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0pt;margin-top:990pt;width:180pt;height:90pt" coordorigin="10800,19800" coordsize="3600,1800">
                <v:shape id="shape_0" fillcolor="white" stroked="t" o:allowincell="f" style="position:absolute;left:10800;top:198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Desecrated Groun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+1 Darkness/Roun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While this blight is in play, the necromancer gains 1 additional Darkness each tur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Power:  4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 Spend 1 grace or di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Monaster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0800;top:198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24;top:198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6000</wp:posOffset>
                </wp:positionH>
                <wp:positionV relativeFrom="paragraph">
                  <wp:posOffset>12573000</wp:posOffset>
                </wp:positionV>
                <wp:extent cx="2286000" cy="11430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Sp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-1 Secrecy/Tur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Each time a hero ends a turn at this location, that hero loses 1 secrec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Power:  5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 Lose 1 secrecy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Monaste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990pt;width:180pt;height:90pt" coordorigin="3600,19800" coordsize="3600,1800">
                <v:shape id="shape_0" fillcolor="white" stroked="t" o:allowincell="f" style="position:absolute;left:3600;top:198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Spi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-1 Secrecy/Tur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Each time a hero ends a turn at this location, that hero loses 1 secrecy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Power:  5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 Lose 1 secrecy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Monaster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600;top:198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4;top:198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72000</wp:posOffset>
                </wp:positionH>
                <wp:positionV relativeFrom="paragraph">
                  <wp:posOffset>12573000</wp:posOffset>
                </wp:positionV>
                <wp:extent cx="2286000" cy="11430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Sp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-1 Secrecy/Tur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Each time a hero ends a turn at this location, that hero loses 1 secrec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Power:  5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 Lose 1 secrecy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Monaste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990pt;width:180pt;height:90pt" coordorigin="7200,19800" coordsize="3600,1800">
                <v:shape id="shape_0" fillcolor="white" stroked="t" o:allowincell="f" style="position:absolute;left:7200;top:198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Spi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-1 Secrecy/Tur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Each time a hero ends a turn at this location, that hero loses 1 secrecy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Power:  5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 Lose 1 secrecy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Monaster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198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4;top:198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00</wp:posOffset>
                </wp:positionV>
                <wp:extent cx="2286000" cy="11430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Cur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Lose 1 Grace to En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Any hero entering this location loses 1 gra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Power:  5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 Lose 1 grac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Monaste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900pt;width:180pt;height:90pt" coordorigin="7200,18000" coordsize="3600,1800">
                <v:shape id="shape_0" fillcolor="white" stroked="t" o:allowincell="f" style="position:absolute;left:7200;top:180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Curs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Lose 1 Grace to Ente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Any hero entering this location loses 1 grac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Power:  5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 Lose 1 grac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Monaster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180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4;top:180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858000</wp:posOffset>
                </wp:positionH>
                <wp:positionV relativeFrom="paragraph">
                  <wp:posOffset>11430000</wp:posOffset>
                </wp:positionV>
                <wp:extent cx="2286000" cy="11430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Tai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Cannot Gain Gr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Heroes in this location cannot gain any gra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Power:  5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 Lose 1 grac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Monaste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0pt;margin-top:900pt;width:180pt;height:90pt" coordorigin="10800,18000" coordsize="3600,1800">
                <v:shape id="shape_0" fillcolor="white" stroked="t" o:allowincell="f" style="position:absolute;left:10800;top:180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Tain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Cannot Gain Grac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Heroes in this location cannot gain any grac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Power:  5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 Lose 1 grac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Monaster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0800;top:180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24;top:180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12573000</wp:posOffset>
                </wp:positionV>
                <wp:extent cx="2286000" cy="11430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Unholy Au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-1 Dice on Fight Check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Heroes in this location roll one fewer dice on fight checks (to a minimum of 1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Power:  4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 Spend 1 grace or di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Monaste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90pt;width:180pt;height:90pt" coordorigin="0,19800" coordsize="3600,1800">
                <v:shape id="shape_0" fillcolor="white" stroked="t" o:allowincell="f" style="position:absolute;left:0;top:198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Unholy Aur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-1 Dice on Fight Check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Heroes in this location roll one fewer dice on fight checks (to a minimum of 1)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Power:  4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 Spend 1 grace or di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Monaster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198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4;top:198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286000" cy="11430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Sp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-1 Secrecy/Tur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Each time a hero ends a turn at this location, that hero loses 1 secrec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Power:  5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 Lose 1 secrecy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Vill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80pt;height:90pt" coordorigin="0,0" coordsize="3600,1800">
                <v:shape id="shape_0" fillcolor="white" stroked="t" o:allowincell="f" style="position:absolute;left:0;top: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Spi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-1 Secrecy/Tur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Each time a hero ends a turn at this location, that hero loses 1 secrecy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Power:  5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 Lose 1 secrecy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Villag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4;top: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1143000</wp:posOffset>
                </wp:positionV>
                <wp:extent cx="2286000" cy="11430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Sp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-1 Secrecy/Tur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Each time a hero ends a turn at this location, that hero loses 1 secrec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Power:  5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 Lose 1 secrecy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Cast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0pt;width:180pt;height:90pt" coordorigin="0,1800" coordsize="3600,1800">
                <v:shape id="shape_0" fillcolor="white" stroked="t" o:allowincell="f" style="position:absolute;left:0;top:18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Spi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-1 Secrecy/Tur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Each time a hero ends a turn at this location, that hero loses 1 secrecy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Power:  5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 Lose 1 secrecy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Cast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18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4;top:18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0</wp:posOffset>
                </wp:positionV>
                <wp:extent cx="2286000" cy="11430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Dark Fo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+1 Search Difficul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The search difficulty at this location is increased by 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Power:  5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 Lose a tur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Cast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90pt;width:180pt;height:90pt" coordorigin="3600,1800" coordsize="3600,1800">
                <v:shape id="shape_0" fillcolor="white" stroked="t" o:allowincell="f" style="position:absolute;left:3600;top:18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Dark Fo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+1 Search Difficult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The search difficulty at this location is increased by 1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Power:  5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 Lose a turn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Cast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600;top:18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4;top:18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858000</wp:posOffset>
                </wp:positionH>
                <wp:positionV relativeFrom="paragraph">
                  <wp:posOffset>4572000</wp:posOffset>
                </wp:positionV>
                <wp:extent cx="2286000" cy="11430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Zomb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5 Strength    3 Awaren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Each time a hero ends a turn at this location, that hero encounters zombi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Power:  5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 Spend 1 grace or di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For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0pt;margin-top:360pt;width:180pt;height:90pt" coordorigin="10800,7200" coordsize="3600,1800">
                <v:shape id="shape_0" fillcolor="white" stroked="t" o:allowincell="f" style="position:absolute;left:10800;top:72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Zombi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5 Strength    3 Awarenes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Each time a hero ends a turn at this location, that hero encounters zombie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Power:  5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 Spend 1 grace or di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Fores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0800;top:72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24;top:72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2286000" cy="11430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Evil Pres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-1 Dice on Elusion Check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Heroes in this location roll one fewer dice on elusion checks (to a minimum of 1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Power:  5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 Spend 1 grace or di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Vill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0pt;width:180pt;height:90pt" coordorigin="7200,0" coordsize="3600,1800">
                <v:shape id="shape_0" fillcolor="white" stroked="t" o:allowincell="f" style="position:absolute;left:7200;top: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Evil Presenc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-1 Dice on Elusion Check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Heroes in this location roll one fewer dice on elusion checks (to a minimum of 1)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Power:  5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 Spend 1 grace or di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Villag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4;top: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0</wp:posOffset>
                </wp:positionV>
                <wp:extent cx="2286000" cy="11430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Unholy Au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-1 Dice on Fight Check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Heroes in this location roll one fewer dice on fight checks (to a minimum of 1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Power:  4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 Spend 1 grace or di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Cast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90pt;width:180pt;height:90pt" coordorigin="7200,1800" coordsize="3600,1800">
                <v:shape id="shape_0" fillcolor="white" stroked="t" o:allowincell="f" style="position:absolute;left:7200;top:18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Unholy Aur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-1 Dice on Fight Check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Heroes in this location roll one fewer dice on fight checks (to a minimum of 1)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Power:  4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 Spend 1 grace or di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Cast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18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4;top:18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2286000" cy="11430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Cur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Lose 1 Grace to En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Any hero entering this location loses 1 gra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Power:  5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 Lose 1 grac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Vill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0pt;width:180pt;height:90pt" coordorigin="3600,0" coordsize="3600,1800">
                <v:shape id="shape_0" fillcolor="white" stroked="t" o:allowincell="f" style="position:absolute;left:3600;top: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Curs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Lose 1 Grace to Ente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Any hero entering this location loses 1 grac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Power:  5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 Lose 1 grac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Villag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600;top: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4;top: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858000</wp:posOffset>
                </wp:positionH>
                <wp:positionV relativeFrom="paragraph">
                  <wp:posOffset>1143000</wp:posOffset>
                </wp:positionV>
                <wp:extent cx="2286000" cy="11430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Skelet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4 Strength    4 Awaren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Each time a hero ends a turn at this location, that hero encounters skeleton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Power:  5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 Spend 1 grace or di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Cast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0pt;margin-top:90pt;width:180pt;height:90pt" coordorigin="10800,1800" coordsize="3600,1800">
                <v:shape id="shape_0" fillcolor="white" stroked="t" o:allowincell="f" style="position:absolute;left:10800;top:18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Skeleton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4 Strength    4 Awarenes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Each time a hero ends a turn at this location, that hero encounters skeleton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Power:  5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 Spend 1 grace or di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Cast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0800;top:18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24;top:18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0</wp:posOffset>
                </wp:positionV>
                <wp:extent cx="2286000" cy="11430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Tai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Cannot Gain Gr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Heroes in this location cannot gain any gra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Power:  5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 Lose 1 grac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Rui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80pt;width:180pt;height:90pt" coordorigin="3600,3600" coordsize="3600,1800">
                <v:shape id="shape_0" fillcolor="white" stroked="t" o:allowincell="f" style="position:absolute;left:3600;top:36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Tain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Cannot Gain Grac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Heroes in this location cannot gain any grac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Power:  5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 Lose 1 grac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Ruin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600;top:36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4;top:36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2286000" cy="11430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Sp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-1 Secrecy/Tur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Each time a hero ends a turn at this location, that hero loses 1 secrec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Power:  5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 Lose 1 secrecy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Rui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80pt;width:180pt;height:90pt" coordorigin="0,3600" coordsize="3600,1800">
                <v:shape id="shape_0" fillcolor="white" stroked="t" o:allowincell="f" style="position:absolute;left:0;top:36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Spi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-1 Secrecy/Tur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Each time a hero ends a turn at this location, that hero loses 1 secrecy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Power:  5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 Lose 1 secrecy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Ruin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36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4;top:36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00</wp:posOffset>
                </wp:positionV>
                <wp:extent cx="2286000" cy="11430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Evil Pres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-1 Dice on Elusion Check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Heroes in this location roll one fewer dice on elusion checks (to a minimum of 1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Power:  5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 Spend 1 grace or di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Rui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80pt;width:180pt;height:90pt" coordorigin="7200,3600" coordsize="3600,1800">
                <v:shape id="shape_0" fillcolor="white" stroked="t" o:allowincell="f" style="position:absolute;left:7200;top:36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Evil Presenc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-1 Dice on Elusion Check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Heroes in this location roll one fewer dice on elusion checks (to a minimum of 1)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Power:  5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 Spend 1 grace or di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Ruin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36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4;top:36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858000</wp:posOffset>
                </wp:positionH>
                <wp:positionV relativeFrom="paragraph">
                  <wp:posOffset>3429000</wp:posOffset>
                </wp:positionV>
                <wp:extent cx="2286000" cy="11430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Shad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3 Strength    5 Awaren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Each time a hero ends a turn at this location, that hero encounters shad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Power:  5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 Spend 1 grace or di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Mountai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0pt;margin-top:270pt;width:180pt;height:90pt" coordorigin="10800,5400" coordsize="3600,1800">
                <v:shape id="shape_0" fillcolor="white" stroked="t" o:allowincell="f" style="position:absolute;left:10800;top:54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Shad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3 Strength    5 Awarenes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Each time a hero ends a turn at this location, that hero encounters shade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Power:  5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 Spend 1 grace or di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Mountai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0800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24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858000</wp:posOffset>
                </wp:positionH>
                <wp:positionV relativeFrom="paragraph">
                  <wp:posOffset>2286000</wp:posOffset>
                </wp:positionV>
                <wp:extent cx="2286000" cy="11430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Skelet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4 Strength    4 Awaren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Each time a hero ends a turn at this location, that hero encounters skeleton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Power:  5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 Spend 1 grace or di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Rui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0pt;margin-top:180pt;width:180pt;height:90pt" coordorigin="10800,3600" coordsize="3600,1800">
                <v:shape id="shape_0" fillcolor="white" stroked="t" o:allowincell="f" style="position:absolute;left:10800;top:36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Skeleton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4 Strength    4 Awarenes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Each time a hero ends a turn at this location, that hero encounters skeleton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Power:  5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 Spend 1 grace or di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Rui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0800;top:36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24;top:36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0</wp:posOffset>
                </wp:positionH>
                <wp:positionV relativeFrom="paragraph">
                  <wp:posOffset>11430000</wp:posOffset>
                </wp:positionV>
                <wp:extent cx="2286000" cy="11430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Desecrated Grou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+1 Darkness/Rou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While this blight is in play, the necromancer gains 1 additional Darkness each tur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Power:  4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 Spend 1 grace or di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Anywh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00pt;width:180pt;height:90pt" coordorigin="0,18000" coordsize="3600,1800">
                <v:shape id="shape_0" fillcolor="white" stroked="t" o:allowincell="f" style="position:absolute;left:0;top:180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Desecrated Groun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+1 Darkness/Roun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While this blight is in play, the necromancer gains 1 additional Darkness each tur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Power:  4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 Spend 1 grace or di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Anywher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180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4;top:180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00</wp:posOffset>
                </wp:positionV>
                <wp:extent cx="2286000" cy="11430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Shrou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Protects Other Bligh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While this blight is in play, other types of blights at this location cannot be destroy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Power:  5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 Spend 1 grace or di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Anywh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900pt;width:180pt;height:90pt" coordorigin="3600,18000" coordsize="3600,1800">
                <v:shape id="shape_0" fillcolor="white" stroked="t" o:allowincell="f" style="position:absolute;left:3600;top:180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Shrou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Protects Other Bligh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While this blight is in play, other types of blights at this location cannot be destroyed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Power:  5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 Spend 1 grace or di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Anywher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600;top:180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4;top:180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0</wp:posOffset>
                </wp:positionH>
                <wp:positionV relativeFrom="paragraph">
                  <wp:posOffset>5715000</wp:posOffset>
                </wp:positionV>
                <wp:extent cx="2286000" cy="11430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Unholy Au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-1 Dice on Fight Check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Heroes in this location roll one fewer dice on fight checks (to a minimum of 1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Power:  4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 Spend 1 grace or di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Swam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50pt;width:180pt;height:90pt" coordorigin="0,9000" coordsize="3600,1800">
                <v:shape id="shape_0" fillcolor="white" stroked="t" o:allowincell="f" style="position:absolute;left:0;top:90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Unholy Aur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-1 Dice on Fight Check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Heroes in this location roll one fewer dice on fight checks (to a minimum of 1)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Power:  4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 Spend 1 grace or di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Swam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90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4;top:90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858000</wp:posOffset>
                </wp:positionH>
                <wp:positionV relativeFrom="paragraph">
                  <wp:posOffset>5715000</wp:posOffset>
                </wp:positionV>
                <wp:extent cx="2286000" cy="11430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Shad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3 Strength    5 Awaren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Each time a hero ends a turn at this location, that hero encounters shad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Power:  5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 Spend 1 grace or di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Swam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0pt;margin-top:450pt;width:180pt;height:90pt" coordorigin="10800,9000" coordsize="3600,1800">
                <v:shape id="shape_0" fillcolor="white" stroked="t" o:allowincell="f" style="position:absolute;left:10800;top:90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Shad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3 Strength    5 Awarenes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Each time a hero ends a turn at this location, that hero encounters shade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Power:  5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 Spend 1 grace or di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Swam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0800;top:90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24;top:90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86000</wp:posOffset>
                </wp:positionH>
                <wp:positionV relativeFrom="paragraph">
                  <wp:posOffset>5715000</wp:posOffset>
                </wp:positionV>
                <wp:extent cx="2286000" cy="11430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Cur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Lose 1 Grace to En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Any hero entering this location loses 1 gra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Power:  5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 Lose 1 grac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Swam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450pt;width:180pt;height:90pt" coordorigin="3600,9000" coordsize="3600,1800">
                <v:shape id="shape_0" fillcolor="white" stroked="t" o:allowincell="f" style="position:absolute;left:3600;top:90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Curs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Lose 1 Grace to Ente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Any hero entering this location loses 1 grac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Power:  5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 Lose 1 grac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Swamp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600;top:90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4;top:90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72000</wp:posOffset>
                </wp:positionH>
                <wp:positionV relativeFrom="paragraph">
                  <wp:posOffset>5715000</wp:posOffset>
                </wp:positionV>
                <wp:extent cx="2286000" cy="11430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Corru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No Bonus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Bonus-type powers have no effect in this loca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Power:  5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 Spend 1 grace or di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Swam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450pt;width:180pt;height:90pt" coordorigin="7200,9000" coordsize="3600,1800">
                <v:shape id="shape_0" fillcolor="white" stroked="t" o:allowincell="f" style="position:absolute;left:7200;top:90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Corrupt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No Bonus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Bonus-type powers have no effect in this locatio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Power:  5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 Spend 1 grace or di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Swamp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90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4;top:90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00</wp:posOffset>
                </wp:positionV>
                <wp:extent cx="2286000" cy="11430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Confu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No Tactic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Heroes cannot use tactics at this loca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Power:  4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 Lose a tur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For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360pt;width:180pt;height:90pt" coordorigin="7200,7200" coordsize="3600,1800">
                <v:shape id="shape_0" fillcolor="white" stroked="t" o:allowincell="f" style="position:absolute;left:7200;top:72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Confus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No Tactic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Heroes cannot use tactics at this locatio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Power:  4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 Lose a turn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Fores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72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4;top:72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00</wp:posOffset>
                </wp:positionV>
                <wp:extent cx="2286000" cy="11430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Dark Fo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+1 Search Difficul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The search difficulty at this location is increased by 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Power:  5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 Lose a tur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For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360pt;width:180pt;height:90pt" coordorigin="3600,7200" coordsize="3600,1800">
                <v:shape id="shape_0" fillcolor="white" stroked="t" o:allowincell="f" style="position:absolute;left:3600;top:72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Dark Fo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+1 Search Difficult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The search difficulty at this location is increased by 1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Power:  5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 Lose a turn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Fores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600;top:72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4;top:72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858000</wp:posOffset>
                </wp:positionH>
                <wp:positionV relativeFrom="paragraph">
                  <wp:posOffset>635</wp:posOffset>
                </wp:positionV>
                <wp:extent cx="2286000" cy="11430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Zomb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5 Strength    3 Awaren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Each time a hero ends a turn at this location, that hero encounters zombi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Power:  5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 Spend 1 grace or di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Vill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0pt;margin-top:0pt;width:180pt;height:90pt" coordorigin="10800,0" coordsize="3600,1800">
                <v:shape id="shape_0" fillcolor="white" stroked="t" o:allowincell="f" style="position:absolute;left:10800;top: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Zombi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5 Strength    3 Awarenes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Each time a hero ends a turn at this location, that hero encounters zombie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Power:  5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 Spend 1 grace or di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Villag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0800;top: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24;top: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858000</wp:posOffset>
                </wp:positionH>
                <wp:positionV relativeFrom="paragraph">
                  <wp:posOffset>10287000</wp:posOffset>
                </wp:positionV>
                <wp:extent cx="2286000" cy="11430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Sp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-1 Secrecy/Tur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Each time a hero ends a turn at this location, that hero loses 1 secrec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Power:  5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 Lose 1 secrecy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Anywh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0pt;margin-top:810pt;width:180pt;height:90pt" coordorigin="10800,16200" coordsize="3600,1800">
                <v:shape id="shape_0" fillcolor="white" stroked="t" o:allowincell="f" style="position:absolute;left:10800;top:162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Spi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-1 Secrecy/Tur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Each time a hero ends a turn at this location, that hero loses 1 secrecy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Power:  5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 Lose 1 secrecy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Anywher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0800;top:162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24;top:162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0</wp:posOffset>
                </wp:positionH>
                <wp:positionV relativeFrom="paragraph">
                  <wp:posOffset>4572000</wp:posOffset>
                </wp:positionV>
                <wp:extent cx="2286000" cy="11430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Evil Pres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-1 Dice on Elusion Check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Heroes in this location roll one fewer dice on elusion checks (to a minimum of 1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Power:  5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 Spend 1 grace or di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For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60pt;width:180pt;height:90pt" coordorigin="0,7200" coordsize="3600,1800">
                <v:shape id="shape_0" fillcolor="white" stroked="t" o:allowincell="f" style="position:absolute;left:0;top:72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Evil Presenc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-1 Dice on Elusion Check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Heroes in this location roll one fewer dice on elusion checks (to a minimum of 1)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Power:  5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 Spend 1 grace or di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Fores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72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4;top:72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0</wp:posOffset>
                </wp:positionH>
                <wp:positionV relativeFrom="paragraph">
                  <wp:posOffset>3429000</wp:posOffset>
                </wp:positionV>
                <wp:extent cx="2286000" cy="11430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Unholy Au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-1 Dice on Fight Check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Heroes in this location roll one fewer dice on fight checks (to a minimum of 1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Power:  4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 Spend 1 grace or di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Mountai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0pt;width:180pt;height:90pt" coordorigin="0,5400" coordsize="3600,1800">
                <v:shape id="shape_0" fillcolor="white" stroked="t" o:allowincell="f" style="position:absolute;left:0;top:54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Unholy Aur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-1 Dice on Fight Check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Heroes in this location roll one fewer dice on fight checks (to a minimum of 1)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Power:  4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 Spend 1 grace or di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Mountai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4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72000</wp:posOffset>
                </wp:positionH>
                <wp:positionV relativeFrom="paragraph">
                  <wp:posOffset>3429000</wp:posOffset>
                </wp:positionV>
                <wp:extent cx="2286000" cy="11430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Confu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No Tactic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Heroes cannot use tactics at this loca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Power:  4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 Lose a tur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Mountai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70pt;width:180pt;height:90pt" coordorigin="7200,5400" coordsize="3600,1800">
                <v:shape id="shape_0" fillcolor="white" stroked="t" o:allowincell="f" style="position:absolute;left:7200;top:54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Confus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No Tactic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Heroes cannot use tactics at this locatio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Power:  4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 Lose a turn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Mountain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4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86000</wp:posOffset>
                </wp:positionH>
                <wp:positionV relativeFrom="paragraph">
                  <wp:posOffset>3429000</wp:posOffset>
                </wp:positionV>
                <wp:extent cx="2286000" cy="11430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Corru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No Bonus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Bonus-type powers have no effect in this loca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Power:  5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 Spend 1 grace or di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Mountai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270pt;width:180pt;height:90pt" coordorigin="3600,5400" coordsize="3600,1800">
                <v:shape id="shape_0" fillcolor="white" stroked="t" o:allowincell="f" style="position:absolute;left:3600;top:54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Corrupt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No Bonus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Bonus-type powers have no effect in this locatio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Power:  5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 Spend 1 grace or di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Mountain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600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4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-447040</wp:posOffset>
                </wp:positionV>
                <wp:extent cx="2286000" cy="162115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-25.9pt;width:180pt;height:108.9pt" coordorigin="3600,-518" coordsize="3600,2178">
                <v:shape id="shape_0" stroked="t" o:allowincell="f" style="position:absolute;left:3600;top:-333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3" o:detectmouseclick="t"/>
                  <v:stroke color="black" weight="9360" joinstyle="miter" endcap="flat"/>
                  <w10:wrap type="none"/>
                </v:shap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4414;top:218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420;top:116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515;top:-517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672;top:231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-447040</wp:posOffset>
                </wp:positionV>
                <wp:extent cx="2286000" cy="1621155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-25.9pt;width:180pt;height:108.9pt" coordorigin="7200,-518" coordsize="3600,2178">
                <v:shape id="shape_0" stroked="t" o:allowincell="f" style="position:absolute;left:7200;top:-333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5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014;top:218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020;top:116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115;top:-517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72;top:231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0</wp:posOffset>
                </wp:positionH>
                <wp:positionV relativeFrom="paragraph">
                  <wp:posOffset>-447040</wp:posOffset>
                </wp:positionV>
                <wp:extent cx="2286000" cy="1621155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0pt;margin-top:-25.9pt;width:180pt;height:108.9pt" coordorigin="10800,-518" coordsize="3600,2178">
                <v:shape id="shape_0" stroked="t" o:allowincell="f" style="position:absolute;left:10800;top:-333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7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1614;top:218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3620;top:116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1715;top:-517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872;top:231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95960</wp:posOffset>
                </wp:positionV>
                <wp:extent cx="2286000" cy="1621155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4.1pt;width:180pt;height:108.9pt" coordorigin="0,1282" coordsize="3600,2178">
                <v:shape id="shape_0" stroked="t" o:allowincell="f" style="position:absolute;left:0;top:1467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9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14;top:2018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820;top:1916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15;top:1283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;top:2031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695960</wp:posOffset>
                </wp:positionV>
                <wp:extent cx="2286000" cy="1621155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64.1pt;width:180pt;height:108.9pt" coordorigin="3600,1282" coordsize="3600,2178">
                <v:shape id="shape_0" stroked="t" o:allowincell="f" style="position:absolute;left:3600;top:1467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1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414;top:2018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420;top:1916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515;top:1283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672;top:2031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695960</wp:posOffset>
                </wp:positionV>
                <wp:extent cx="2286000" cy="1621155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64.1pt;width:180pt;height:108.9pt" coordorigin="7200,1282" coordsize="3600,2178">
                <v:shape id="shape_0" stroked="t" o:allowincell="f" style="position:absolute;left:7200;top:1467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3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014;top:2018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020;top:1916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115;top:1283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72;top:2031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0</wp:posOffset>
                </wp:positionH>
                <wp:positionV relativeFrom="paragraph">
                  <wp:posOffset>695960</wp:posOffset>
                </wp:positionV>
                <wp:extent cx="2286000" cy="1621155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0pt;margin-top:64.1pt;width:180pt;height:108.9pt" coordorigin="10800,1282" coordsize="3600,2178">
                <v:shape id="shape_0" stroked="t" o:allowincell="f" style="position:absolute;left:10800;top:1467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5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1614;top:2018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3620;top:1916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1715;top:1283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872;top:2031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838960</wp:posOffset>
                </wp:positionV>
                <wp:extent cx="2286000" cy="1621155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4.1pt;width:180pt;height:108.9pt" coordorigin="0,3082" coordsize="3600,2178">
                <v:shape id="shape_0" stroked="t" o:allowincell="f" style="position:absolute;left:0;top:3267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7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14;top:3818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820;top:3716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15;top:3083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;top:3831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1838960</wp:posOffset>
                </wp:positionV>
                <wp:extent cx="2286000" cy="1621155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54.1pt;width:180pt;height:108.9pt" coordorigin="3600,3082" coordsize="3600,2178">
                <v:shape id="shape_0" stroked="t" o:allowincell="f" style="position:absolute;left:3600;top:3267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9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414;top:3818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420;top:3716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515;top:3083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672;top:3831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1838960</wp:posOffset>
                </wp:positionV>
                <wp:extent cx="2286000" cy="1621155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54.1pt;width:180pt;height:108.9pt" coordorigin="7200,3082" coordsize="3600,2178">
                <v:shape id="shape_0" stroked="t" o:allowincell="f" style="position:absolute;left:7200;top:3267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21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014;top:3818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020;top:3716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115;top:3083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72;top:3831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0</wp:posOffset>
                </wp:positionH>
                <wp:positionV relativeFrom="paragraph">
                  <wp:posOffset>1838960</wp:posOffset>
                </wp:positionV>
                <wp:extent cx="2286000" cy="1621155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0pt;margin-top:154.1pt;width:180pt;height:108.9pt" coordorigin="10800,3082" coordsize="3600,2178">
                <v:shape id="shape_0" stroked="t" o:allowincell="f" style="position:absolute;left:10800;top:3267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23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1614;top:3818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3620;top:3716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1715;top:3083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872;top:3831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981960</wp:posOffset>
                </wp:positionV>
                <wp:extent cx="2286000" cy="1621155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44.1pt;width:180pt;height:108.9pt" coordorigin="0,4882" coordsize="3600,2178">
                <v:shape id="shape_0" stroked="t" o:allowincell="f" style="position:absolute;left:0;top:5067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25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14;top:5618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820;top:5516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15;top:4883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;top:5631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2981960</wp:posOffset>
                </wp:positionV>
                <wp:extent cx="2286000" cy="1621155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244.1pt;width:180pt;height:108.9pt" coordorigin="3600,4882" coordsize="3600,2178">
                <v:shape id="shape_0" stroked="t" o:allowincell="f" style="position:absolute;left:3600;top:5067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27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414;top:5618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420;top:5516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515;top:4883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672;top:5631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2981960</wp:posOffset>
                </wp:positionV>
                <wp:extent cx="2286000" cy="1621155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44.1pt;width:180pt;height:108.9pt" coordorigin="7200,4882" coordsize="3600,2178">
                <v:shape id="shape_0" stroked="t" o:allowincell="f" style="position:absolute;left:7200;top:5067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29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014;top:5618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020;top:5516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115;top:4883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72;top:5631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0</wp:posOffset>
                </wp:positionH>
                <wp:positionV relativeFrom="paragraph">
                  <wp:posOffset>2981960</wp:posOffset>
                </wp:positionV>
                <wp:extent cx="2286000" cy="1621155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0pt;margin-top:244.1pt;width:180pt;height:108.9pt" coordorigin="10800,4882" coordsize="3600,2178">
                <v:shape id="shape_0" stroked="t" o:allowincell="f" style="position:absolute;left:10800;top:5067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31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1614;top:5618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3620;top:5516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1715;top:4883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872;top:5631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4124960</wp:posOffset>
                </wp:positionV>
                <wp:extent cx="2286000" cy="1621155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34.1pt;width:180pt;height:108.9pt" coordorigin="0,6682" coordsize="3600,2178">
                <v:shape id="shape_0" stroked="t" o:allowincell="f" style="position:absolute;left:0;top:6867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33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14;top:7418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820;top:7316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15;top:6683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;top:7431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4124960</wp:posOffset>
                </wp:positionV>
                <wp:extent cx="2286000" cy="1621155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334.1pt;width:180pt;height:108.9pt" coordorigin="3600,6682" coordsize="3600,2178">
                <v:shape id="shape_0" stroked="t" o:allowincell="f" style="position:absolute;left:3600;top:6867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35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414;top:7418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420;top:7316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515;top:6683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672;top:7431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4124960</wp:posOffset>
                </wp:positionV>
                <wp:extent cx="2286000" cy="1621155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334.1pt;width:180pt;height:108.9pt" coordorigin="7200,6682" coordsize="3600,2178">
                <v:shape id="shape_0" stroked="t" o:allowincell="f" style="position:absolute;left:7200;top:6867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37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014;top:7418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020;top:7316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115;top:6683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72;top:7431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0</wp:posOffset>
                </wp:positionH>
                <wp:positionV relativeFrom="paragraph">
                  <wp:posOffset>4124960</wp:posOffset>
                </wp:positionV>
                <wp:extent cx="2286000" cy="1621155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0pt;margin-top:334.1pt;width:180pt;height:108.9pt" coordorigin="10800,6682" coordsize="3600,2178">
                <v:shape id="shape_0" stroked="t" o:allowincell="f" style="position:absolute;left:10800;top:6867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39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1614;top:7418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3620;top:7316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1715;top:6683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872;top:7431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5267960</wp:posOffset>
                </wp:positionV>
                <wp:extent cx="2286000" cy="1621155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24.1pt;width:180pt;height:108.9pt" coordorigin="0,8482" coordsize="3600,2178">
                <v:shape id="shape_0" stroked="t" o:allowincell="f" style="position:absolute;left:0;top:8667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41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14;top:9218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820;top:9116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15;top:8483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;top:9231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5267960</wp:posOffset>
                </wp:positionV>
                <wp:extent cx="2286000" cy="162115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424.1pt;width:180pt;height:108.9pt" coordorigin="3600,8482" coordsize="3600,2178">
                <v:shape id="shape_0" stroked="t" o:allowincell="f" style="position:absolute;left:3600;top:8667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43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414;top:9218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420;top:9116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515;top:8483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672;top:9231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0</wp:posOffset>
                </wp:positionH>
                <wp:positionV relativeFrom="paragraph">
                  <wp:posOffset>5267960</wp:posOffset>
                </wp:positionV>
                <wp:extent cx="2286000" cy="1621155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424.1pt;width:180pt;height:108.9pt" coordorigin="7200,8482" coordsize="3600,2178">
                <v:shape id="shape_0" stroked="t" o:allowincell="f" style="position:absolute;left:7200;top:8667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45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014;top:9218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020;top:9116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115;top:8483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72;top:9231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0</wp:posOffset>
                </wp:positionH>
                <wp:positionV relativeFrom="paragraph">
                  <wp:posOffset>5267960</wp:posOffset>
                </wp:positionV>
                <wp:extent cx="2286000" cy="1621155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0pt;margin-top:424.1pt;width:180pt;height:108.9pt" coordorigin="10800,8482" coordsize="3600,2178">
                <v:shape id="shape_0" stroked="t" o:allowincell="f" style="position:absolute;left:10800;top:8667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47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1614;top:9218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3620;top:9116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1715;top:8483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872;top:9231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410960</wp:posOffset>
                </wp:positionV>
                <wp:extent cx="2286000" cy="1621155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14.1pt;width:180pt;height:108.9pt" coordorigin="0,10282" coordsize="3600,2178">
                <v:shape id="shape_0" stroked="t" o:allowincell="f" style="position:absolute;left:0;top:10467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49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14;top:11018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820;top:10916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15;top:10283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;top:11031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0</wp:posOffset>
                </wp:positionH>
                <wp:positionV relativeFrom="paragraph">
                  <wp:posOffset>6410960</wp:posOffset>
                </wp:positionV>
                <wp:extent cx="2286000" cy="1621155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5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514.1pt;width:180pt;height:108.9pt" coordorigin="3600,10282" coordsize="3600,2178">
                <v:shape id="shape_0" stroked="t" o:allowincell="f" style="position:absolute;left:3600;top:10467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51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414;top:11018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420;top:10916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515;top:10283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672;top:11031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0</wp:posOffset>
                </wp:positionH>
                <wp:positionV relativeFrom="paragraph">
                  <wp:posOffset>6410960</wp:posOffset>
                </wp:positionV>
                <wp:extent cx="2286000" cy="1621155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5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14.1pt;width:180pt;height:108.9pt" coordorigin="7200,10282" coordsize="3600,2178">
                <v:shape id="shape_0" stroked="t" o:allowincell="f" style="position:absolute;left:7200;top:10467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53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014;top:11018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020;top:10916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115;top:10283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72;top:11031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0</wp:posOffset>
                </wp:positionH>
                <wp:positionV relativeFrom="paragraph">
                  <wp:posOffset>6410960</wp:posOffset>
                </wp:positionV>
                <wp:extent cx="2286000" cy="1621155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5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0pt;margin-top:514.1pt;width:180pt;height:108.9pt" coordorigin="10800,10282" coordsize="3600,2178">
                <v:shape id="shape_0" stroked="t" o:allowincell="f" style="position:absolute;left:10800;top:10467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55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1614;top:11018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3620;top:10916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1715;top:10283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872;top:11031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7553960</wp:posOffset>
                </wp:positionV>
                <wp:extent cx="2286000" cy="1621155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5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04.1pt;width:180pt;height:108.9pt" coordorigin="0,12082" coordsize="3600,2178">
                <v:shape id="shape_0" stroked="t" o:allowincell="f" style="position:absolute;left:0;top:12267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57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14;top:12818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820;top:12716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15;top:12083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;top:12831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0</wp:posOffset>
                </wp:positionH>
                <wp:positionV relativeFrom="paragraph">
                  <wp:posOffset>7553960</wp:posOffset>
                </wp:positionV>
                <wp:extent cx="2286000" cy="1621155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5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604.1pt;width:180pt;height:108.9pt" coordorigin="3600,12082" coordsize="3600,2178">
                <v:shape id="shape_0" stroked="t" o:allowincell="f" style="position:absolute;left:3600;top:12267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59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414;top:12818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420;top:12716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515;top:12083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672;top:12831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0</wp:posOffset>
                </wp:positionH>
                <wp:positionV relativeFrom="paragraph">
                  <wp:posOffset>7553960</wp:posOffset>
                </wp:positionV>
                <wp:extent cx="2286000" cy="1621155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6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604.1pt;width:180pt;height:108.9pt" coordorigin="7200,12082" coordsize="3600,2178">
                <v:shape id="shape_0" stroked="t" o:allowincell="f" style="position:absolute;left:7200;top:12267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61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014;top:12818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020;top:12716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115;top:12083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72;top:12831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0</wp:posOffset>
                </wp:positionH>
                <wp:positionV relativeFrom="paragraph">
                  <wp:posOffset>7553960</wp:posOffset>
                </wp:positionV>
                <wp:extent cx="2286000" cy="1621155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0pt;margin-top:604.1pt;width:180pt;height:108.9pt" coordorigin="10800,12082" coordsize="3600,2178">
                <v:shape id="shape_0" stroked="t" o:allowincell="f" style="position:absolute;left:10800;top:12267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63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1614;top:12818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3620;top:12716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1715;top:12083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872;top:12831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8696960</wp:posOffset>
                </wp:positionV>
                <wp:extent cx="2286000" cy="1621155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6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94.1pt;width:180pt;height:108.9pt" coordorigin="0,13882" coordsize="3600,2178">
                <v:shape id="shape_0" stroked="t" o:allowincell="f" style="position:absolute;left:0;top:14067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65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14;top:14618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820;top:14516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15;top:13883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;top:14631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0</wp:posOffset>
                </wp:positionH>
                <wp:positionV relativeFrom="paragraph">
                  <wp:posOffset>8696960</wp:posOffset>
                </wp:positionV>
                <wp:extent cx="2286000" cy="1621155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694.1pt;width:180pt;height:108.9pt" coordorigin="3600,13882" coordsize="3600,2178">
                <v:shape id="shape_0" stroked="t" o:allowincell="f" style="position:absolute;left:3600;top:14067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67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414;top:14618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420;top:14516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515;top:13883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672;top:14631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0</wp:posOffset>
                </wp:positionH>
                <wp:positionV relativeFrom="paragraph">
                  <wp:posOffset>8696960</wp:posOffset>
                </wp:positionV>
                <wp:extent cx="2286000" cy="1621155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6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694.1pt;width:180pt;height:108.9pt" coordorigin="7200,13882" coordsize="3600,2178">
                <v:shape id="shape_0" stroked="t" o:allowincell="f" style="position:absolute;left:7200;top:14067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69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014;top:14618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020;top:14516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115;top:13883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72;top:14631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58000</wp:posOffset>
                </wp:positionH>
                <wp:positionV relativeFrom="paragraph">
                  <wp:posOffset>8696960</wp:posOffset>
                </wp:positionV>
                <wp:extent cx="2286000" cy="1621155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7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0pt;margin-top:694.1pt;width:180pt;height:108.9pt" coordorigin="10800,13882" coordsize="3600,2178">
                <v:shape id="shape_0" stroked="t" o:allowincell="f" style="position:absolute;left:10800;top:14067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71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1614;top:14618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3620;top:14516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1715;top:13883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872;top:14631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9839960</wp:posOffset>
                </wp:positionV>
                <wp:extent cx="2286000" cy="1621155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7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84.1pt;width:180pt;height:108.9pt" coordorigin="0,15682" coordsize="3600,2178">
                <v:shape id="shape_0" stroked="t" o:allowincell="f" style="position:absolute;left:0;top:15867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73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14;top:16418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820;top:16316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15;top:15683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;top:16431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0</wp:posOffset>
                </wp:positionH>
                <wp:positionV relativeFrom="paragraph">
                  <wp:posOffset>9839960</wp:posOffset>
                </wp:positionV>
                <wp:extent cx="2286000" cy="1621155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7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784.1pt;width:180pt;height:108.9pt" coordorigin="3600,15682" coordsize="3600,2178">
                <v:shape id="shape_0" stroked="t" o:allowincell="f" style="position:absolute;left:3600;top:15867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75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414;top:16418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420;top:16316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515;top:15683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672;top:16431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0</wp:posOffset>
                </wp:positionH>
                <wp:positionV relativeFrom="paragraph">
                  <wp:posOffset>9839960</wp:posOffset>
                </wp:positionV>
                <wp:extent cx="2286000" cy="1621155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7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784.1pt;width:180pt;height:108.9pt" coordorigin="7200,15682" coordsize="3600,2178">
                <v:shape id="shape_0" stroked="t" o:allowincell="f" style="position:absolute;left:7200;top:15867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77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014;top:16418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020;top:16316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115;top:15683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72;top:16431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58000</wp:posOffset>
                </wp:positionH>
                <wp:positionV relativeFrom="paragraph">
                  <wp:posOffset>9839960</wp:posOffset>
                </wp:positionV>
                <wp:extent cx="2286000" cy="1621155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7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0pt;margin-top:784.1pt;width:180pt;height:108.9pt" coordorigin="10800,15682" coordsize="3600,2178">
                <v:shape id="shape_0" stroked="t" o:allowincell="f" style="position:absolute;left:10800;top:15867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79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1614;top:16418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3620;top:16316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1715;top:15683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872;top:16431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10982960</wp:posOffset>
                </wp:positionV>
                <wp:extent cx="2286000" cy="1621155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74.1pt;width:180pt;height:108.9pt" coordorigin="0,17482" coordsize="3600,2178">
                <v:shape id="shape_0" stroked="t" o:allowincell="f" style="position:absolute;left:0;top:17667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81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14;top:18218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820;top:18116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15;top:17483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;top:18231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10982960</wp:posOffset>
                </wp:positionV>
                <wp:extent cx="2286000" cy="1621155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8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874.1pt;width:180pt;height:108.9pt" coordorigin="3600,17482" coordsize="3600,2178">
                <v:shape id="shape_0" stroked="t" o:allowincell="f" style="position:absolute;left:3600;top:17667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83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414;top:18218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420;top:18116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515;top:17483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672;top:18231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0</wp:posOffset>
                </wp:positionH>
                <wp:positionV relativeFrom="paragraph">
                  <wp:posOffset>10982960</wp:posOffset>
                </wp:positionV>
                <wp:extent cx="2286000" cy="1621155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8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874.1pt;width:180pt;height:108.9pt" coordorigin="7200,17482" coordsize="3600,2178">
                <v:shape id="shape_0" stroked="t" o:allowincell="f" style="position:absolute;left:7200;top:17667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85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014;top:18218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020;top:18116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115;top:17483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72;top:18231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58000</wp:posOffset>
                </wp:positionH>
                <wp:positionV relativeFrom="paragraph">
                  <wp:posOffset>10982960</wp:posOffset>
                </wp:positionV>
                <wp:extent cx="2286000" cy="1621155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8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0pt;margin-top:874.1pt;width:180pt;height:108.9pt" coordorigin="10800,17482" coordsize="3600,2178">
                <v:shape id="shape_0" stroked="t" o:allowincell="f" style="position:absolute;left:10800;top:17667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87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1614;top:18218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3620;top:18116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1715;top:17483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872;top:18231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12125960</wp:posOffset>
                </wp:positionV>
                <wp:extent cx="2286000" cy="1621155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8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64.1pt;width:180pt;height:108.9pt" coordorigin="0,19282" coordsize="3600,2178">
                <v:shape id="shape_0" stroked="t" o:allowincell="f" style="position:absolute;left:0;top:19467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89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14;top:20018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820;top:19916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15;top:19283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;top:20031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12125960</wp:posOffset>
                </wp:positionV>
                <wp:extent cx="2286000" cy="1621155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9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964.1pt;width:180pt;height:108.9pt" coordorigin="3600,19282" coordsize="3600,2178">
                <v:shape id="shape_0" stroked="t" o:allowincell="f" style="position:absolute;left:3600;top:19467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91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414;top:20018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420;top:19916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515;top:19283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672;top:20031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0</wp:posOffset>
                </wp:positionH>
                <wp:positionV relativeFrom="paragraph">
                  <wp:posOffset>12125960</wp:posOffset>
                </wp:positionV>
                <wp:extent cx="2286000" cy="1621155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9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964.1pt;width:180pt;height:108.9pt" coordorigin="7200,19282" coordsize="3600,2178">
                <v:shape id="shape_0" stroked="t" o:allowincell="f" style="position:absolute;left:7200;top:19467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93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014;top:20018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020;top:19916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115;top:19283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72;top:20031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58000</wp:posOffset>
                </wp:positionH>
                <wp:positionV relativeFrom="paragraph">
                  <wp:posOffset>12125960</wp:posOffset>
                </wp:positionV>
                <wp:extent cx="2286000" cy="1621155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9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0pt;margin-top:964.1pt;width:180pt;height:108.9pt" coordorigin="10800,19282" coordsize="3600,2178">
                <v:shape id="shape_0" stroked="t" o:allowincell="f" style="position:absolute;left:10800;top:19467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95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1614;top:20018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3620;top:19916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1715;top:19283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872;top:20031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-447040</wp:posOffset>
                </wp:positionV>
                <wp:extent cx="2286000" cy="1621155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9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5.9pt;width:180pt;height:108.9pt" coordorigin="0,-518" coordsize="3600,2178">
                <v:shape id="shape_0" stroked="t" o:allowincell="f" style="position:absolute;left:0;top:-333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97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14;top:218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820;top:116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15;top:-517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;top:231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5840" w:h="2448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rial Black">
    <w:charset w:val="01"/>
    <w:family w:val="roman"/>
    <w:pitch w:val="default"/>
  </w:font>
  <w:font w:name="Webdings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19:39:00Z</dcterms:created>
  <dc:creator>Jeremy Lennert</dc:creator>
  <dc:description/>
  <cp:keywords/>
  <dc:language>en-US</dc:language>
  <cp:lastModifiedBy>Jeremy Lennert</cp:lastModifiedBy>
  <dcterms:modified xsi:type="dcterms:W3CDTF">2008-12-16T23:32:00Z</dcterms:modified>
  <cp:revision>4</cp:revision>
  <dc:subject/>
  <dc:title/>
</cp:coreProperties>
</file>