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486400</wp:posOffset>
                </wp:positionV>
                <wp:extent cx="1828800" cy="2743200"/>
                <wp:effectExtent l="5080" t="5080" r="5080" b="15970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ad Serv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cout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nnot fight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-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Archer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Dread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32pt;width:144pt;height:216pt" coordorigin="0,8640" coordsize="2880,43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864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ad Serva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cout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nnot fight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-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Archer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Dread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864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4;top:864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5486400</wp:posOffset>
                </wp:positionV>
                <wp:extent cx="1828800" cy="2743200"/>
                <wp:effectExtent l="5080" t="5080" r="5080" b="15970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ad Serv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cout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nnot fight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-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Archer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Dread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432pt;width:144pt;height:216pt" coordorigin="2880,8640" coordsize="2880,4320">
                <v:shape id="shape_0" fillcolor="white" stroked="t" o:allowincell="f" style="position:absolute;left:2880;top:864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ad Serva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cout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nnot fight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-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Archer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Dread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80;top:864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4;top:864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7600</wp:posOffset>
                </wp:positionH>
                <wp:positionV relativeFrom="paragraph">
                  <wp:posOffset>5486400</wp:posOffset>
                </wp:positionV>
                <wp:extent cx="1828800" cy="2743200"/>
                <wp:effectExtent l="5080" t="5080" r="5080" b="15970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ad Serv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cout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nnot fight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-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Archer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Dread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432pt;width:144pt;height:216pt" coordorigin="5760,8640" coordsize="2880,4320">
                <v:shape id="shape_0" fillcolor="white" stroked="t" o:allowincell="f" style="position:absolute;left:5760;top:864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ad Serva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cout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nnot fight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-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Archer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Dread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60;top:864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4;top:864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86400</wp:posOffset>
                </wp:positionH>
                <wp:positionV relativeFrom="paragraph">
                  <wp:posOffset>5486400</wp:posOffset>
                </wp:positionV>
                <wp:extent cx="1828800" cy="2743200"/>
                <wp:effectExtent l="5080" t="5080" r="5080" b="15970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ad Serv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cout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nnot fight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-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Archer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Dread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432pt;width:144pt;height:216pt" coordorigin="8640,8640" coordsize="2880,4320">
                <v:shape id="shape_0" fillcolor="white" stroked="t" o:allowincell="f" style="position:absolute;left:8640;top:864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ad Serva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cout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nnot fight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-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Archer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Dread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40;top:864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4;top:864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315200</wp:posOffset>
                </wp:positionH>
                <wp:positionV relativeFrom="paragraph">
                  <wp:posOffset>5486400</wp:posOffset>
                </wp:positionV>
                <wp:extent cx="1828800" cy="2743200"/>
                <wp:effectExtent l="5080" t="5080" r="5080" b="15970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ad Serv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cout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nnot fight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-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Archer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Dread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pt;margin-top:432pt;width:144pt;height:216pt" coordorigin="11520,8640" coordsize="2880,4320">
                <v:shape id="shape_0" fillcolor="white" stroked="t" o:allowincell="f" style="position:absolute;left:11520;top:864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ad Serva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cout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nnot fight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-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Archer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Dread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520;top:864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24;top:864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2743200</wp:posOffset>
                </wp:positionV>
                <wp:extent cx="1828800" cy="2743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kele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If you fail: 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6pt;width:144pt;height:216pt" coordorigin="0,4320" coordsize="2880,4320">
                <v:shape id="shape_0" fillcolor="white" stroked="t" o:allowincell="f" style="position:absolute;left:0;top:432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kelet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If you fail: 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432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4;top:432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28800</wp:posOffset>
                </wp:positionH>
                <wp:positionV relativeFrom="paragraph">
                  <wp:posOffset>2743200</wp:posOffset>
                </wp:positionV>
                <wp:extent cx="1828800" cy="2743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Zomb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If you fail: 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216pt;width:144pt;height:216pt" coordorigin="2880,4320" coordsize="2880,4320">
                <v:shape id="shape_0" fillcolor="white" stroked="t" o:allowincell="f" style="position:absolute;left:2880;top:432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Zombi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If you fail: 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80;top:432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4;top:432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57600</wp:posOffset>
                </wp:positionH>
                <wp:positionV relativeFrom="paragraph">
                  <wp:posOffset>2743200</wp:posOffset>
                </wp:positionV>
                <wp:extent cx="1828800" cy="2743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ha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Strengt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If you fail: 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216pt;width:144pt;height:216pt" coordorigin="5760,4320" coordsize="2880,4320">
                <v:shape id="shape_0" fillcolor="white" stroked="t" o:allowincell="f" style="position:absolute;left:5760;top:432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had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Strength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If you fail: 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60;top:432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4;top:432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86400</wp:posOffset>
                </wp:positionH>
                <wp:positionV relativeFrom="paragraph">
                  <wp:posOffset>2743200</wp:posOffset>
                </wp:positionV>
                <wp:extent cx="1828800" cy="2743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Gho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If you fail: 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216pt;width:144pt;height:216pt" coordorigin="8640,4320" coordsize="2880,4320">
                <v:shape id="shape_0" fillcolor="white" stroked="t" o:allowincell="f" style="position:absolute;left:8640;top:432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Gho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If you fail: 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40;top:432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4;top:432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315200</wp:posOffset>
                </wp:positionH>
                <wp:positionV relativeFrom="paragraph">
                  <wp:posOffset>2743200</wp:posOffset>
                </wp:positionV>
                <wp:extent cx="1828800" cy="2743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had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Strengt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If you fail: 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pt;margin-top:216pt;width:144pt;height:216pt" coordorigin="11520,4320" coordsize="2880,4320">
                <v:shape id="shape_0" fillcolor="white" stroked="t" o:allowincell="f" style="position:absolute;left:11520;top:432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hadow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Strength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If you fail: 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520;top:432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24;top:432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28800" cy="2743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kele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If you fail: 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44pt;height:216pt" coordorigin="0,0" coordsize="2880,4320">
                <v:shape id="shape_0" fillcolor="white" stroked="t" o:allowincell="f" style="position:absolute;left:0;top: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kelet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If you fail: 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4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828800" cy="2743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Zomb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If you fail: 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0pt;width:144pt;height:216pt" coordorigin="2880,0" coordsize="2880,4320">
                <v:shape id="shape_0" fillcolor="white" stroked="t" o:allowincell="f" style="position:absolute;left:2880;top: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Zombi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If you fail: 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80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4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828800" cy="2743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ha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Strengt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If you fail: 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0pt;width:144pt;height:216pt" coordorigin="5760,0" coordsize="2880,4320">
                <v:shape id="shape_0" fillcolor="white" stroked="t" o:allowincell="f" style="position:absolute;left:5760;top: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had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Strength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If you fail: 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60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4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1828800" cy="2743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Gho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If you fail: 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0pt;width:144pt;height:216pt" coordorigin="8640,0" coordsize="2880,4320">
                <v:shape id="shape_0" fillcolor="white" stroked="t" o:allowincell="f" style="position:absolute;left:8640;top: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Gho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If you fail: 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40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4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315200</wp:posOffset>
                </wp:positionH>
                <wp:positionV relativeFrom="paragraph">
                  <wp:posOffset>635</wp:posOffset>
                </wp:positionV>
                <wp:extent cx="1828800" cy="2743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had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Strengt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If you fail: 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pt;margin-top:0pt;width:144pt;height:216pt" coordorigin="11520,0" coordsize="2880,4320">
                <v:shape id="shape_0" fillcolor="white" stroked="t" o:allowincell="f" style="position:absolute;left:11520;top: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hadow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Strength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If you fail: 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520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24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8229600</wp:posOffset>
                </wp:positionV>
                <wp:extent cx="1828800" cy="2743200"/>
                <wp:effectExtent l="5080" t="5080" r="5080" b="159702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Hor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mall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Large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Giant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48pt;width:144pt;height:216pt" coordorigin="0,12960" coordsize="2880,4320">
                <v:shape id="shape_0" fillcolor="white" stroked="t" o:allowincell="f" style="position:absolute;left:0;top:1296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Hord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mall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Large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Giant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1296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4;top:1296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28800</wp:posOffset>
                </wp:positionH>
                <wp:positionV relativeFrom="paragraph">
                  <wp:posOffset>8229600</wp:posOffset>
                </wp:positionV>
                <wp:extent cx="1828800" cy="2743200"/>
                <wp:effectExtent l="5080" t="5080" r="5080" b="159702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Hor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mall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Large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Giant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648pt;width:144pt;height:216pt" coordorigin="2880,12960" coordsize="2880,4320">
                <v:shape id="shape_0" fillcolor="white" stroked="t" o:allowincell="f" style="position:absolute;left:2880;top:1296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Hord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mall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Large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Giant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80;top:1296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4;top:1296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57600</wp:posOffset>
                </wp:positionH>
                <wp:positionV relativeFrom="paragraph">
                  <wp:posOffset>8229600</wp:posOffset>
                </wp:positionV>
                <wp:extent cx="1828800" cy="2743200"/>
                <wp:effectExtent l="5080" t="5080" r="5080" b="159702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Hor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mall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Large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Giant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648pt;width:144pt;height:216pt" coordorigin="5760,12960" coordsize="2880,4320">
                <v:shape id="shape_0" fillcolor="white" stroked="t" o:allowincell="f" style="position:absolute;left:5760;top:1296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Hord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mall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Large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Giant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60;top:1296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4;top:1296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86400</wp:posOffset>
                </wp:positionH>
                <wp:positionV relativeFrom="paragraph">
                  <wp:posOffset>8229600</wp:posOffset>
                </wp:positionV>
                <wp:extent cx="1828800" cy="2743200"/>
                <wp:effectExtent l="5080" t="5080" r="5080" b="159702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Hor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mall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Large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Giant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648pt;width:144pt;height:216pt" coordorigin="8640,12960" coordsize="2880,4320">
                <v:shape id="shape_0" fillcolor="white" stroked="t" o:allowincell="f" style="position:absolute;left:8640;top:1296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Hord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mall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Large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Giant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40;top:1296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4;top:1296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315200</wp:posOffset>
                </wp:positionH>
                <wp:positionV relativeFrom="paragraph">
                  <wp:posOffset>8229600</wp:posOffset>
                </wp:positionV>
                <wp:extent cx="1828800" cy="2743200"/>
                <wp:effectExtent l="5080" t="5080" r="5080" b="159702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Hor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mall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Large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Giant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pt;margin-top:648pt;width:144pt;height:216pt" coordorigin="11520,12960" coordsize="2880,4320">
                <v:shape id="shape_0" fillcolor="white" stroked="t" o:allowincell="f" style="position:absolute;left:11520;top:1296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Hord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mall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Large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Giant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520;top:1296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24;top:1296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10972800</wp:posOffset>
                </wp:positionV>
                <wp:extent cx="1828800" cy="2743200"/>
                <wp:effectExtent l="5080" t="5080" r="5080" b="159702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m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Flying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nnot fight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-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Fearful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Deadly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64pt;width:144pt;height:216pt" coordorigin="0,17280" coordsize="2880,4320">
                <v:shape id="shape_0" fillcolor="white" stroked="t" o:allowincell="f" style="position:absolute;left:0;top:172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m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Flying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nnot fight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-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Fearful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Deadly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172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4;top:172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8800</wp:posOffset>
                </wp:positionH>
                <wp:positionV relativeFrom="paragraph">
                  <wp:posOffset>10972800</wp:posOffset>
                </wp:positionV>
                <wp:extent cx="1828800" cy="2743200"/>
                <wp:effectExtent l="5080" t="5080" r="5080" b="159702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m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Flying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nnot fight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-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Fearful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Deadly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864pt;width:144pt;height:216pt" coordorigin="2880,17280" coordsize="2880,4320">
                <v:shape id="shape_0" fillcolor="white" stroked="t" o:allowincell="f" style="position:absolute;left:2880;top:172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m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Flying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nnot fight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-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Fearful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Deadly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80;top:172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4;top:172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57600</wp:posOffset>
                </wp:positionH>
                <wp:positionV relativeFrom="paragraph">
                  <wp:posOffset>10972800</wp:posOffset>
                </wp:positionV>
                <wp:extent cx="1828800" cy="2743200"/>
                <wp:effectExtent l="5080" t="5080" r="5080" b="159702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m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Flying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nnot fight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-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Fearful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Deadly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864pt;width:144pt;height:216pt" coordorigin="5760,17280" coordsize="2880,4320">
                <v:shape id="shape_0" fillcolor="white" stroked="t" o:allowincell="f" style="position:absolute;left:5760;top:172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m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Flying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nnot fight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-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Fearful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Deadly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60;top:172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4;top:172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86400</wp:posOffset>
                </wp:positionH>
                <wp:positionV relativeFrom="paragraph">
                  <wp:posOffset>10972800</wp:posOffset>
                </wp:positionV>
                <wp:extent cx="1828800" cy="2743200"/>
                <wp:effectExtent l="5080" t="5080" r="5080" b="159702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m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Flying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nnot fight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-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Fearful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Deadly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864pt;width:144pt;height:216pt" coordorigin="8640,17280" coordsize="2880,4320">
                <v:shape id="shape_0" fillcolor="white" stroked="t" o:allowincell="f" style="position:absolute;left:8640;top:172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m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Flying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nnot fight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-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Fearful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Deadly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40;top:172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4;top:172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315200</wp:posOffset>
                </wp:positionH>
                <wp:positionV relativeFrom="paragraph">
                  <wp:posOffset>10972800</wp:posOffset>
                </wp:positionV>
                <wp:extent cx="1828800" cy="2743200"/>
                <wp:effectExtent l="5080" t="5080" r="5080" b="159702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m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Flying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nnot fight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-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Fearful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Deadly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pt;margin-top:864pt;width:144pt;height:216pt" coordorigin="11520,17280" coordsize="2880,4320">
                <v:shape id="shape_0" fillcolor="white" stroked="t" o:allowincell="f" style="position:absolute;left:11520;top:172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m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Flying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nnot fight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-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Fearful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Deadly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520;top:172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24;top:172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23215</wp:posOffset>
                </wp:positionV>
                <wp:extent cx="1830070" cy="4572000"/>
                <wp:effectExtent l="5080" t="0" r="3810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46.5pt;width:288.05pt;height:288pt" coordorigin="-1440,930" coordsize="5761,5760">
                <v:shape id="shape_0" stroked="t" o:allowincell="f" style="position:absolute;left:0;top:237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-1440;top:93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381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-323215</wp:posOffset>
                </wp:positionV>
                <wp:extent cx="1830070" cy="4572000"/>
                <wp:effectExtent l="5080" t="0" r="3810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6.5pt;width:288.05pt;height:288pt" coordorigin="1440,930" coordsize="5761,5760">
                <v:shape id="shape_0" stroked="t" o:allowincell="f" style="position:absolute;left:2880;top:237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5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1440;top:93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381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-323215</wp:posOffset>
                </wp:positionV>
                <wp:extent cx="1830070" cy="4572000"/>
                <wp:effectExtent l="5080" t="0" r="3810" b="44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46.5pt;width:288.05pt;height:288pt" coordorigin="4320,930" coordsize="5761,5760">
                <v:shape id="shape_0" stroked="t" o:allowincell="f" style="position:absolute;left:5760;top:237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4320;top:93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81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-323215</wp:posOffset>
                </wp:positionV>
                <wp:extent cx="1830070" cy="4572000"/>
                <wp:effectExtent l="5080" t="0" r="3810" b="44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46.5pt;width:288.05pt;height:288pt" coordorigin="7200,930" coordsize="5761,5760">
                <v:shape id="shape_0" stroked="t" o:allowincell="f" style="position:absolute;left:8640;top:237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9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7200;top:93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1;top:381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15200</wp:posOffset>
                </wp:positionH>
                <wp:positionV relativeFrom="paragraph">
                  <wp:posOffset>-323215</wp:posOffset>
                </wp:positionV>
                <wp:extent cx="1830070" cy="4572000"/>
                <wp:effectExtent l="5080" t="0" r="3810" b="444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pt;margin-top:46.5pt;width:288.05pt;height:288pt" coordorigin="10080,930" coordsize="5761,5760">
                <v:shape id="shape_0" stroked="t" o:allowincell="f" style="position:absolute;left:11520;top:237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10080;top:93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1;top:381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419985</wp:posOffset>
                </wp:positionV>
                <wp:extent cx="1830070" cy="4572000"/>
                <wp:effectExtent l="5080" t="0" r="3810" b="444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262.5pt;width:288.05pt;height:288pt" coordorigin="-1440,5250" coordsize="5761,5760">
                <v:shape id="shape_0" stroked="t" o:allowincell="f" style="position:absolute;left:0;top:669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-1440;top:525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813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2419985</wp:posOffset>
                </wp:positionV>
                <wp:extent cx="1830070" cy="4572000"/>
                <wp:effectExtent l="5080" t="0" r="3810" b="444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62.5pt;width:288.05pt;height:288pt" coordorigin="1440,5250" coordsize="5761,5760">
                <v:shape id="shape_0" stroked="t" o:allowincell="f" style="position:absolute;left:2880;top:669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1440;top:525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813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2419985</wp:posOffset>
                </wp:positionV>
                <wp:extent cx="1830070" cy="4572000"/>
                <wp:effectExtent l="5080" t="0" r="3810" b="444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262.5pt;width:288.05pt;height:288pt" coordorigin="4320,5250" coordsize="5761,5760">
                <v:shape id="shape_0" stroked="t" o:allowincell="f" style="position:absolute;left:5760;top:669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7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4320;top:525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13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2419985</wp:posOffset>
                </wp:positionV>
                <wp:extent cx="1830070" cy="4572000"/>
                <wp:effectExtent l="5080" t="0" r="3810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62.5pt;width:288.05pt;height:288pt" coordorigin="7200,5250" coordsize="5761,5760">
                <v:shape id="shape_0" stroked="t" o:allowincell="f" style="position:absolute;left:8640;top:669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9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7200;top:525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1;top:813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15200</wp:posOffset>
                </wp:positionH>
                <wp:positionV relativeFrom="paragraph">
                  <wp:posOffset>2419985</wp:posOffset>
                </wp:positionV>
                <wp:extent cx="1830070" cy="4572000"/>
                <wp:effectExtent l="5080" t="0" r="3810" b="444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pt;margin-top:262.5pt;width:288.05pt;height:288pt" coordorigin="10080,5250" coordsize="5761,5760">
                <v:shape id="shape_0" stroked="t" o:allowincell="f" style="position:absolute;left:11520;top:669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1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10080;top:525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1;top:813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163185</wp:posOffset>
                </wp:positionV>
                <wp:extent cx="1830070" cy="4572000"/>
                <wp:effectExtent l="5080" t="0" r="3810" b="444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478.5pt;width:288.05pt;height:288pt" coordorigin="-1440,9570" coordsize="5761,5760">
                <v:shape id="shape_0" stroked="t" o:allowincell="f" style="position:absolute;left:0;top:1101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-1440;top:957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245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5163185</wp:posOffset>
                </wp:positionV>
                <wp:extent cx="1830070" cy="4572000"/>
                <wp:effectExtent l="5080" t="0" r="3810" b="444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78.5pt;width:288.05pt;height:288pt" coordorigin="1440,9570" coordsize="5761,5760">
                <v:shape id="shape_0" stroked="t" o:allowincell="f" style="position:absolute;left:2880;top:1101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1440;top:957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1245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5163185</wp:posOffset>
                </wp:positionV>
                <wp:extent cx="1830070" cy="4572000"/>
                <wp:effectExtent l="5080" t="0" r="3810" b="444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478.5pt;width:288.05pt;height:288pt" coordorigin="4320,9570" coordsize="5761,5760">
                <v:shape id="shape_0" stroked="t" o:allowincell="f" style="position:absolute;left:5760;top:1101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4320;top:957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1245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6400</wp:posOffset>
                </wp:positionH>
                <wp:positionV relativeFrom="paragraph">
                  <wp:posOffset>5163185</wp:posOffset>
                </wp:positionV>
                <wp:extent cx="1830070" cy="4572000"/>
                <wp:effectExtent l="5080" t="0" r="3810" b="444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478.5pt;width:288.05pt;height:288pt" coordorigin="7200,9570" coordsize="5761,5760">
                <v:shape id="shape_0" stroked="t" o:allowincell="f" style="position:absolute;left:8640;top:1101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7200;top:957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1;top:1245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15200</wp:posOffset>
                </wp:positionH>
                <wp:positionV relativeFrom="paragraph">
                  <wp:posOffset>5163185</wp:posOffset>
                </wp:positionV>
                <wp:extent cx="1830070" cy="4572000"/>
                <wp:effectExtent l="5080" t="0" r="3810" b="444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pt;margin-top:478.5pt;width:288.05pt;height:288pt" coordorigin="10080,9570" coordsize="5761,5760">
                <v:shape id="shape_0" stroked="t" o:allowincell="f" style="position:absolute;left:11520;top:1101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10080;top:957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1;top:1245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7906385</wp:posOffset>
                </wp:positionV>
                <wp:extent cx="1830070" cy="4572000"/>
                <wp:effectExtent l="5080" t="0" r="3810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694.5pt;width:288.05pt;height:288pt" coordorigin="-1440,13890" coordsize="5761,5760">
                <v:shape id="shape_0" stroked="t" o:allowincell="f" style="position:absolute;left:0;top:1533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3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-1440;top:1389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677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7906385</wp:posOffset>
                </wp:positionV>
                <wp:extent cx="1830070" cy="4572000"/>
                <wp:effectExtent l="5080" t="0" r="3810" b="444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694.5pt;width:288.05pt;height:288pt" coordorigin="1440,13890" coordsize="5761,5760">
                <v:shape id="shape_0" stroked="t" o:allowincell="f" style="position:absolute;left:2880;top:1533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5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1440;top:1389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1677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7906385</wp:posOffset>
                </wp:positionV>
                <wp:extent cx="1830070" cy="4572000"/>
                <wp:effectExtent l="5080" t="0" r="3810" b="444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694.5pt;width:288.05pt;height:288pt" coordorigin="4320,13890" coordsize="5761,5760">
                <v:shape id="shape_0" stroked="t" o:allowincell="f" style="position:absolute;left:5760;top:1533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7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4320;top:1389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1677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6400</wp:posOffset>
                </wp:positionH>
                <wp:positionV relativeFrom="paragraph">
                  <wp:posOffset>7906385</wp:posOffset>
                </wp:positionV>
                <wp:extent cx="1830070" cy="4572000"/>
                <wp:effectExtent l="5080" t="0" r="3810" b="444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694.5pt;width:288.05pt;height:288pt" coordorigin="7200,13890" coordsize="5761,5760">
                <v:shape id="shape_0" stroked="t" o:allowincell="f" style="position:absolute;left:8640;top:1533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9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7200;top:1389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1;top:1677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15200</wp:posOffset>
                </wp:positionH>
                <wp:positionV relativeFrom="paragraph">
                  <wp:posOffset>7906385</wp:posOffset>
                </wp:positionV>
                <wp:extent cx="1830070" cy="4572000"/>
                <wp:effectExtent l="5080" t="0" r="3810" b="444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4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pt;margin-top:694.5pt;width:288.05pt;height:288pt" coordorigin="10080,13890" coordsize="5761,5760">
                <v:shape id="shape_0" stroked="t" o:allowincell="f" style="position:absolute;left:11520;top:1533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41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10080;top:1389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1;top:1677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0649585</wp:posOffset>
                </wp:positionV>
                <wp:extent cx="1830070" cy="4572000"/>
                <wp:effectExtent l="5080" t="0" r="3810" b="444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910.5pt;width:288.05pt;height:288pt" coordorigin="-1440,18210" coordsize="5761,5760">
                <v:shape id="shape_0" stroked="t" o:allowincell="f" style="position:absolute;left:0;top:1965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43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-1440;top:1821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2109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10649585</wp:posOffset>
                </wp:positionV>
                <wp:extent cx="1830070" cy="4572000"/>
                <wp:effectExtent l="5080" t="0" r="3810" b="444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910.5pt;width:288.05pt;height:288pt" coordorigin="1440,18210" coordsize="5761,5760">
                <v:shape id="shape_0" stroked="t" o:allowincell="f" style="position:absolute;left:2880;top:1965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45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1440;top:1821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2109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10649585</wp:posOffset>
                </wp:positionV>
                <wp:extent cx="1830070" cy="4572000"/>
                <wp:effectExtent l="5080" t="0" r="3810" b="444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910.5pt;width:288.05pt;height:288pt" coordorigin="4320,18210" coordsize="5761,5760">
                <v:shape id="shape_0" stroked="t" o:allowincell="f" style="position:absolute;left:5760;top:1965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47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4320;top:1821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2109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ragraph">
                  <wp:posOffset>10649585</wp:posOffset>
                </wp:positionV>
                <wp:extent cx="1830070" cy="4572000"/>
                <wp:effectExtent l="5080" t="0" r="3810" b="444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4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910.5pt;width:288.05pt;height:288pt" coordorigin="7200,18210" coordsize="5761,5760">
                <v:shape id="shape_0" stroked="t" o:allowincell="f" style="position:absolute;left:8640;top:1965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49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7200;top:1821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1;top:2109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15200</wp:posOffset>
                </wp:positionH>
                <wp:positionV relativeFrom="paragraph">
                  <wp:posOffset>10649585</wp:posOffset>
                </wp:positionV>
                <wp:extent cx="1830070" cy="4572000"/>
                <wp:effectExtent l="5080" t="0" r="3810" b="444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5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pt;margin-top:910.5pt;width:288.05pt;height:288pt" coordorigin="10080,18210" coordsize="5761,5760">
                <v:shape id="shape_0" stroked="t" o:allowincell="f" style="position:absolute;left:11520;top:1965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51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10080;top:1821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1;top:2109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-323215</wp:posOffset>
                </wp:positionV>
                <wp:extent cx="1828800" cy="2743200"/>
                <wp:effectExtent l="5080" t="5080" r="5080" b="159702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ad Serv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cout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nnot fight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-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Archer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Dread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5.45pt;width:144pt;height:216pt" coordorigin="0,-509" coordsize="2880,4320">
                <v:shape id="shape_0" fillcolor="white" stroked="t" o:allowincell="f" style="position:absolute;left:0;top:-509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ad Serva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cout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nnot fight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-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Archer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Dread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-50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4;top:-50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8800</wp:posOffset>
                </wp:positionH>
                <wp:positionV relativeFrom="paragraph">
                  <wp:posOffset>-323215</wp:posOffset>
                </wp:positionV>
                <wp:extent cx="1828800" cy="2743200"/>
                <wp:effectExtent l="5080" t="5080" r="5080" b="159702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ad Serv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cout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nnot fight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-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Archer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Dread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-25.45pt;width:144pt;height:216pt" coordorigin="2880,-509" coordsize="2880,4320">
                <v:shape id="shape_0" fillcolor="white" stroked="t" o:allowincell="f" style="position:absolute;left:2880;top:-509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ad Serva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cout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nnot fight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-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Archer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Dread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80;top:-50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4;top:-50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57600</wp:posOffset>
                </wp:positionH>
                <wp:positionV relativeFrom="paragraph">
                  <wp:posOffset>-323215</wp:posOffset>
                </wp:positionV>
                <wp:extent cx="1828800" cy="2743200"/>
                <wp:effectExtent l="5080" t="5080" r="5080" b="159702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ad Serv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cout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nnot fight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-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Archer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Dread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-25.45pt;width:144pt;height:216pt" coordorigin="5760,-509" coordsize="2880,4320">
                <v:shape id="shape_0" fillcolor="white" stroked="t" o:allowincell="f" style="position:absolute;left:5760;top:-509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ad Serva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cout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nnot fight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-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Archer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Dread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60;top:-50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4;top:-50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86400</wp:posOffset>
                </wp:positionH>
                <wp:positionV relativeFrom="paragraph">
                  <wp:posOffset>-323215</wp:posOffset>
                </wp:positionV>
                <wp:extent cx="1828800" cy="2743200"/>
                <wp:effectExtent l="5080" t="5080" r="5080" b="159702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ad Serv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cout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nnot fight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-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Archer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Dread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-25.45pt;width:144pt;height:216pt" coordorigin="8640,-509" coordsize="2880,4320">
                <v:shape id="shape_0" fillcolor="white" stroked="t" o:allowincell="f" style="position:absolute;left:8640;top:-509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ad Serva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cout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nnot fight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-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Archer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Dread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40;top:-50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4;top:-50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315200</wp:posOffset>
                </wp:positionH>
                <wp:positionV relativeFrom="paragraph">
                  <wp:posOffset>-323215</wp:posOffset>
                </wp:positionV>
                <wp:extent cx="1828800" cy="2743200"/>
                <wp:effectExtent l="5080" t="5080" r="5080" b="159702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ad Serv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cout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nnot fight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-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Archer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Dread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pt;margin-top:-25.45pt;width:144pt;height:216pt" coordorigin="11520,-509" coordsize="2880,4320">
                <v:shape id="shape_0" fillcolor="white" stroked="t" o:allowincell="f" style="position:absolute;left:11520;top:-509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ad Serva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cout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nnot fight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-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Archer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Dread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520;top:-50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24;top:-50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2419985</wp:posOffset>
                </wp:positionV>
                <wp:extent cx="1828800" cy="27432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Vile Messen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If you fail: 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+1 Dark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0.55pt;width:144pt;height:216pt" coordorigin="0,3811" coordsize="2880,4320">
                <v:shape id="shape_0" fillcolor="white" stroked="t" o:allowincell="f" style="position:absolute;left:0;top:3811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Vile Messeng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If you fail: 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+1 Darkne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381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4;top:381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28800</wp:posOffset>
                </wp:positionH>
                <wp:positionV relativeFrom="paragraph">
                  <wp:posOffset>2419985</wp:posOffset>
                </wp:positionV>
                <wp:extent cx="1828800" cy="27432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Vile Messen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If you fail: 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+1 Dark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90.55pt;width:144pt;height:216pt" coordorigin="2880,3811" coordsize="2880,4320">
                <v:shape id="shape_0" fillcolor="white" stroked="t" o:allowincell="f" style="position:absolute;left:2880;top:3811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Vile Messeng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If you fail: 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+1 Darkne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80;top:381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4;top:381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57600</wp:posOffset>
                </wp:positionH>
                <wp:positionV relativeFrom="paragraph">
                  <wp:posOffset>2419985</wp:posOffset>
                </wp:positionV>
                <wp:extent cx="1828800" cy="27432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Vile Messen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If you fail: 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+1 Dark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90.55pt;width:144pt;height:216pt" coordorigin="5760,3811" coordsize="2880,4320">
                <v:shape id="shape_0" fillcolor="white" stroked="t" o:allowincell="f" style="position:absolute;left:5760;top:3811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Vile Messeng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If you fail: 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+1 Darkne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60;top:381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4;top:381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86400</wp:posOffset>
                </wp:positionH>
                <wp:positionV relativeFrom="paragraph">
                  <wp:posOffset>2419985</wp:posOffset>
                </wp:positionV>
                <wp:extent cx="1828800" cy="27432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ult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uccessful attack: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-1 Dark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uccessful elude: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o effect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If you fail: 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190.55pt;width:144pt;height:216pt" coordorigin="8640,3811" coordsize="2880,4320">
                <v:shape id="shape_0" fillcolor="white" stroked="t" o:allowincell="f" style="position:absolute;left:8640;top:3811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ulti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uccessful attack: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-1 Dark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uccessful elude: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No effect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If you fail: 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40;top:381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4;top:381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315200</wp:posOffset>
                </wp:positionH>
                <wp:positionV relativeFrom="paragraph">
                  <wp:posOffset>2419985</wp:posOffset>
                </wp:positionV>
                <wp:extent cx="1828800" cy="27432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ult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uccessful attack: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-1 Dark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uccessful elude: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o effect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If you fail: 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pt;margin-top:190.55pt;width:144pt;height:216pt" coordorigin="11520,3811" coordsize="2880,4320">
                <v:shape id="shape_0" fillcolor="white" stroked="t" o:allowincell="f" style="position:absolute;left:11520;top:3811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ulti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uccessful attack: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-1 Dark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uccessful elude: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No effect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If you fail: 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520;top:381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24;top:381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5163185</wp:posOffset>
                </wp:positionV>
                <wp:extent cx="1828800" cy="27432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etray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06.55pt;width:144pt;height:216pt" coordorigin="0,8131" coordsize="2880,4320">
                <v:shape id="shape_0" fillcolor="white" stroked="t" o:allowincell="f" style="position:absolute;left:0;top:8131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etray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813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4;top:813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28800</wp:posOffset>
                </wp:positionH>
                <wp:positionV relativeFrom="paragraph">
                  <wp:posOffset>5163185</wp:posOffset>
                </wp:positionV>
                <wp:extent cx="1828800" cy="27432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etray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406.55pt;width:144pt;height:216pt" coordorigin="2880,8131" coordsize="2880,4320">
                <v:shape id="shape_0" fillcolor="white" stroked="t" o:allowincell="f" style="position:absolute;left:2880;top:8131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etray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80;top:813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4;top:813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57600</wp:posOffset>
                </wp:positionH>
                <wp:positionV relativeFrom="paragraph">
                  <wp:posOffset>5163185</wp:posOffset>
                </wp:positionV>
                <wp:extent cx="1828800" cy="27432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mbus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If you fail: 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406.55pt;width:144pt;height:216pt" coordorigin="5760,8131" coordsize="2880,4320">
                <v:shape id="shape_0" fillcolor="white" stroked="t" o:allowincell="f" style="position:absolute;left:5760;top:8131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mbus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If you fail: 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60;top:813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4;top:813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86400</wp:posOffset>
                </wp:positionH>
                <wp:positionV relativeFrom="paragraph">
                  <wp:posOffset>5163185</wp:posOffset>
                </wp:positionV>
                <wp:extent cx="1828800" cy="27432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mbus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If you fail: 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406.55pt;width:144pt;height:216pt" coordorigin="8640,8131" coordsize="2880,4320">
                <v:shape id="shape_0" fillcolor="white" stroked="t" o:allowincell="f" style="position:absolute;left:8640;top:8131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mbus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If you fail: 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40;top:813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4;top:813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315200</wp:posOffset>
                </wp:positionH>
                <wp:positionV relativeFrom="paragraph">
                  <wp:posOffset>5163185</wp:posOffset>
                </wp:positionV>
                <wp:extent cx="1828800" cy="27432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rofan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gr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pt;margin-top:406.55pt;width:144pt;height:216pt" coordorigin="11520,8131" coordsize="2880,4320">
                <v:shape id="shape_0" fillcolor="white" stroked="t" o:allowincell="f" style="position:absolute;left:11520;top:8131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rofanit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gra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520;top:813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24;top:813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7906385</wp:posOffset>
                </wp:positionV>
                <wp:extent cx="1828800" cy="27432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itu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lights in Location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Necromancer moves to this location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-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A new blight is created her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+1 Dark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You may choose to spend 1 grace and lose 1 secrecy to prevent this effec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22.55pt;width:144pt;height:216pt" coordorigin="0,12451" coordsize="2880,4320">
                <v:shape id="shape_0" fillcolor="white" stroked="t" o:allowincell="f" style="position:absolute;left:0;top:12451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itu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lights in Location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Necromancer moves to this location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-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A new blight is created her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+1 Dark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You may choose to spend 1 grace and lose 1 secrecy to prevent this effec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1245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4;top:1245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28800</wp:posOffset>
                </wp:positionH>
                <wp:positionV relativeFrom="paragraph">
                  <wp:posOffset>7906385</wp:posOffset>
                </wp:positionV>
                <wp:extent cx="1828800" cy="27432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itu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lights in Location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Necromancer moves to this location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-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A new blight is created her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+1 Dark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You may choose to spend 1 grace and lose 1 secrecy to prevent this effec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622.55pt;width:144pt;height:216pt" coordorigin="2880,12451" coordsize="2880,4320">
                <v:shape id="shape_0" fillcolor="white" stroked="t" o:allowincell="f" style="position:absolute;left:2880;top:12451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itu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lights in Location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Necromancer moves to this location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-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A new blight is created her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+1 Dark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You may choose to spend 1 grace and lose 1 secrecy to prevent this effec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80;top:1245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4;top:1245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57600</wp:posOffset>
                </wp:positionH>
                <wp:positionV relativeFrom="paragraph">
                  <wp:posOffset>7906385</wp:posOffset>
                </wp:positionV>
                <wp:extent cx="1828800" cy="27432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a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lights in Location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Lose 2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Lose 1 secrecy and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grac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+1 Dark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622.55pt;width:144pt;height:216pt" coordorigin="5760,12451" coordsize="2880,4320">
                <v:shape id="shape_0" fillcolor="white" stroked="t" o:allowincell="f" style="position:absolute;left:5760;top:12451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ai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lights in Location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Lose 2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Lose 1 secrecy and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grac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+1 Darkne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60;top:1245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4;top:1245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86400</wp:posOffset>
                </wp:positionH>
                <wp:positionV relativeFrom="paragraph">
                  <wp:posOffset>7906385</wp:posOffset>
                </wp:positionV>
                <wp:extent cx="1828800" cy="27432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a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lights in Location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Lose 2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Lose 1 secrecy and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grac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+1 Dark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622.55pt;width:144pt;height:216pt" coordorigin="8640,12451" coordsize="2880,4320">
                <v:shape id="shape_0" fillcolor="white" stroked="t" o:allowincell="f" style="position:absolute;left:8640;top:12451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ai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lights in Location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Lose 2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Lose 1 secrecy and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grac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+1 Darkne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40;top:1245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4;top:1245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315200</wp:posOffset>
                </wp:positionH>
                <wp:positionV relativeFrom="paragraph">
                  <wp:posOffset>7906385</wp:posOffset>
                </wp:positionV>
                <wp:extent cx="1828800" cy="27432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rofan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grac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pt;margin-top:622.55pt;width:144pt;height:216pt" coordorigin="11520,12451" coordsize="2880,4320">
                <v:shape id="shape_0" fillcolor="white" stroked="t" o:allowincell="f" style="position:absolute;left:11520;top:12451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rofanit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grac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520;top:1245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24;top:1245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10649585</wp:posOffset>
                </wp:positionV>
                <wp:extent cx="1828800" cy="27432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ark Scry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Spend 1 grace 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2 secrec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38.55pt;width:144pt;height:216pt" coordorigin="0,16771" coordsize="2880,4320">
                <v:shape id="shape_0" fillcolor="white" stroked="t" o:allowincell="f" style="position:absolute;left:0;top:16771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ark Scryi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Spend 1 grace or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2 secrec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1677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4;top:1677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28800</wp:posOffset>
                </wp:positionH>
                <wp:positionV relativeFrom="paragraph">
                  <wp:posOffset>10649585</wp:posOffset>
                </wp:positionV>
                <wp:extent cx="1828800" cy="27432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loppy Sear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oll a die: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pend 1 grace or   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-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No effect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Gain 1 secrec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838.55pt;width:144pt;height:216pt" coordorigin="2880,16771" coordsize="2880,4320">
                <v:shape id="shape_0" fillcolor="white" stroked="t" o:allowincell="f" style="position:absolute;left:2880;top:16771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loppy Searc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oll a die: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pend 1 grace or   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-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No effect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Gain 1 secrec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80;top:1677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4;top:1677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57600</wp:posOffset>
                </wp:positionH>
                <wp:positionV relativeFrom="paragraph">
                  <wp:posOffset>10649585</wp:posOffset>
                </wp:positionV>
                <wp:extent cx="1828800" cy="27432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loppy Sear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oll a die: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pend 1 grace or   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-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No effect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Gain 1 secrec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838.55pt;width:144pt;height:216pt" coordorigin="5760,16771" coordsize="2880,4320">
                <v:shape id="shape_0" fillcolor="white" stroked="t" o:allowincell="f" style="position:absolute;left:5760;top:16771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loppy Searc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oll a die: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pend 1 grace or   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-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No effect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Gain 1 secrec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60;top:1677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4;top:1677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486400</wp:posOffset>
                </wp:positionH>
                <wp:positionV relativeFrom="paragraph">
                  <wp:posOffset>10649585</wp:posOffset>
                </wp:positionV>
                <wp:extent cx="1828800" cy="27432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idnig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+1 Darkn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838.55pt;width:144pt;height:216pt" coordorigin="8640,16771" coordsize="2880,4320">
                <v:shape id="shape_0" fillcolor="white" stroked="t" o:allowincell="f" style="position:absolute;left:8640;top:16771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idnigh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+1 Darkne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40;top:1677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4;top:1677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315200</wp:posOffset>
                </wp:positionH>
                <wp:positionV relativeFrom="paragraph">
                  <wp:posOffset>10649585</wp:posOffset>
                </wp:positionV>
                <wp:extent cx="1828800" cy="27432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enew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eshuffle the event deck (include the discard pile), then draw another even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pt;margin-top:838.55pt;width:144pt;height:216pt" coordorigin="11520,16771" coordsize="2880,4320">
                <v:shape id="shape_0" fillcolor="white" stroked="t" o:allowincell="f" style="position:absolute;left:11520;top:16771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enew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eshuffle the event deck (include the discard pile), then draw another even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520;top:1677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24;top:1677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-323215</wp:posOffset>
                </wp:positionV>
                <wp:extent cx="1830070" cy="4572000"/>
                <wp:effectExtent l="5080" t="0" r="3810" b="444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46.5pt;width:288.05pt;height:288pt" coordorigin="-1440,930" coordsize="5761,5760">
                <v:shape id="shape_0" stroked="t" o:allowincell="f" style="position:absolute;left:0;top:237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53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-1440;top:93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381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-323215</wp:posOffset>
                </wp:positionV>
                <wp:extent cx="1830070" cy="4572000"/>
                <wp:effectExtent l="5080" t="0" r="3810" b="444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5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6.5pt;width:288.05pt;height:288pt" coordorigin="1440,930" coordsize="5761,5760">
                <v:shape id="shape_0" stroked="t" o:allowincell="f" style="position:absolute;left:2880;top:237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55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1440;top:93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381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-323215</wp:posOffset>
                </wp:positionV>
                <wp:extent cx="1830070" cy="4572000"/>
                <wp:effectExtent l="5080" t="0" r="3810" b="444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46.5pt;width:288.05pt;height:288pt" coordorigin="4320,930" coordsize="5761,5760">
                <v:shape id="shape_0" stroked="t" o:allowincell="f" style="position:absolute;left:5760;top:237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57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4320;top:93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81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6400</wp:posOffset>
                </wp:positionH>
                <wp:positionV relativeFrom="paragraph">
                  <wp:posOffset>-323215</wp:posOffset>
                </wp:positionV>
                <wp:extent cx="1830070" cy="4572000"/>
                <wp:effectExtent l="5080" t="0" r="3810" b="444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46.5pt;width:288.05pt;height:288pt" coordorigin="7200,930" coordsize="5761,5760">
                <v:shape id="shape_0" stroked="t" o:allowincell="f" style="position:absolute;left:8640;top:237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59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7200;top:93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1;top:381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15200</wp:posOffset>
                </wp:positionH>
                <wp:positionV relativeFrom="paragraph">
                  <wp:posOffset>-323215</wp:posOffset>
                </wp:positionV>
                <wp:extent cx="1830070" cy="4572000"/>
                <wp:effectExtent l="5080" t="0" r="3810" b="444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pt;margin-top:46.5pt;width:288.05pt;height:288pt" coordorigin="10080,930" coordsize="5761,5760">
                <v:shape id="shape_0" stroked="t" o:allowincell="f" style="position:absolute;left:11520;top:237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61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10080;top:93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1;top:381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419985</wp:posOffset>
                </wp:positionV>
                <wp:extent cx="1830070" cy="4572000"/>
                <wp:effectExtent l="5080" t="0" r="3810" b="444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262.5pt;width:288.05pt;height:288pt" coordorigin="-1440,5250" coordsize="5761,5760">
                <v:shape id="shape_0" stroked="t" o:allowincell="f" style="position:absolute;left:0;top:669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63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-1440;top:525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813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2419985</wp:posOffset>
                </wp:positionV>
                <wp:extent cx="1830070" cy="4572000"/>
                <wp:effectExtent l="5080" t="0" r="3810" b="444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62.5pt;width:288.05pt;height:288pt" coordorigin="1440,5250" coordsize="5761,5760">
                <v:shape id="shape_0" stroked="t" o:allowincell="f" style="position:absolute;left:2880;top:669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65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1440;top:525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813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2419985</wp:posOffset>
                </wp:positionV>
                <wp:extent cx="1830070" cy="4572000"/>
                <wp:effectExtent l="5080" t="0" r="3810" b="444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262.5pt;width:288.05pt;height:288pt" coordorigin="4320,5250" coordsize="5761,5760">
                <v:shape id="shape_0" stroked="t" o:allowincell="f" style="position:absolute;left:5760;top:669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67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4320;top:525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13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6400</wp:posOffset>
                </wp:positionH>
                <wp:positionV relativeFrom="paragraph">
                  <wp:posOffset>2419985</wp:posOffset>
                </wp:positionV>
                <wp:extent cx="1830070" cy="4572000"/>
                <wp:effectExtent l="5080" t="0" r="3810" b="444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62.5pt;width:288.05pt;height:288pt" coordorigin="7200,5250" coordsize="5761,5760">
                <v:shape id="shape_0" stroked="t" o:allowincell="f" style="position:absolute;left:8640;top:669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69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7200;top:525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1;top:813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15200</wp:posOffset>
                </wp:positionH>
                <wp:positionV relativeFrom="paragraph">
                  <wp:posOffset>2419985</wp:posOffset>
                </wp:positionV>
                <wp:extent cx="1830070" cy="4572000"/>
                <wp:effectExtent l="5080" t="0" r="3810" b="444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pt;margin-top:262.5pt;width:288.05pt;height:288pt" coordorigin="10080,5250" coordsize="5761,5760">
                <v:shape id="shape_0" stroked="t" o:allowincell="f" style="position:absolute;left:11520;top:669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1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10080;top:525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1;top:813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5163185</wp:posOffset>
                </wp:positionV>
                <wp:extent cx="1830070" cy="4572000"/>
                <wp:effectExtent l="5080" t="0" r="3810" b="444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478.5pt;width:288.05pt;height:288pt" coordorigin="-1440,9570" coordsize="5761,5760">
                <v:shape id="shape_0" stroked="t" o:allowincell="f" style="position:absolute;left:0;top:1101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3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-1440;top:957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245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5163185</wp:posOffset>
                </wp:positionV>
                <wp:extent cx="1830070" cy="4572000"/>
                <wp:effectExtent l="5080" t="0" r="3810" b="444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78.5pt;width:288.05pt;height:288pt" coordorigin="1440,9570" coordsize="5761,5760">
                <v:shape id="shape_0" stroked="t" o:allowincell="f" style="position:absolute;left:2880;top:1101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5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1440;top:957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1245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5163185</wp:posOffset>
                </wp:positionV>
                <wp:extent cx="1830070" cy="4572000"/>
                <wp:effectExtent l="5080" t="0" r="3810" b="444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478.5pt;width:288.05pt;height:288pt" coordorigin="4320,9570" coordsize="5761,5760">
                <v:shape id="shape_0" stroked="t" o:allowincell="f" style="position:absolute;left:5760;top:1101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7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4320;top:957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1245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86400</wp:posOffset>
                </wp:positionH>
                <wp:positionV relativeFrom="paragraph">
                  <wp:posOffset>5163185</wp:posOffset>
                </wp:positionV>
                <wp:extent cx="1830070" cy="4572000"/>
                <wp:effectExtent l="5080" t="0" r="3810" b="444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478.5pt;width:288.05pt;height:288pt" coordorigin="7200,9570" coordsize="5761,5760">
                <v:shape id="shape_0" stroked="t" o:allowincell="f" style="position:absolute;left:8640;top:1101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9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7200;top:957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1;top:1245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15200</wp:posOffset>
                </wp:positionH>
                <wp:positionV relativeFrom="paragraph">
                  <wp:posOffset>5163185</wp:posOffset>
                </wp:positionV>
                <wp:extent cx="1830070" cy="4572000"/>
                <wp:effectExtent l="5080" t="0" r="3810" b="444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pt;margin-top:478.5pt;width:288.05pt;height:288pt" coordorigin="10080,9570" coordsize="5761,5760">
                <v:shape id="shape_0" stroked="t" o:allowincell="f" style="position:absolute;left:11520;top:1101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81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10080;top:957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1;top:1245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7906385</wp:posOffset>
                </wp:positionV>
                <wp:extent cx="1830070" cy="4572000"/>
                <wp:effectExtent l="5080" t="0" r="3810" b="444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8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694.5pt;width:288.05pt;height:288pt" coordorigin="-1440,13890" coordsize="5761,5760">
                <v:shape id="shape_0" stroked="t" o:allowincell="f" style="position:absolute;left:0;top:1533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83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-1440;top:1389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677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7906385</wp:posOffset>
                </wp:positionV>
                <wp:extent cx="1830070" cy="4572000"/>
                <wp:effectExtent l="5080" t="0" r="3810" b="444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8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694.5pt;width:288.05pt;height:288pt" coordorigin="1440,13890" coordsize="5761,5760">
                <v:shape id="shape_0" stroked="t" o:allowincell="f" style="position:absolute;left:2880;top:1533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85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1440;top:1389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1677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7906385</wp:posOffset>
                </wp:positionV>
                <wp:extent cx="1830070" cy="4572000"/>
                <wp:effectExtent l="5080" t="0" r="3810" b="444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8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694.5pt;width:288.05pt;height:288pt" coordorigin="4320,13890" coordsize="5761,5760">
                <v:shape id="shape_0" stroked="t" o:allowincell="f" style="position:absolute;left:5760;top:1533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87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4320;top:1389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1677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7906385</wp:posOffset>
                </wp:positionV>
                <wp:extent cx="1830070" cy="4572000"/>
                <wp:effectExtent l="5080" t="0" r="3810" b="444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8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694.5pt;width:288.05pt;height:288pt" coordorigin="7200,13890" coordsize="5761,5760">
                <v:shape id="shape_0" stroked="t" o:allowincell="f" style="position:absolute;left:8640;top:1533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89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7200;top:1389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1;top:1677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15200</wp:posOffset>
                </wp:positionH>
                <wp:positionV relativeFrom="paragraph">
                  <wp:posOffset>7906385</wp:posOffset>
                </wp:positionV>
                <wp:extent cx="1830070" cy="4572000"/>
                <wp:effectExtent l="5080" t="0" r="3810" b="444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9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pt;margin-top:694.5pt;width:288.05pt;height:288pt" coordorigin="10080,13890" coordsize="5761,5760">
                <v:shape id="shape_0" stroked="t" o:allowincell="f" style="position:absolute;left:11520;top:1533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91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10080;top:1389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1;top:1677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0649585</wp:posOffset>
                </wp:positionV>
                <wp:extent cx="1830070" cy="4572000"/>
                <wp:effectExtent l="5080" t="0" r="3810" b="444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9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910.5pt;width:288.05pt;height:288pt" coordorigin="-1440,18210" coordsize="5761,5760">
                <v:shape id="shape_0" stroked="t" o:allowincell="f" style="position:absolute;left:0;top:1965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93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-1440;top:1821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2109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10649585</wp:posOffset>
                </wp:positionV>
                <wp:extent cx="1830070" cy="4572000"/>
                <wp:effectExtent l="5080" t="0" r="3810" b="444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910.5pt;width:288.05pt;height:288pt" coordorigin="1440,18210" coordsize="5761,5760">
                <v:shape id="shape_0" stroked="t" o:allowincell="f" style="position:absolute;left:2880;top:1965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95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1440;top:1821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2109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0</wp:posOffset>
                </wp:positionH>
                <wp:positionV relativeFrom="paragraph">
                  <wp:posOffset>10649585</wp:posOffset>
                </wp:positionV>
                <wp:extent cx="1830070" cy="4572000"/>
                <wp:effectExtent l="5080" t="0" r="3810" b="444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9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910.5pt;width:288.05pt;height:288pt" coordorigin="4320,18210" coordsize="5761,5760">
                <v:shape id="shape_0" stroked="t" o:allowincell="f" style="position:absolute;left:5760;top:1965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97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4320;top:1821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2109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86400</wp:posOffset>
                </wp:positionH>
                <wp:positionV relativeFrom="paragraph">
                  <wp:posOffset>10649585</wp:posOffset>
                </wp:positionV>
                <wp:extent cx="1830070" cy="4572000"/>
                <wp:effectExtent l="5080" t="0" r="3810" b="444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9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910.5pt;width:288.05pt;height:288pt" coordorigin="7200,18210" coordsize="5761,5760">
                <v:shape id="shape_0" stroked="t" o:allowincell="f" style="position:absolute;left:8640;top:1965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99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7200;top:1821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1;top:2109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315200</wp:posOffset>
                </wp:positionH>
                <wp:positionV relativeFrom="paragraph">
                  <wp:posOffset>10649585</wp:posOffset>
                </wp:positionV>
                <wp:extent cx="1830070" cy="4572000"/>
                <wp:effectExtent l="5080" t="0" r="381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10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pt;margin-top:910.5pt;width:288.05pt;height:288pt" coordorigin="10080,18210" coordsize="5761,5760">
                <v:shape id="shape_0" stroked="t" o:allowincell="f" style="position:absolute;left:11520;top:19650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01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10080;top:18211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1;top:21090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5840" w:h="2448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4:04:00Z</dcterms:created>
  <dc:creator>Jeremy Lennert</dc:creator>
  <dc:description/>
  <dc:language>en-US</dc:language>
  <cp:lastModifiedBy>Jeremy Lennert</cp:lastModifiedBy>
  <dcterms:modified xsi:type="dcterms:W3CDTF">2007-10-21T06:22:00Z</dcterms:modified>
  <cp:revision>16</cp:revision>
  <dc:subject/>
  <dc:title/>
</cp:coreProperties>
</file>