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1371600" cy="1823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0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13716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6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0</wp:posOffset>
                </wp:positionV>
                <wp:extent cx="320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360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3176270</wp:posOffset>
                </wp:positionV>
                <wp:extent cx="3700780" cy="27863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The Monaste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N/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Heroes may pray at this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No events occur at this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Gain 1 secrecy (up to default) if you spend an entire turn at this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Heroes at this location canno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be pursued by the necromanc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250.1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The Monaster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N/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Heroes may pray at this location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No events occur at this location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Gain 1 secrecy (up to default) if you spend an entire turn at this location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Heroes at this location cannot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be pursued by the necroman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6270</wp:posOffset>
                </wp:positionH>
                <wp:positionV relativeFrom="paragraph">
                  <wp:posOffset>-24130</wp:posOffset>
                </wp:positionV>
                <wp:extent cx="3700780" cy="27863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Mountai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-1.9pt;mso-position-vertical-relative:text;margin-left:250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Mountain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6270</wp:posOffset>
                </wp:positionH>
                <wp:positionV relativeFrom="paragraph">
                  <wp:posOffset>6376670</wp:posOffset>
                </wp:positionV>
                <wp:extent cx="3700780" cy="2786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Fore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502.1pt;mso-position-vertical-relative:text;margin-left:250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Fores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8915400</wp:posOffset>
                </wp:positionV>
                <wp:extent cx="4572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0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6858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5486400</wp:posOffset>
                </wp:positionV>
                <wp:extent cx="16002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43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743200</wp:posOffset>
                </wp:positionV>
                <wp:extent cx="160020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21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159512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3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0</wp:posOffset>
                </wp:positionV>
                <wp:extent cx="16002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360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1600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0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1595120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1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6070</wp:posOffset>
                </wp:positionH>
                <wp:positionV relativeFrom="paragraph">
                  <wp:posOffset>3181350</wp:posOffset>
                </wp:positionV>
                <wp:extent cx="3700780" cy="278638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250.5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720080</wp:posOffset>
                </wp:positionV>
                <wp:extent cx="457200" cy="2286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0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457200" cy="228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657600</wp:posOffset>
                </wp:positionV>
                <wp:extent cx="4572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4572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5720080</wp:posOffset>
                </wp:positionV>
                <wp:extent cx="4572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0.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7920</wp:posOffset>
                </wp:positionH>
                <wp:positionV relativeFrom="paragraph">
                  <wp:posOffset>5720080</wp:posOffset>
                </wp:positionV>
                <wp:extent cx="4572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0.4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0</wp:posOffset>
                </wp:positionV>
                <wp:extent cx="457200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0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6400800</wp:posOffset>
                </wp:positionV>
                <wp:extent cx="4572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4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4572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4343400</wp:posOffset>
                </wp:positionV>
                <wp:extent cx="4572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7543800</wp:posOffset>
                </wp:positionV>
                <wp:extent cx="45720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4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543800</wp:posOffset>
                </wp:positionV>
                <wp:extent cx="457200" cy="228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9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62680</wp:posOffset>
                </wp:positionH>
                <wp:positionV relativeFrom="paragraph">
                  <wp:posOffset>1371600</wp:posOffset>
                </wp:positionV>
                <wp:extent cx="1366520" cy="18262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10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319532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0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62680</wp:posOffset>
                </wp:positionH>
                <wp:positionV relativeFrom="paragraph">
                  <wp:posOffset>5946140</wp:posOffset>
                </wp:positionV>
                <wp:extent cx="1366520" cy="20548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468.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6270</wp:posOffset>
                </wp:positionH>
                <wp:positionV relativeFrom="paragraph">
                  <wp:posOffset>3178810</wp:posOffset>
                </wp:positionV>
                <wp:extent cx="3700780" cy="278638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Swam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250.3pt;mso-position-vertical-relative:text;margin-left:250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Swamp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6381750</wp:posOffset>
                </wp:positionV>
                <wp:extent cx="3700780" cy="278638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Rui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502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Ruin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3700780" cy="278638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86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80"/>
                                <w:szCs w:val="80"/>
                              </w:rPr>
                              <w:t>Cast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arch Difficulty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1.4pt;height:219.4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80"/>
                          <w:szCs w:val="80"/>
                        </w:rPr>
                        <w:t>Castl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arch Difficulty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920480</wp:posOffset>
                </wp:positionV>
                <wp:extent cx="457200" cy="2286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0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519680</wp:posOffset>
                </wp:positionV>
                <wp:extent cx="457200" cy="2286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320</wp:posOffset>
                </wp:positionH>
                <wp:positionV relativeFrom="paragraph">
                  <wp:posOffset>5717540</wp:posOffset>
                </wp:positionV>
                <wp:extent cx="457200" cy="2286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0.2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8740</wp:posOffset>
                </wp:positionH>
                <wp:positionV relativeFrom="paragraph">
                  <wp:posOffset>1371600</wp:posOffset>
                </wp:positionV>
                <wp:extent cx="457200" cy="2286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8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6172200</wp:posOffset>
                </wp:positionV>
                <wp:extent cx="457200" cy="228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4343400</wp:posOffset>
                </wp:positionV>
                <wp:extent cx="457200" cy="2286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8740</wp:posOffset>
                </wp:positionH>
                <wp:positionV relativeFrom="paragraph">
                  <wp:posOffset>7772400</wp:posOffset>
                </wp:positionV>
                <wp:extent cx="457200" cy="2286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12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2748280</wp:posOffset>
                </wp:positionV>
                <wp:extent cx="4572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6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4:36:00Z</dcterms:created>
  <dc:creator>Jeremy Lennert</dc:creator>
  <dc:description/>
  <dc:language>en-US</dc:language>
  <cp:lastModifiedBy>Jeremy Lennert</cp:lastModifiedBy>
  <dcterms:modified xsi:type="dcterms:W3CDTF">2007-12-04T04:45:00Z</dcterms:modified>
  <cp:revision>2</cp:revision>
  <dc:subject/>
  <dc:title/>
</cp:coreProperties>
</file>