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685800</wp:posOffset>
                </wp:positionV>
                <wp:extent cx="1828800" cy="2743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har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act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ttack with 2 dic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as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54pt;width:144pt;height:216pt" coordorigin="1440,1080" coordsize="2880,43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40;top:108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harg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acti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ttack with 2 dic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0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5040;width:28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as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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0</wp:posOffset>
                </wp:positionV>
                <wp:extent cx="1828800" cy="2743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r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act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lude with 2 dic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as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70pt;width:144pt;height:216pt" coordorigin="1440,5400" coordsize="2880,4320">
                <v:shape id="shape_0" fillcolor="white" stroked="t" o:allowincell="f" style="position:absolute;left:1440;top:540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rin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acti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lude with 2 dic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0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9360;width:28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as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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685800</wp:posOffset>
                </wp:positionV>
                <wp:extent cx="1828800" cy="2743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Hard Ri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Make two consecutive moves as a single action, but your secrec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oes not increas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as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4pt;width:144pt;height:216pt" coordorigin="7200,1080" coordsize="2880,4320">
                <v:shape id="shape_0" fillcolor="white" stroked="t" o:allowincell="f" style="position:absolute;left:7200;top:108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Hard Rid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ct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Make two consecutive moves as a single action, but your secrecy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oes not increas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5040;width:28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as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4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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3429000</wp:posOffset>
                </wp:positionV>
                <wp:extent cx="1828800" cy="2743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Oath of Val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ay not be played while any other Oath is in play.  Remains in play until broken or fulfill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+1 dice on attack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Fulfille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when you pass an attack check.  You may immediately play any Oath (including this one) as an extra ac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roke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when you attempt to elude a foe.  Lose 1 grac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as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70pt;width:144pt;height:216pt" coordorigin="7200,5400" coordsize="2880,4320">
                <v:shape id="shape_0" fillcolor="white" stroked="t" o:allowincell="f" style="position:absolute;left:7200;top:540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Oath of Val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ct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ay not be played while any other Oath is in play.  Remains in play until broken or fulfilled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+1 dice on attack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Fulfille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when you pass an attack check.  You may immediately play any Oath (including this one) as an extra actio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roke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when you attempt to elude a foe.  Lose 1 grac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9360;width:28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as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4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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8755</wp:posOffset>
                </wp:positionH>
                <wp:positionV relativeFrom="paragraph">
                  <wp:posOffset>681355</wp:posOffset>
                </wp:positionV>
                <wp:extent cx="1837690" cy="27520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520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  <w:szCs w:val="96"/>
                              </w:rPr>
                              <w:t>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64"/>
                                <w:szCs w:val="64"/>
                              </w:rPr>
                              <w:t>Knight Pow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sz w:val="64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216.7pt;mso-wrap-distance-left:9.05pt;mso-wrap-distance-right:9.05pt;mso-wrap-distance-top:0pt;mso-wrap-distance-bottom:0pt;margin-top:53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96"/>
                          <w:szCs w:val="96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96"/>
                          <w:szCs w:val="96"/>
                        </w:rPr>
                        <w:t>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64"/>
                          <w:szCs w:val="64"/>
                        </w:rPr>
                        <w:t>Knight Pow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sz w:val="64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96355</wp:posOffset>
                </wp:positionH>
                <wp:positionV relativeFrom="paragraph">
                  <wp:posOffset>681355</wp:posOffset>
                </wp:positionV>
                <wp:extent cx="1837690" cy="2752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5209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  <w:szCs w:val="96"/>
                              </w:rPr>
                              <w:t>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64"/>
                                <w:szCs w:val="64"/>
                              </w:rPr>
                              <w:t>Knight Pow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sz w:val="64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216.7pt;mso-wrap-distance-left:9.05pt;mso-wrap-distance-right:9.05pt;mso-wrap-distance-top:0pt;mso-wrap-distance-bottom:0pt;margin-top:53.6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96"/>
                          <w:szCs w:val="96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96"/>
                          <w:szCs w:val="96"/>
                        </w:rPr>
                        <w:t>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64"/>
                          <w:szCs w:val="64"/>
                        </w:rPr>
                        <w:t>Knight Pow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sz w:val="64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8755</wp:posOffset>
                </wp:positionH>
                <wp:positionV relativeFrom="paragraph">
                  <wp:posOffset>3424555</wp:posOffset>
                </wp:positionV>
                <wp:extent cx="1837690" cy="2752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5209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  <w:szCs w:val="96"/>
                              </w:rPr>
                              <w:t>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64"/>
                                <w:szCs w:val="64"/>
                              </w:rPr>
                              <w:t>Knight Pow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sz w:val="64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216.7pt;mso-wrap-distance-left:9.05pt;mso-wrap-distance-right:9.05pt;mso-wrap-distance-top:0pt;mso-wrap-distance-bottom:0pt;margin-top:269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96"/>
                          <w:szCs w:val="96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96"/>
                          <w:szCs w:val="96"/>
                        </w:rPr>
                        <w:t>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64"/>
                          <w:szCs w:val="64"/>
                        </w:rPr>
                        <w:t>Knight Pow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sz w:val="64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96355</wp:posOffset>
                </wp:positionH>
                <wp:positionV relativeFrom="paragraph">
                  <wp:posOffset>3424555</wp:posOffset>
                </wp:positionV>
                <wp:extent cx="1837690" cy="27520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52090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  <w:szCs w:val="96"/>
                              </w:rPr>
                              <w:t>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64"/>
                                <w:szCs w:val="64"/>
                              </w:rPr>
                              <w:t>Knight Pow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sz w:val="64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216.7pt;mso-wrap-distance-left:9.05pt;mso-wrap-distance-right:9.05pt;mso-wrap-distance-top:0pt;mso-wrap-distance-bottom:0pt;margin-top:269.6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96"/>
                          <w:szCs w:val="96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96"/>
                          <w:szCs w:val="96"/>
                        </w:rPr>
                        <w:t>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64"/>
                          <w:szCs w:val="64"/>
                        </w:rPr>
                        <w:t>Knight Pow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sz w:val="64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685800</wp:posOffset>
                </wp:positionV>
                <wp:extent cx="1828800" cy="2743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eckl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band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act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Attack with 3 dice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ut lose 1 grac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54pt;width:144pt;height:216pt" coordorigin="1440,1080" coordsize="2880,4320">
                <v:shape id="shape_0" fillcolor="white" stroked="t" o:allowincell="f" style="position:absolute;left:1440;top:108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eckles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band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acti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Attack with 3 dice,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ut lose 1 grac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0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5040;width:287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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0</wp:posOffset>
                </wp:positionV>
                <wp:extent cx="1828800" cy="2743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Consecrate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la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on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+1 dice on attack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70pt;width:144pt;height:216pt" coordorigin="1440,5400" coordsize="2880,4320">
                <v:shape id="shape_0" fillcolor="white" stroked="t" o:allowincell="f" style="position:absolute;left:1440;top:540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Consecrated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lad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onu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+1 dice on attack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0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9360;width:287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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685800</wp:posOffset>
                </wp:positionV>
                <wp:extent cx="1828800" cy="2743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Holy Mant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on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Your default grace increases by 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Gain 1 grace when you first acquire this powe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4pt;width:144pt;height:216pt" coordorigin="7200,1080" coordsize="2880,4320">
                <v:shape id="shape_0" fillcolor="white" stroked="t" o:allowincell="f" style="position:absolute;left:7200;top:108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Holy Mant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onu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Your default grace increases by 1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Gain 1 grace when you first acquire this power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5040;width:287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4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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3429000</wp:posOffset>
                </wp:positionV>
                <wp:extent cx="1828800" cy="2743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Oath o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urg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ay not be played while any other Oath is in play.  Remains in play until broken or fulfill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+2 dice on attack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gainst bligh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Fulfille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when you destroy a blight.  Gain 1 gra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roke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when you enter the Monastery.  Lose all grac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70pt;width:144pt;height:216pt" coordorigin="7200,5400" coordsize="2880,4320">
                <v:shape id="shape_0" fillcolor="white" stroked="t" o:allowincell="f" style="position:absolute;left:7200;top:540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Oath of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urgin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ct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ay not be played while any other Oath is in play.  Remains in play until broken or fulfilled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+2 dice on attacks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gainst bligh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Fulfille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when you destroy a blight.  Gain 1 grac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roke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when you enter the Monastery.  Lose all grac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9360;width:287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4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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8755</wp:posOffset>
                </wp:positionH>
                <wp:positionV relativeFrom="paragraph">
                  <wp:posOffset>681355</wp:posOffset>
                </wp:positionV>
                <wp:extent cx="1837690" cy="2752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5209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  <w:szCs w:val="96"/>
                              </w:rPr>
                              <w:t>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64"/>
                                <w:szCs w:val="64"/>
                              </w:rPr>
                              <w:t>Knight Pow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sz w:val="64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216.7pt;mso-wrap-distance-left:9.05pt;mso-wrap-distance-right:9.05pt;mso-wrap-distance-top:0pt;mso-wrap-distance-bottom:0pt;margin-top:53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96"/>
                          <w:szCs w:val="96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96"/>
                          <w:szCs w:val="96"/>
                        </w:rPr>
                        <w:t>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64"/>
                          <w:szCs w:val="64"/>
                        </w:rPr>
                        <w:t>Knight Pow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sz w:val="64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96355</wp:posOffset>
                </wp:positionH>
                <wp:positionV relativeFrom="paragraph">
                  <wp:posOffset>681355</wp:posOffset>
                </wp:positionV>
                <wp:extent cx="1837690" cy="27520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52090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  <w:szCs w:val="96"/>
                              </w:rPr>
                              <w:t>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64"/>
                                <w:szCs w:val="64"/>
                              </w:rPr>
                              <w:t>Knight Pow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sz w:val="64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216.7pt;mso-wrap-distance-left:9.05pt;mso-wrap-distance-right:9.05pt;mso-wrap-distance-top:0pt;mso-wrap-distance-bottom:0pt;margin-top:53.6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96"/>
                          <w:szCs w:val="96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96"/>
                          <w:szCs w:val="96"/>
                        </w:rPr>
                        <w:t>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64"/>
                          <w:szCs w:val="64"/>
                        </w:rPr>
                        <w:t>Knight Pow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sz w:val="64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8755</wp:posOffset>
                </wp:positionH>
                <wp:positionV relativeFrom="paragraph">
                  <wp:posOffset>3424555</wp:posOffset>
                </wp:positionV>
                <wp:extent cx="1837690" cy="27520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5209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  <w:szCs w:val="96"/>
                              </w:rPr>
                              <w:t>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64"/>
                                <w:szCs w:val="64"/>
                              </w:rPr>
                              <w:t>Knight Pow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sz w:val="64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216.7pt;mso-wrap-distance-left:9.05pt;mso-wrap-distance-right:9.05pt;mso-wrap-distance-top:0pt;mso-wrap-distance-bottom:0pt;margin-top:269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96"/>
                          <w:szCs w:val="96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96"/>
                          <w:szCs w:val="96"/>
                        </w:rPr>
                        <w:t>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64"/>
                          <w:szCs w:val="64"/>
                        </w:rPr>
                        <w:t>Knight Pow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sz w:val="64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96355</wp:posOffset>
                </wp:positionH>
                <wp:positionV relativeFrom="paragraph">
                  <wp:posOffset>3424555</wp:posOffset>
                </wp:positionV>
                <wp:extent cx="1837690" cy="27520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52090"/>
                        </a:xfrm>
                        <a:prstGeom prst="rect"/>
                        <a:blipFill rotWithShape="0">
                          <a:blip r:embed="rId9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  <w:szCs w:val="96"/>
                              </w:rPr>
                              <w:t>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64"/>
                                <w:szCs w:val="64"/>
                              </w:rPr>
                              <w:t>Knight Pow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sz w:val="64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216.7pt;mso-wrap-distance-left:9.05pt;mso-wrap-distance-right:9.05pt;mso-wrap-distance-top:0pt;mso-wrap-distance-bottom:0pt;margin-top:269.6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96"/>
                          <w:szCs w:val="96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96"/>
                          <w:szCs w:val="96"/>
                        </w:rPr>
                        <w:t>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64"/>
                          <w:szCs w:val="64"/>
                        </w:rPr>
                        <w:t>Knight Pow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sz w:val="64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685800</wp:posOffset>
                </wp:positionV>
                <wp:extent cx="1828800" cy="2743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Oath o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fen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ay not be played while any other Oath is in play.  Remains in play until broken or fulfill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Gain 1 grace each tur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up to your default value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Fulfille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when there are no blights at your location.  Gain 1 gra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roke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when you leave your location.  Lose all grac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54pt;width:144pt;height:216pt" coordorigin="1440,1080" coordsize="2880,4320">
                <v:shape id="shape_0" fillcolor="white" stroked="t" o:allowincell="f" style="position:absolute;left:1440;top:108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Oath of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fens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ct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ay not be played while any other Oath is in play.  Remains in play until broken or fulfilled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Gain 1 grace each turn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up to your default value)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Fulfille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when there are no blights at your location.  Gain 1 grac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roke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when you leave your location.  Lose all grac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0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5040;width:287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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0</wp:posOffset>
                </wp:positionV>
                <wp:extent cx="1828800" cy="2743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Oath o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etribu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ay not be played while any other Oath is in play.  Remains in play until broken or fulfill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ake another action after attacking necromanc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Fulfille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when you move to the necromancer’s location.  Take another ac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roke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when you end your turn not at the necromancer’s location.  Lose 1 gra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70pt;width:144pt;height:216pt" coordorigin="1440,5400" coordsize="2880,4320">
                <v:shape id="shape_0" fillcolor="white" stroked="t" o:allowincell="f" style="position:absolute;left:1440;top:540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Oath of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etribut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ct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ay not be played while any other Oath is in play.  Remains in play until broken or fulfilled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ake another action after attacking necromance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Fulfille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when you move to the necromancer’s location.  Take another actio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roke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when you end your turn not at the necromancer’s location.  Lose 1 grac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0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9360;width:287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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685800</wp:posOffset>
                </wp:positionV>
                <wp:extent cx="1828800" cy="2743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trateg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act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ttack with 2 dic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MS Reference Specialty" w:hAnsi="MS Reference Specialty" w:eastAsia="MS Reference Specialty" w:cs="MS Reference Specialty"/>
                                  <w:color w:val="auto"/>
                                  <w:lang w:val="en-US" w:bidi="ar-SA"/>
                                </w:rPr>
                                <w:t>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as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MS Reference Specialty" w:hAnsi="MS Reference Specialty" w:eastAsia="MS Reference Specialty" w:cs="MS Reference Specialty"/>
                                  <w:color w:val="auto"/>
                                  <w:lang w:val="en-US" w:bidi="ar-SA"/>
                                </w:rPr>
                                <w:t>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4pt;width:144pt;height:216pt" coordorigin="7200,1080" coordsize="2880,4320">
                <v:shape id="shape_0" fillcolor="white" stroked="t" o:allowincell="f" style="position:absolute;left:7200;top:108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trateg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acti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ttack with 2 dic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MS Reference Specialty" w:hAnsi="MS Reference Specialty" w:eastAsia="MS Reference Specialty" w:cs="MS Reference Specialty"/>
                            <w:color w:val="auto"/>
                            <w:lang w:val="en-US" w:bidi="ar-SA"/>
                          </w:rPr>
                          <w:t>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5040;width:28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as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4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MS Reference Specialty" w:hAnsi="MS Reference Specialty" w:eastAsia="MS Reference Specialty" w:cs="MS Reference Specialty"/>
                            <w:color w:val="auto"/>
                            <w:lang w:val="en-US" w:bidi="ar-SA"/>
                          </w:rPr>
                          <w:t>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3429000</wp:posOffset>
                </wp:positionV>
                <wp:extent cx="1828800" cy="2743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oyal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on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+1 dice on elu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MS Reference Specialty" w:hAnsi="MS Reference Specialty" w:eastAsia="MS Reference Specialty" w:cs="MS Reference Specialty"/>
                                  <w:color w:val="auto"/>
                                  <w:lang w:val="en-US" w:bidi="ar-SA"/>
                                </w:rPr>
                                <w:t>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as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MS Reference Specialty" w:hAnsi="MS Reference Specialty" w:eastAsia="MS Reference Specialty" w:cs="MS Reference Specialty"/>
                                  <w:color w:val="auto"/>
                                  <w:lang w:val="en-US" w:bidi="ar-SA"/>
                                </w:rPr>
                                <w:t>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70pt;width:144pt;height:216pt" coordorigin="7200,5400" coordsize="2880,4320">
                <v:shape id="shape_0" fillcolor="white" stroked="t" o:allowincell="f" style="position:absolute;left:7200;top:540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oyalt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onu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+1 dice on elus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MS Reference Specialty" w:hAnsi="MS Reference Specialty" w:eastAsia="MS Reference Specialty" w:cs="MS Reference Specialty"/>
                            <w:color w:val="auto"/>
                            <w:lang w:val="en-US" w:bidi="ar-SA"/>
                          </w:rPr>
                          <w:t>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9360;width:28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as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4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MS Reference Specialty" w:hAnsi="MS Reference Specialty" w:eastAsia="MS Reference Specialty" w:cs="MS Reference Specialty"/>
                            <w:color w:val="auto"/>
                            <w:lang w:val="en-US" w:bidi="ar-SA"/>
                          </w:rPr>
                          <w:t>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38755</wp:posOffset>
                </wp:positionH>
                <wp:positionV relativeFrom="paragraph">
                  <wp:posOffset>681355</wp:posOffset>
                </wp:positionV>
                <wp:extent cx="1837690" cy="27520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52090"/>
                        </a:xfrm>
                        <a:prstGeom prst="rect"/>
                        <a:blipFill rotWithShape="0">
                          <a:blip r:embed="rId10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  <w:szCs w:val="96"/>
                              </w:rPr>
                              <w:t>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64"/>
                                <w:szCs w:val="64"/>
                              </w:rPr>
                              <w:t>Knight Pow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sz w:val="64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216.7pt;mso-wrap-distance-left:9.05pt;mso-wrap-distance-right:9.05pt;mso-wrap-distance-top:0pt;mso-wrap-distance-bottom:0pt;margin-top:53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96"/>
                          <w:szCs w:val="96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96"/>
                          <w:szCs w:val="96"/>
                        </w:rPr>
                        <w:t>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64"/>
                          <w:szCs w:val="64"/>
                        </w:rPr>
                        <w:t>Knight Pow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sz w:val="64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38755</wp:posOffset>
                </wp:positionH>
                <wp:positionV relativeFrom="paragraph">
                  <wp:posOffset>3424555</wp:posOffset>
                </wp:positionV>
                <wp:extent cx="1837690" cy="275209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52090"/>
                        </a:xfrm>
                        <a:prstGeom prst="rect"/>
                        <a:blipFill rotWithShape="0">
                          <a:blip r:embed="rId11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  <w:szCs w:val="96"/>
                              </w:rPr>
                              <w:t>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64"/>
                                <w:szCs w:val="64"/>
                              </w:rPr>
                              <w:t>Knight Pow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sz w:val="64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216.7pt;mso-wrap-distance-left:9.05pt;mso-wrap-distance-right:9.05pt;mso-wrap-distance-top:0pt;mso-wrap-distance-bottom:0pt;margin-top:269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96"/>
                          <w:szCs w:val="96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96"/>
                          <w:szCs w:val="96"/>
                        </w:rPr>
                        <w:t>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64"/>
                          <w:szCs w:val="64"/>
                        </w:rPr>
                        <w:t>Knight Pow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sz w:val="64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96355</wp:posOffset>
                </wp:positionH>
                <wp:positionV relativeFrom="paragraph">
                  <wp:posOffset>3424555</wp:posOffset>
                </wp:positionV>
                <wp:extent cx="1837690" cy="27520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52090"/>
                        </a:xfrm>
                        <a:prstGeom prst="rect"/>
                        <a:blipFill rotWithShape="0">
                          <a:blip r:embed="rId1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MS Reference Specialty" w:cs="MS Reference Specialty" w:ascii="MS Reference Specialty" w:hAnsi="MS Reference Specialty"/>
                                <w:sz w:val="96"/>
                                <w:szCs w:val="96"/>
                              </w:rPr>
                              <w:t>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64"/>
                                <w:szCs w:val="64"/>
                              </w:rPr>
                              <w:t>Prince Pow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sz w:val="64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216.7pt;mso-wrap-distance-left:9.05pt;mso-wrap-distance-right:9.05pt;mso-wrap-distance-top:0pt;mso-wrap-distance-bottom:0pt;margin-top:269.6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rFonts w:eastAsia="MS Reference Specialty" w:cs="MS Reference Specialty" w:ascii="MS Reference Specialty" w:hAnsi="MS Reference Specialty"/>
                          <w:sz w:val="96"/>
                          <w:szCs w:val="96"/>
                        </w:rPr>
                        <w:t>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64"/>
                          <w:szCs w:val="64"/>
                        </w:rPr>
                        <w:t>Prince Pow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sz w:val="64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96355</wp:posOffset>
                </wp:positionH>
                <wp:positionV relativeFrom="paragraph">
                  <wp:posOffset>681355</wp:posOffset>
                </wp:positionV>
                <wp:extent cx="1837690" cy="27520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52090"/>
                        </a:xfrm>
                        <a:prstGeom prst="rect"/>
                        <a:blipFill rotWithShape="0">
                          <a:blip r:embed="rId1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MS Reference Specialty" w:cs="MS Reference Specialty" w:ascii="MS Reference Specialty" w:hAnsi="MS Reference Specialty"/>
                                <w:sz w:val="96"/>
                                <w:szCs w:val="96"/>
                              </w:rPr>
                              <w:t>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64"/>
                                <w:szCs w:val="64"/>
                              </w:rPr>
                              <w:t>Prince Pow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sz w:val="64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216.7pt;mso-wrap-distance-left:9.05pt;mso-wrap-distance-right:9.05pt;mso-wrap-distance-top:0pt;mso-wrap-distance-bottom:0pt;margin-top:53.6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rFonts w:eastAsia="MS Reference Specialty" w:cs="MS Reference Specialty" w:ascii="MS Reference Specialty" w:hAnsi="MS Reference Specialty"/>
                          <w:sz w:val="96"/>
                          <w:szCs w:val="96"/>
                        </w:rPr>
                        <w:t>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64"/>
                          <w:szCs w:val="64"/>
                        </w:rPr>
                        <w:t>Prince Pow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sz w:val="64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685800</wp:posOffset>
                </wp:positionV>
                <wp:extent cx="1828800" cy="2743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nsp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One hero at your location (possibly you) is inspired.  That hero gets +2 dic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on one future rol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of his choice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f you use this action again before the bonus is used, the bonus is los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MS Reference Specialty" w:hAnsi="MS Reference Specialty" w:eastAsia="MS Reference Specialty" w:cs="MS Reference Specialty"/>
                                  <w:color w:val="auto"/>
                                  <w:lang w:val="en-US" w:bidi="ar-SA"/>
                                </w:rPr>
                                <w:t>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as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MS Reference Specialty" w:hAnsi="MS Reference Specialty" w:eastAsia="MS Reference Specialty" w:cs="MS Reference Specialty"/>
                                  <w:color w:val="auto"/>
                                  <w:lang w:val="en-US" w:bidi="ar-SA"/>
                                </w:rPr>
                                <w:t>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54pt;width:144pt;height:216pt" coordorigin="1440,1080" coordsize="2880,4320">
                <v:shape id="shape_0" fillcolor="white" stroked="t" o:allowincell="f" style="position:absolute;left:1440;top:108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nspi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ct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One hero at your location (possibly you) is inspired.  That hero gets +2 dice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on one future roll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of his choice.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f you use this action again before the bonus is used, the bonus is los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0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MS Reference Specialty" w:hAnsi="MS Reference Specialty" w:eastAsia="MS Reference Specialty" w:cs="MS Reference Specialty"/>
                            <w:color w:val="auto"/>
                            <w:lang w:val="en-US" w:bidi="ar-SA"/>
                          </w:rPr>
                          <w:t>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5040;width:28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as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MS Reference Specialty" w:hAnsi="MS Reference Specialty" w:eastAsia="MS Reference Specialty" w:cs="MS Reference Specialty"/>
                            <w:color w:val="auto"/>
                            <w:lang w:val="en-US" w:bidi="ar-SA"/>
                          </w:rPr>
                          <w:t>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0</wp:posOffset>
                </wp:positionV>
                <wp:extent cx="1828800" cy="27432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esist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secrecy to place (or move) this card onto your current loca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ny heroes at the affected location receive +1 dice when attacking blight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MS Reference Specialty" w:hAnsi="MS Reference Specialty" w:eastAsia="MS Reference Specialty" w:cs="MS Reference Specialty"/>
                                  <w:color w:val="auto"/>
                                  <w:lang w:val="en-US" w:bidi="ar-SA"/>
                                </w:rPr>
                                <w:t>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as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MS Reference Specialty" w:hAnsi="MS Reference Specialty" w:eastAsia="MS Reference Specialty" w:cs="MS Reference Specialty"/>
                                  <w:color w:val="auto"/>
                                  <w:lang w:val="en-US" w:bidi="ar-SA"/>
                                </w:rPr>
                                <w:t>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70pt;width:144pt;height:216pt" coordorigin="1440,5400" coordsize="2880,4320">
                <v:shape id="shape_0" fillcolor="white" stroked="t" o:allowincell="f" style="position:absolute;left:1440;top:540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esistanc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ct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secrecy to place (or move) this card onto your current locatio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ny heroes at the affected location receive +1 dice when attacking blight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0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MS Reference Specialty" w:hAnsi="MS Reference Specialty" w:eastAsia="MS Reference Specialty" w:cs="MS Reference Specialty"/>
                            <w:color w:val="auto"/>
                            <w:lang w:val="en-US" w:bidi="ar-SA"/>
                          </w:rPr>
                          <w:t>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9360;width:28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as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MS Reference Specialty" w:hAnsi="MS Reference Specialty" w:eastAsia="MS Reference Specialty" w:cs="MS Reference Specialty"/>
                            <w:color w:val="auto"/>
                            <w:lang w:val="en-US" w:bidi="ar-SA"/>
                          </w:rPr>
                          <w:t>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685800</wp:posOffset>
                </wp:positionV>
                <wp:extent cx="1828800" cy="27432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ebell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act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Attack a bligh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with 3 dic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MS Reference Specialty" w:hAnsi="MS Reference Specialty" w:eastAsia="MS Reference Specialty" w:cs="MS Reference Specialty"/>
                                  <w:color w:val="auto"/>
                                  <w:lang w:val="en-US" w:bidi="ar-SA"/>
                                </w:rPr>
                                <w:t>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MS Reference Specialty" w:hAnsi="MS Reference Specialty" w:eastAsia="MS Reference Specialty" w:cs="MS Reference Specialty"/>
                                  <w:color w:val="auto"/>
                                  <w:lang w:val="en-US" w:bidi="ar-SA"/>
                                </w:rPr>
                                <w:t>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4pt;width:144pt;height:216pt" coordorigin="7200,1080" coordsize="2880,4320">
                <v:shape id="shape_0" fillcolor="white" stroked="t" o:allowincell="f" style="position:absolute;left:7200;top:108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ebell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acti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Attack a bligh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with 3 dic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MS Reference Specialty" w:hAnsi="MS Reference Specialty" w:eastAsia="MS Reference Specialty" w:cs="MS Reference Specialty"/>
                            <w:color w:val="auto"/>
                            <w:lang w:val="en-US" w:bidi="ar-SA"/>
                          </w:rPr>
                          <w:t>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5040;width:287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4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MS Reference Specialty" w:hAnsi="MS Reference Specialty" w:eastAsia="MS Reference Specialty" w:cs="MS Reference Specialty"/>
                            <w:color w:val="auto"/>
                            <w:lang w:val="en-US" w:bidi="ar-SA"/>
                          </w:rPr>
                          <w:t>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0</wp:posOffset>
                </wp:positionH>
                <wp:positionV relativeFrom="paragraph">
                  <wp:posOffset>3429000</wp:posOffset>
                </wp:positionV>
                <wp:extent cx="1828800" cy="27432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ivine Righ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on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Your default grace increases by 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Gain 1 grace when you first acquire this pow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MS Reference Specialty" w:hAnsi="MS Reference Specialty" w:eastAsia="MS Reference Specialty" w:cs="MS Reference Specialty"/>
                                  <w:color w:val="auto"/>
                                  <w:lang w:val="en-US" w:bidi="ar-SA"/>
                                </w:rPr>
                                <w:t>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MS Reference Specialty" w:hAnsi="MS Reference Specialty" w:eastAsia="MS Reference Specialty" w:cs="MS Reference Specialty"/>
                                  <w:color w:val="auto"/>
                                  <w:lang w:val="en-US" w:bidi="ar-SA"/>
                                </w:rPr>
                                <w:t>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70pt;width:144pt;height:216pt" coordorigin="7200,5400" coordsize="2880,4320">
                <v:shape id="shape_0" fillcolor="white" stroked="t" o:allowincell="f" style="position:absolute;left:7200;top:540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ivine Righ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onu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Your default grace increases by 1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Gain 1 grace when you first acquire this powe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MS Reference Specialty" w:hAnsi="MS Reference Specialty" w:eastAsia="MS Reference Specialty" w:cs="MS Reference Specialty"/>
                            <w:color w:val="auto"/>
                            <w:lang w:val="en-US" w:bidi="ar-SA"/>
                          </w:rPr>
                          <w:t>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9360;width:287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4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MS Reference Specialty" w:hAnsi="MS Reference Specialty" w:eastAsia="MS Reference Specialty" w:cs="MS Reference Specialty"/>
                            <w:color w:val="auto"/>
                            <w:lang w:val="en-US" w:bidi="ar-SA"/>
                          </w:rPr>
                          <w:t>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96355</wp:posOffset>
                </wp:positionH>
                <wp:positionV relativeFrom="paragraph">
                  <wp:posOffset>3424555</wp:posOffset>
                </wp:positionV>
                <wp:extent cx="1837690" cy="275209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52090"/>
                        </a:xfrm>
                        <a:prstGeom prst="rect"/>
                        <a:blipFill rotWithShape="0">
                          <a:blip r:embed="rId1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MS Reference Specialty" w:cs="MS Reference Specialty" w:ascii="MS Reference Specialty" w:hAnsi="MS Reference Specialty"/>
                                <w:sz w:val="96"/>
                                <w:szCs w:val="96"/>
                              </w:rPr>
                              <w:t>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64"/>
                                <w:szCs w:val="64"/>
                              </w:rPr>
                              <w:t>Prince Pow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sz w:val="64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216.7pt;mso-wrap-distance-left:9.05pt;mso-wrap-distance-right:9.05pt;mso-wrap-distance-top:0pt;mso-wrap-distance-bottom:0pt;margin-top:269.6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rFonts w:eastAsia="MS Reference Specialty" w:cs="MS Reference Specialty" w:ascii="MS Reference Specialty" w:hAnsi="MS Reference Specialty"/>
                          <w:sz w:val="96"/>
                          <w:szCs w:val="96"/>
                        </w:rPr>
                        <w:t>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64"/>
                          <w:szCs w:val="64"/>
                        </w:rPr>
                        <w:t>Prince Pow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sz w:val="64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96355</wp:posOffset>
                </wp:positionH>
                <wp:positionV relativeFrom="paragraph">
                  <wp:posOffset>681355</wp:posOffset>
                </wp:positionV>
                <wp:extent cx="1837690" cy="275209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52090"/>
                        </a:xfrm>
                        <a:prstGeom prst="rect"/>
                        <a:blipFill rotWithShape="0">
                          <a:blip r:embed="rId15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MS Reference Specialty" w:cs="MS Reference Specialty" w:ascii="MS Reference Specialty" w:hAnsi="MS Reference Specialty"/>
                                <w:sz w:val="96"/>
                                <w:szCs w:val="96"/>
                              </w:rPr>
                              <w:t>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64"/>
                                <w:szCs w:val="64"/>
                              </w:rPr>
                              <w:t>Prince Pow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sz w:val="64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216.7pt;mso-wrap-distance-left:9.05pt;mso-wrap-distance-right:9.05pt;mso-wrap-distance-top:0pt;mso-wrap-distance-bottom:0pt;margin-top:53.6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rFonts w:eastAsia="MS Reference Specialty" w:cs="MS Reference Specialty" w:ascii="MS Reference Specialty" w:hAnsi="MS Reference Specialty"/>
                          <w:sz w:val="96"/>
                          <w:szCs w:val="96"/>
                        </w:rPr>
                        <w:t>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64"/>
                          <w:szCs w:val="64"/>
                        </w:rPr>
                        <w:t>Prince Pow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sz w:val="64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8755</wp:posOffset>
                </wp:positionH>
                <wp:positionV relativeFrom="paragraph">
                  <wp:posOffset>3424555</wp:posOffset>
                </wp:positionV>
                <wp:extent cx="1837690" cy="275209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52090"/>
                        </a:xfrm>
                        <a:prstGeom prst="rect"/>
                        <a:blipFill rotWithShape="0">
                          <a:blip r:embed="rId16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MS Reference Specialty" w:cs="MS Reference Specialty" w:ascii="MS Reference Specialty" w:hAnsi="MS Reference Specialty"/>
                                <w:sz w:val="96"/>
                                <w:szCs w:val="96"/>
                              </w:rPr>
                              <w:t>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64"/>
                                <w:szCs w:val="64"/>
                              </w:rPr>
                              <w:t>Prince Pow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sz w:val="64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216.7pt;mso-wrap-distance-left:9.05pt;mso-wrap-distance-right:9.05pt;mso-wrap-distance-top:0pt;mso-wrap-distance-bottom:0pt;margin-top:269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rFonts w:eastAsia="MS Reference Specialty" w:cs="MS Reference Specialty" w:ascii="MS Reference Specialty" w:hAnsi="MS Reference Specialty"/>
                          <w:sz w:val="96"/>
                          <w:szCs w:val="96"/>
                        </w:rPr>
                        <w:t>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64"/>
                          <w:szCs w:val="64"/>
                        </w:rPr>
                        <w:t>Prince Pow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sz w:val="64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38755</wp:posOffset>
                </wp:positionH>
                <wp:positionV relativeFrom="paragraph">
                  <wp:posOffset>681355</wp:posOffset>
                </wp:positionV>
                <wp:extent cx="1837690" cy="275209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52090"/>
                        </a:xfrm>
                        <a:prstGeom prst="rect"/>
                        <a:blipFill rotWithShape="0">
                          <a:blip r:embed="rId17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MS Reference Specialty" w:cs="MS Reference Specialty" w:ascii="MS Reference Specialty" w:hAnsi="MS Reference Specialty"/>
                                <w:sz w:val="96"/>
                                <w:szCs w:val="96"/>
                              </w:rPr>
                              <w:t>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64"/>
                                <w:szCs w:val="64"/>
                              </w:rPr>
                              <w:t>Prince Pow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sz w:val="64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216.7pt;mso-wrap-distance-left:9.05pt;mso-wrap-distance-right:9.05pt;mso-wrap-distance-top:0pt;mso-wrap-distance-bottom:0pt;margin-top:53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rFonts w:eastAsia="MS Reference Specialty" w:cs="MS Reference Specialty" w:ascii="MS Reference Specialty" w:hAnsi="MS Reference Specialty"/>
                          <w:sz w:val="96"/>
                          <w:szCs w:val="96"/>
                        </w:rPr>
                        <w:t>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64"/>
                          <w:szCs w:val="64"/>
                        </w:rPr>
                        <w:t>Prince Pow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sz w:val="64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685800</wp:posOffset>
                </wp:positionV>
                <wp:extent cx="1828800" cy="27432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ecr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ass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Move to a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adjacent location, an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gain 2 secrecy (up to 3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MS Reference Specialty" w:hAnsi="MS Reference Specialty" w:eastAsia="MS Reference Specialty" w:cs="MS Reference Specialty"/>
                                  <w:color w:val="auto"/>
                                  <w:lang w:val="en-US" w:bidi="ar-SA"/>
                                </w:rPr>
                                <w:t>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MS Reference Specialty" w:hAnsi="MS Reference Specialty" w:eastAsia="MS Reference Specialty" w:cs="MS Reference Specialty"/>
                                  <w:color w:val="auto"/>
                                  <w:lang w:val="en-US" w:bidi="ar-SA"/>
                                </w:rPr>
                                <w:t>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54pt;width:144pt;height:216pt" coordorigin="1440,1080" coordsize="2880,4320">
                <v:shape id="shape_0" fillcolor="white" stroked="t" o:allowincell="f" style="position:absolute;left:1440;top:108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ecre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assag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ct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Move to an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adjacent location, and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gain 2 secrecy (up to 3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0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MS Reference Specialty" w:hAnsi="MS Reference Specialty" w:eastAsia="MS Reference Specialty" w:cs="MS Reference Specialty"/>
                            <w:color w:val="auto"/>
                            <w:lang w:val="en-US" w:bidi="ar-SA"/>
                          </w:rPr>
                          <w:t>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5040;width:287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MS Reference Specialty" w:hAnsi="MS Reference Specialty" w:eastAsia="MS Reference Specialty" w:cs="MS Reference Specialty"/>
                            <w:color w:val="auto"/>
                            <w:lang w:val="en-US" w:bidi="ar-SA"/>
                          </w:rPr>
                          <w:t>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0</wp:posOffset>
                </wp:positionV>
                <wp:extent cx="1828800" cy="27432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cou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2 secrecy to place (or move) this card onto your current loca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Any heroes at the affected location roll 1 extra die when performing a search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MS Reference Specialty" w:hAnsi="MS Reference Specialty" w:eastAsia="MS Reference Specialty" w:cs="MS Reference Specialty"/>
                                  <w:color w:val="auto"/>
                                  <w:lang w:val="en-US" w:bidi="ar-SA"/>
                                </w:rPr>
                                <w:t>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MS Reference Specialty" w:hAnsi="MS Reference Specialty" w:eastAsia="MS Reference Specialty" w:cs="MS Reference Specialty"/>
                                  <w:color w:val="auto"/>
                                  <w:lang w:val="en-US" w:bidi="ar-SA"/>
                                </w:rPr>
                                <w:t>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70pt;width:144pt;height:216pt" coordorigin="1440,5400" coordsize="2880,4320">
                <v:shape id="shape_0" fillcolor="white" stroked="t" o:allowincell="f" style="position:absolute;left:1440;top:540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cou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ct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2 secrecy to place (or move) this card onto your current locatio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Any heroes at the affected location roll 1 extra die when performing a search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0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MS Reference Specialty" w:hAnsi="MS Reference Specialty" w:eastAsia="MS Reference Specialty" w:cs="MS Reference Specialty"/>
                            <w:color w:val="auto"/>
                            <w:lang w:val="en-US" w:bidi="ar-SA"/>
                          </w:rPr>
                          <w:t>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9360;width:287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MS Reference Specialty" w:hAnsi="MS Reference Specialty" w:eastAsia="MS Reference Specialty" w:cs="MS Reference Specialty"/>
                            <w:color w:val="auto"/>
                            <w:lang w:val="en-US" w:bidi="ar-SA"/>
                          </w:rPr>
                          <w:t>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0</wp:posOffset>
                </wp:positionH>
                <wp:positionV relativeFrom="paragraph">
                  <wp:posOffset>685800</wp:posOffset>
                </wp:positionV>
                <wp:extent cx="1828800" cy="27432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hap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secrecy to place (or move) this card onto your current loca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Any heroes at the affected location may pra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as if at the Monastery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MS Reference Specialty" w:hAnsi="MS Reference Specialty" w:eastAsia="MS Reference Specialty" w:cs="MS Reference Specialty"/>
                                  <w:color w:val="auto"/>
                                  <w:lang w:val="en-US" w:bidi="ar-SA"/>
                                </w:rPr>
                                <w:t>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MS Reference Specialty" w:hAnsi="MS Reference Specialty" w:eastAsia="MS Reference Specialty" w:cs="MS Reference Specialty"/>
                                  <w:color w:val="auto"/>
                                  <w:lang w:val="en-US" w:bidi="ar-SA"/>
                                </w:rPr>
                                <w:t>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4pt;width:144pt;height:216pt" coordorigin="7200,1080" coordsize="2880,4320">
                <v:shape id="shape_0" fillcolor="white" stroked="t" o:allowincell="f" style="position:absolute;left:7200;top:108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hape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ct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secrecy to place (or move) this card onto your current locatio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Any heroes at the affected location may pray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as if at the Monastery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MS Reference Specialty" w:hAnsi="MS Reference Specialty" w:eastAsia="MS Reference Specialty" w:cs="MS Reference Specialty"/>
                            <w:color w:val="auto"/>
                            <w:lang w:val="en-US" w:bidi="ar-SA"/>
                          </w:rPr>
                          <w:t>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5040;width:287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4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MS Reference Specialty" w:hAnsi="MS Reference Specialty" w:eastAsia="MS Reference Specialty" w:cs="MS Reference Specialty"/>
                            <w:color w:val="auto"/>
                            <w:lang w:val="en-US" w:bidi="ar-SA"/>
                          </w:rPr>
                          <w:t>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0</wp:posOffset>
                </wp:positionH>
                <wp:positionV relativeFrom="paragraph">
                  <wp:posOffset>3429000</wp:posOffset>
                </wp:positionV>
                <wp:extent cx="1828800" cy="27432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afe Hou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2 secrecy to place (or move) this card onto your current loca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ny heroes at the affected location receive +1 dice when eluding foes, and gain 1 secrecy (up to 5) whenever they end their turn the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MS Reference Specialty" w:hAnsi="MS Reference Specialty" w:eastAsia="MS Reference Specialty" w:cs="MS Reference Specialty"/>
                                  <w:color w:val="auto"/>
                                  <w:lang w:val="en-US" w:bidi="ar-SA"/>
                                </w:rPr>
                                <w:t>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MS Reference Specialty" w:hAnsi="MS Reference Specialty" w:eastAsia="MS Reference Specialty" w:cs="MS Reference Specialty"/>
                                  <w:color w:val="auto"/>
                                  <w:lang w:val="en-US" w:bidi="ar-SA"/>
                                </w:rPr>
                                <w:t>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70pt;width:144pt;height:216pt" coordorigin="7200,5400" coordsize="2880,4320">
                <v:shape id="shape_0" fillcolor="white" stroked="t" o:allowincell="f" style="position:absolute;left:7200;top:540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afe Hous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ct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2 secrecy to place (or move) this card onto your current locatio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ny heroes at the affected location receive +1 dice when eluding foes, and gain 1 secrecy (up to 5) whenever they end their turn ther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MS Reference Specialty" w:hAnsi="MS Reference Specialty" w:eastAsia="MS Reference Specialty" w:cs="MS Reference Specialty"/>
                            <w:color w:val="auto"/>
                            <w:lang w:val="en-US" w:bidi="ar-SA"/>
                          </w:rPr>
                          <w:t>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9360;width:287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4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MS Reference Specialty" w:hAnsi="MS Reference Specialty" w:eastAsia="MS Reference Specialty" w:cs="MS Reference Specialty"/>
                            <w:color w:val="auto"/>
                            <w:lang w:val="en-US" w:bidi="ar-SA"/>
                          </w:rPr>
                          <w:t>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96355</wp:posOffset>
                </wp:positionH>
                <wp:positionV relativeFrom="paragraph">
                  <wp:posOffset>3424555</wp:posOffset>
                </wp:positionV>
                <wp:extent cx="1837690" cy="275209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52090"/>
                        </a:xfrm>
                        <a:prstGeom prst="rect"/>
                        <a:blipFill rotWithShape="0">
                          <a:blip r:embed="rId18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MS Reference Specialty" w:cs="MS Reference Specialty" w:ascii="MS Reference Specialty" w:hAnsi="MS Reference Specialty"/>
                                <w:sz w:val="96"/>
                                <w:szCs w:val="96"/>
                              </w:rPr>
                              <w:t>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64"/>
                                <w:szCs w:val="64"/>
                              </w:rPr>
                              <w:t>Prince Pow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sz w:val="64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216.7pt;mso-wrap-distance-left:9.05pt;mso-wrap-distance-right:9.05pt;mso-wrap-distance-top:0pt;mso-wrap-distance-bottom:0pt;margin-top:269.6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rFonts w:eastAsia="MS Reference Specialty" w:cs="MS Reference Specialty" w:ascii="MS Reference Specialty" w:hAnsi="MS Reference Specialty"/>
                          <w:sz w:val="96"/>
                          <w:szCs w:val="96"/>
                        </w:rPr>
                        <w:t>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64"/>
                          <w:szCs w:val="64"/>
                        </w:rPr>
                        <w:t>Prince Pow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sz w:val="64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96355</wp:posOffset>
                </wp:positionH>
                <wp:positionV relativeFrom="paragraph">
                  <wp:posOffset>681355</wp:posOffset>
                </wp:positionV>
                <wp:extent cx="1837690" cy="275209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52090"/>
                        </a:xfrm>
                        <a:prstGeom prst="rect"/>
                        <a:blipFill rotWithShape="0">
                          <a:blip r:embed="rId19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MS Reference Specialty" w:cs="MS Reference Specialty" w:ascii="MS Reference Specialty" w:hAnsi="MS Reference Specialty"/>
                                <w:sz w:val="96"/>
                                <w:szCs w:val="96"/>
                              </w:rPr>
                              <w:t>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64"/>
                                <w:szCs w:val="64"/>
                              </w:rPr>
                              <w:t>Prince Pow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sz w:val="64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216.7pt;mso-wrap-distance-left:9.05pt;mso-wrap-distance-right:9.05pt;mso-wrap-distance-top:0pt;mso-wrap-distance-bottom:0pt;margin-top:53.6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rFonts w:eastAsia="MS Reference Specialty" w:cs="MS Reference Specialty" w:ascii="MS Reference Specialty" w:hAnsi="MS Reference Specialty"/>
                          <w:sz w:val="96"/>
                          <w:szCs w:val="96"/>
                        </w:rPr>
                        <w:t>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64"/>
                          <w:szCs w:val="64"/>
                        </w:rPr>
                        <w:t>Prince Pow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sz w:val="64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38755</wp:posOffset>
                </wp:positionH>
                <wp:positionV relativeFrom="paragraph">
                  <wp:posOffset>3424555</wp:posOffset>
                </wp:positionV>
                <wp:extent cx="1837690" cy="275209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52090"/>
                        </a:xfrm>
                        <a:prstGeom prst="rect"/>
                        <a:blipFill rotWithShape="0">
                          <a:blip r:embed="rId20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MS Reference Specialty" w:cs="MS Reference Specialty" w:ascii="MS Reference Specialty" w:hAnsi="MS Reference Specialty"/>
                                <w:sz w:val="96"/>
                                <w:szCs w:val="96"/>
                              </w:rPr>
                              <w:t>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64"/>
                                <w:szCs w:val="64"/>
                              </w:rPr>
                              <w:t>Prince Pow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sz w:val="64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216.7pt;mso-wrap-distance-left:9.05pt;mso-wrap-distance-right:9.05pt;mso-wrap-distance-top:0pt;mso-wrap-distance-bottom:0pt;margin-top:269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rFonts w:eastAsia="MS Reference Specialty" w:cs="MS Reference Specialty" w:ascii="MS Reference Specialty" w:hAnsi="MS Reference Specialty"/>
                          <w:sz w:val="96"/>
                          <w:szCs w:val="96"/>
                        </w:rPr>
                        <w:t>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64"/>
                          <w:szCs w:val="64"/>
                        </w:rPr>
                        <w:t>Prince Pow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sz w:val="64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38755</wp:posOffset>
                </wp:positionH>
                <wp:positionV relativeFrom="paragraph">
                  <wp:posOffset>681355</wp:posOffset>
                </wp:positionV>
                <wp:extent cx="1837690" cy="275209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52090"/>
                        </a:xfrm>
                        <a:prstGeom prst="rect"/>
                        <a:blipFill rotWithShape="0">
                          <a:blip r:embed="rId21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MS Reference Specialty" w:cs="MS Reference Specialty" w:ascii="MS Reference Specialty" w:hAnsi="MS Reference Specialty"/>
                                <w:sz w:val="96"/>
                                <w:szCs w:val="96"/>
                              </w:rPr>
                              <w:t>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64"/>
                                <w:szCs w:val="64"/>
                              </w:rPr>
                              <w:t>Prince Pow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sz w:val="64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216.7pt;mso-wrap-distance-left:9.05pt;mso-wrap-distance-right:9.05pt;mso-wrap-distance-top:0pt;mso-wrap-distance-bottom:0pt;margin-top:53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rFonts w:eastAsia="MS Reference Specialty" w:cs="MS Reference Specialty" w:ascii="MS Reference Specialty" w:hAnsi="MS Reference Specialty"/>
                          <w:sz w:val="96"/>
                          <w:szCs w:val="96"/>
                        </w:rPr>
                        <w:t>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64"/>
                          <w:szCs w:val="64"/>
                        </w:rPr>
                        <w:t>Prince Pow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sz w:val="64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685800</wp:posOffset>
                </wp:positionV>
                <wp:extent cx="1828800" cy="27432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mbus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act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Spend 1 secrecy t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ttack with 3 dic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as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54pt;width:144pt;height:216pt" coordorigin="1440,1080" coordsize="2880,4320">
                <v:shape id="shape_0" fillcolor="white" stroked="t" o:allowincell="f" style="position:absolute;left:1440;top:108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mbus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acti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Spend 1 secrecy to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ttack with 3 dic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0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5040;width:28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asi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0</wp:posOffset>
                </wp:positionV>
                <wp:extent cx="1828800" cy="27432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Vanis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act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lude with 2 di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If you rol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at least 2 successes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gain 1 secrecy (up to 7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as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70pt;width:144pt;height:216pt" coordorigin="1440,5400" coordsize="2880,4320">
                <v:shape id="shape_0" fillcolor="white" stroked="t" o:allowincell="f" style="position:absolute;left:1440;top:540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Vanis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acti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lude with 2 dic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If you roll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at least 2 successes,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gain 1 secrecy (up to 7)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0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9360;width:28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asi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0</wp:posOffset>
                </wp:positionH>
                <wp:positionV relativeFrom="paragraph">
                  <wp:posOffset>685800</wp:posOffset>
                </wp:positionV>
                <wp:extent cx="1828800" cy="27432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ontac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on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When you hide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instead of gaining 1 secrecy (up to 5), yo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gain 2 secrecy (up to 7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as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4pt;width:144pt;height:216pt" coordorigin="7200,1080" coordsize="2880,4320">
                <v:shape id="shape_0" fillcolor="white" stroked="t" o:allowincell="f" style="position:absolute;left:7200;top:108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ontac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onu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When you hide,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instead of gaining 1 secrecy (up to 5), you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gain 2 secrecy (up to 7)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5040;width:28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asi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4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0</wp:posOffset>
                </wp:positionH>
                <wp:positionV relativeFrom="paragraph">
                  <wp:posOffset>3429000</wp:posOffset>
                </wp:positionV>
                <wp:extent cx="1828800" cy="27432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avesdro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secrecy to search with +1 di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as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70pt;width:144pt;height:216pt" coordorigin="7200,5400" coordsize="2880,4320">
                <v:shape id="shape_0" fillcolor="white" stroked="t" o:allowincell="f" style="position:absolute;left:7200;top:540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avesdrop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ct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secrecy to search with +1 dic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9360;width:28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asi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4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38755</wp:posOffset>
                </wp:positionH>
                <wp:positionV relativeFrom="paragraph">
                  <wp:posOffset>681355</wp:posOffset>
                </wp:positionV>
                <wp:extent cx="1837690" cy="275209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52090"/>
                        </a:xfrm>
                        <a:prstGeom prst="rect"/>
                        <a:blipFill rotWithShape="0">
                          <a:blip r:embed="rId2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  <w:szCs w:val="96"/>
                              </w:rPr>
                              <w:t>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64"/>
                                <w:szCs w:val="64"/>
                              </w:rPr>
                              <w:t>Rogue Pow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sz w:val="64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216.7pt;mso-wrap-distance-left:9.05pt;mso-wrap-distance-right:9.05pt;mso-wrap-distance-top:0pt;mso-wrap-distance-bottom:0pt;margin-top:53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96"/>
                          <w:szCs w:val="96"/>
                        </w:rPr>
                        <w:t>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64"/>
                          <w:szCs w:val="64"/>
                        </w:rPr>
                        <w:t>Rogue Pow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sz w:val="64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38755</wp:posOffset>
                </wp:positionH>
                <wp:positionV relativeFrom="paragraph">
                  <wp:posOffset>3424555</wp:posOffset>
                </wp:positionV>
                <wp:extent cx="1837690" cy="275209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52090"/>
                        </a:xfrm>
                        <a:prstGeom prst="rect"/>
                        <a:blipFill rotWithShape="0">
                          <a:blip r:embed="rId2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  <w:szCs w:val="96"/>
                              </w:rPr>
                              <w:t>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64"/>
                                <w:szCs w:val="64"/>
                              </w:rPr>
                              <w:t>Rogue Pow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sz w:val="64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216.7pt;mso-wrap-distance-left:9.05pt;mso-wrap-distance-right:9.05pt;mso-wrap-distance-top:0pt;mso-wrap-distance-bottom:0pt;margin-top:269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96"/>
                          <w:szCs w:val="96"/>
                        </w:rPr>
                        <w:t>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64"/>
                          <w:szCs w:val="64"/>
                        </w:rPr>
                        <w:t>Rogue Pow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sz w:val="64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396355</wp:posOffset>
                </wp:positionH>
                <wp:positionV relativeFrom="paragraph">
                  <wp:posOffset>681355</wp:posOffset>
                </wp:positionV>
                <wp:extent cx="1837690" cy="275209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52090"/>
                        </a:xfrm>
                        <a:prstGeom prst="rect"/>
                        <a:blipFill rotWithShape="0">
                          <a:blip r:embed="rId2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  <w:szCs w:val="96"/>
                              </w:rPr>
                              <w:t>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64"/>
                                <w:szCs w:val="64"/>
                              </w:rPr>
                              <w:t>Rogue Pow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sz w:val="64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216.7pt;mso-wrap-distance-left:9.05pt;mso-wrap-distance-right:9.05pt;mso-wrap-distance-top:0pt;mso-wrap-distance-bottom:0pt;margin-top:53.6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96"/>
                          <w:szCs w:val="96"/>
                        </w:rPr>
                        <w:t>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64"/>
                          <w:szCs w:val="64"/>
                        </w:rPr>
                        <w:t>Rogue Pow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sz w:val="64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96355</wp:posOffset>
                </wp:positionH>
                <wp:positionV relativeFrom="paragraph">
                  <wp:posOffset>3424555</wp:posOffset>
                </wp:positionV>
                <wp:extent cx="1837690" cy="275209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52090"/>
                        </a:xfrm>
                        <a:prstGeom prst="rect"/>
                        <a:blipFill rotWithShape="0">
                          <a:blip r:embed="rId25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  <w:szCs w:val="96"/>
                              </w:rPr>
                              <w:t>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64"/>
                                <w:szCs w:val="64"/>
                              </w:rPr>
                              <w:t>Rogue Pow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sz w:val="64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216.7pt;mso-wrap-distance-left:9.05pt;mso-wrap-distance-right:9.05pt;mso-wrap-distance-top:0pt;mso-wrap-distance-bottom:0pt;margin-top:269.6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96"/>
                          <w:szCs w:val="96"/>
                        </w:rPr>
                        <w:t>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64"/>
                          <w:szCs w:val="64"/>
                        </w:rPr>
                        <w:t>Rogue Pow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sz w:val="64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14400</wp:posOffset>
                </wp:positionH>
                <wp:positionV relativeFrom="paragraph">
                  <wp:posOffset>685800</wp:posOffset>
                </wp:positionV>
                <wp:extent cx="1828800" cy="27432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kul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act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lude with 3 di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f you fail, lose 1 secrec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54pt;width:144pt;height:216pt" coordorigin="1440,1080" coordsize="2880,4320">
                <v:shape id="shape_0" fillcolor="white" stroked="t" o:allowincell="f" style="position:absolute;left:1440;top:108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kulk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acti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lude with 3 dic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f you fail, lose 1 secrecy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0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5040;width:287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0</wp:posOffset>
                </wp:positionV>
                <wp:extent cx="1828800" cy="27432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hadow Cloa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on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+1 dice when eluding fo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70pt;width:144pt;height:216pt" coordorigin="1440,5400" coordsize="2880,4320">
                <v:shape id="shape_0" fillcolor="white" stroked="t" o:allowincell="f" style="position:absolute;left:1440;top:540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hadow Cloak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onu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+1 dice when eluding fo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0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9360;width:287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2000</wp:posOffset>
                </wp:positionH>
                <wp:positionV relativeFrom="paragraph">
                  <wp:posOffset>685800</wp:posOffset>
                </wp:positionV>
                <wp:extent cx="1828800" cy="27432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teal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on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ny time you are instructed to lose or spend secrecy, you may choose to spend 1 grace instea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4pt;width:144pt;height:216pt" coordorigin="7200,1080" coordsize="2880,4320">
                <v:shape id="shape_0" fillcolor="white" stroked="t" o:allowincell="f" style="position:absolute;left:7200;top:108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tealt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onu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ny time you are instructed to lose or spend secrecy, you may choose to spend 1 grace instead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5040;width:287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4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0</wp:posOffset>
                </wp:positionH>
                <wp:positionV relativeFrom="paragraph">
                  <wp:posOffset>3429000</wp:posOffset>
                </wp:positionV>
                <wp:extent cx="1828800" cy="27432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iver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secrecy to negate the effects of one blight at your location until the next time the necromancer ends a turn the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70pt;width:144pt;height:216pt" coordorigin="7200,5400" coordsize="2880,4320">
                <v:shape id="shape_0" fillcolor="white" stroked="t" o:allowincell="f" style="position:absolute;left:7200;top:540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ivers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ct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secrecy to negate the effects of one blight at your location until the next time the necromancer ends a turn ther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9360;width:287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4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38755</wp:posOffset>
                </wp:positionH>
                <wp:positionV relativeFrom="paragraph">
                  <wp:posOffset>681355</wp:posOffset>
                </wp:positionV>
                <wp:extent cx="1837690" cy="275209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52090"/>
                        </a:xfrm>
                        <a:prstGeom prst="rect"/>
                        <a:blipFill rotWithShape="0">
                          <a:blip r:embed="rId26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  <w:szCs w:val="96"/>
                              </w:rPr>
                              <w:t>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64"/>
                                <w:szCs w:val="64"/>
                              </w:rPr>
                              <w:t>Rogue Pow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sz w:val="64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216.7pt;mso-wrap-distance-left:9.05pt;mso-wrap-distance-right:9.05pt;mso-wrap-distance-top:0pt;mso-wrap-distance-bottom:0pt;margin-top:53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96"/>
                          <w:szCs w:val="96"/>
                        </w:rPr>
                        <w:t>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64"/>
                          <w:szCs w:val="64"/>
                        </w:rPr>
                        <w:t>Rogue Pow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sz w:val="64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38755</wp:posOffset>
                </wp:positionH>
                <wp:positionV relativeFrom="paragraph">
                  <wp:posOffset>3424555</wp:posOffset>
                </wp:positionV>
                <wp:extent cx="1837690" cy="2752090"/>
                <wp:effectExtent l="0" t="0" r="0" b="0"/>
                <wp:wrapNone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52090"/>
                        </a:xfrm>
                        <a:prstGeom prst="rect"/>
                        <a:blipFill rotWithShape="0">
                          <a:blip r:embed="rId27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  <w:szCs w:val="96"/>
                              </w:rPr>
                              <w:t>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64"/>
                                <w:szCs w:val="64"/>
                              </w:rPr>
                              <w:t>Rogue Pow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sz w:val="64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216.7pt;mso-wrap-distance-left:9.05pt;mso-wrap-distance-right:9.05pt;mso-wrap-distance-top:0pt;mso-wrap-distance-bottom:0pt;margin-top:269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96"/>
                          <w:szCs w:val="96"/>
                        </w:rPr>
                        <w:t>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64"/>
                          <w:szCs w:val="64"/>
                        </w:rPr>
                        <w:t>Rogue Pow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sz w:val="64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396355</wp:posOffset>
                </wp:positionH>
                <wp:positionV relativeFrom="paragraph">
                  <wp:posOffset>681355</wp:posOffset>
                </wp:positionV>
                <wp:extent cx="1837690" cy="275209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52090"/>
                        </a:xfrm>
                        <a:prstGeom prst="rect"/>
                        <a:blipFill rotWithShape="0">
                          <a:blip r:embed="rId28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  <w:szCs w:val="96"/>
                              </w:rPr>
                              <w:t>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64"/>
                                <w:szCs w:val="64"/>
                              </w:rPr>
                              <w:t>Rogue Pow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sz w:val="64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216.7pt;mso-wrap-distance-left:9.05pt;mso-wrap-distance-right:9.05pt;mso-wrap-distance-top:0pt;mso-wrap-distance-bottom:0pt;margin-top:53.6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96"/>
                          <w:szCs w:val="96"/>
                        </w:rPr>
                        <w:t>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64"/>
                          <w:szCs w:val="64"/>
                        </w:rPr>
                        <w:t>Rogue Pow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sz w:val="64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96355</wp:posOffset>
                </wp:positionH>
                <wp:positionV relativeFrom="paragraph">
                  <wp:posOffset>3424555</wp:posOffset>
                </wp:positionV>
                <wp:extent cx="1837690" cy="2752090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52090"/>
                        </a:xfrm>
                        <a:prstGeom prst="rect"/>
                        <a:blipFill rotWithShape="0">
                          <a:blip r:embed="rId29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  <w:szCs w:val="96"/>
                              </w:rPr>
                              <w:t>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64"/>
                                <w:szCs w:val="64"/>
                              </w:rPr>
                              <w:t>Rogue Pow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sz w:val="64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216.7pt;mso-wrap-distance-left:9.05pt;mso-wrap-distance-right:9.05pt;mso-wrap-distance-top:0pt;mso-wrap-distance-bottom:0pt;margin-top:269.6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96"/>
                          <w:szCs w:val="96"/>
                        </w:rPr>
                        <w:t>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64"/>
                          <w:szCs w:val="64"/>
                        </w:rPr>
                        <w:t>Rogue Pow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sz w:val="64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14400</wp:posOffset>
                </wp:positionH>
                <wp:positionV relativeFrom="paragraph">
                  <wp:posOffset>685800</wp:posOffset>
                </wp:positionV>
                <wp:extent cx="1828800" cy="27432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a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secrecy to reduce the power of one blight in your location by 1 until the end of your next tur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54pt;width:144pt;height:216pt" coordorigin="1440,1080" coordsize="2880,4320">
                <v:shape id="shape_0" fillcolor="white" stroked="t" o:allowincell="f" style="position:absolute;left:1440;top:108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ap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ct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secrecy to reduce the power of one blight in your location by 1 until the end of your next tur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0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5040;width:287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0</wp:posOffset>
                </wp:positionV>
                <wp:extent cx="1828800" cy="27432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abot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end 1 secrecy while in the necromancer’s location to lower the Darkness by 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70pt;width:144pt;height:216pt" coordorigin="1440,5400" coordsize="2880,4320">
                <v:shape id="shape_0" fillcolor="white" stroked="t" o:allowincell="f" style="position:absolute;left:1440;top:540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abotag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ct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end 1 secrecy while in the necromancer’s location to lower the Darkness by 1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0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9360;width:287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00</wp:posOffset>
                </wp:positionH>
                <wp:positionV relativeFrom="paragraph">
                  <wp:posOffset>685800</wp:posOffset>
                </wp:positionV>
                <wp:extent cx="1828800" cy="27432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anctua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act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Elude with 3 dice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ut lose 1 secrec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as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4pt;width:144pt;height:216pt" coordorigin="7200,1080" coordsize="2880,4320">
                <v:shape id="shape_0" fillcolor="white" stroked="t" o:allowincell="f" style="position:absolute;left:7200;top:108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anctuar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acti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Elude with 3 dice,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ut lose 1 secrecy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5040;width:28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asi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4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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72000</wp:posOffset>
                </wp:positionH>
                <wp:positionV relativeFrom="paragraph">
                  <wp:posOffset>3429000</wp:posOffset>
                </wp:positionV>
                <wp:extent cx="1828800" cy="27432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nterces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on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Whenever a hero at your location wishes to spend grace, you may choose to allow them to spend your grace instead of their ow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as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70pt;width:144pt;height:216pt" coordorigin="7200,5400" coordsize="2880,4320">
                <v:shape id="shape_0" fillcolor="white" stroked="t" o:allowincell="f" style="position:absolute;left:7200;top:540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ntercess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onu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Whenever a hero at your location wishes to spend grace, you may choose to allow them to spend your grace instead of their ow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9360;width:28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asi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4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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38755</wp:posOffset>
                </wp:positionH>
                <wp:positionV relativeFrom="paragraph">
                  <wp:posOffset>681355</wp:posOffset>
                </wp:positionV>
                <wp:extent cx="1837690" cy="2752090"/>
                <wp:effectExtent l="0" t="0" r="0" b="0"/>
                <wp:wrapNone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52090"/>
                        </a:xfrm>
                        <a:prstGeom prst="rect"/>
                        <a:blipFill rotWithShape="0">
                          <a:blip r:embed="rId30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  <w:szCs w:val="96"/>
                              </w:rPr>
                              <w:t>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64"/>
                                <w:szCs w:val="64"/>
                              </w:rPr>
                              <w:t>Rogue Pow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sz w:val="64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216.7pt;mso-wrap-distance-left:9.05pt;mso-wrap-distance-right:9.05pt;mso-wrap-distance-top:0pt;mso-wrap-distance-bottom:0pt;margin-top:53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96"/>
                          <w:szCs w:val="96"/>
                        </w:rPr>
                        <w:t>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64"/>
                          <w:szCs w:val="64"/>
                        </w:rPr>
                        <w:t>Rogue Pow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sz w:val="64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38755</wp:posOffset>
                </wp:positionH>
                <wp:positionV relativeFrom="paragraph">
                  <wp:posOffset>3424555</wp:posOffset>
                </wp:positionV>
                <wp:extent cx="1837690" cy="2752090"/>
                <wp:effectExtent l="0" t="0" r="0" b="0"/>
                <wp:wrapNone/>
                <wp:docPr id="6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52090"/>
                        </a:xfrm>
                        <a:prstGeom prst="rect"/>
                        <a:blipFill rotWithShape="0">
                          <a:blip r:embed="rId31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  <w:szCs w:val="96"/>
                              </w:rPr>
                              <w:t>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64"/>
                                <w:szCs w:val="64"/>
                              </w:rPr>
                              <w:t>Rogue Pow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sz w:val="64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216.7pt;mso-wrap-distance-left:9.05pt;mso-wrap-distance-right:9.05pt;mso-wrap-distance-top:0pt;mso-wrap-distance-bottom:0pt;margin-top:269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96"/>
                          <w:szCs w:val="96"/>
                        </w:rPr>
                        <w:t>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64"/>
                          <w:szCs w:val="64"/>
                        </w:rPr>
                        <w:t>Rogue Pow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sz w:val="64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396355</wp:posOffset>
                </wp:positionH>
                <wp:positionV relativeFrom="paragraph">
                  <wp:posOffset>681355</wp:posOffset>
                </wp:positionV>
                <wp:extent cx="1837690" cy="2752090"/>
                <wp:effectExtent l="0" t="0" r="0" b="0"/>
                <wp:wrapNone/>
                <wp:docPr id="6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52090"/>
                        </a:xfrm>
                        <a:prstGeom prst="rect"/>
                        <a:blipFill rotWithShape="0">
                          <a:blip r:embed="rId3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96"/>
                                <w:szCs w:val="96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64"/>
                                <w:szCs w:val="64"/>
                              </w:rPr>
                              <w:t>Priest Pow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sz w:val="64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216.7pt;mso-wrap-distance-left:9.05pt;mso-wrap-distance-right:9.05pt;mso-wrap-distance-top:0pt;mso-wrap-distance-bottom:0pt;margin-top:53.6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96"/>
                          <w:szCs w:val="96"/>
                        </w:rPr>
                        <w:t>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64"/>
                          <w:szCs w:val="64"/>
                        </w:rPr>
                        <w:t>Priest Pow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sz w:val="64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396355</wp:posOffset>
                </wp:positionH>
                <wp:positionV relativeFrom="paragraph">
                  <wp:posOffset>3424555</wp:posOffset>
                </wp:positionV>
                <wp:extent cx="1837690" cy="2752090"/>
                <wp:effectExtent l="0" t="0" r="0" b="0"/>
                <wp:wrapNone/>
                <wp:docPr id="6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52090"/>
                        </a:xfrm>
                        <a:prstGeom prst="rect"/>
                        <a:blipFill rotWithShape="0">
                          <a:blip r:embed="rId3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96"/>
                                <w:szCs w:val="96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64"/>
                                <w:szCs w:val="64"/>
                              </w:rPr>
                              <w:t>Priest Pow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sz w:val="64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216.7pt;mso-wrap-distance-left:9.05pt;mso-wrap-distance-right:9.05pt;mso-wrap-distance-top:0pt;mso-wrap-distance-bottom:0pt;margin-top:269.6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96"/>
                          <w:szCs w:val="96"/>
                        </w:rPr>
                        <w:t>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64"/>
                          <w:szCs w:val="64"/>
                        </w:rPr>
                        <w:t>Priest Pow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sz w:val="64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14400</wp:posOffset>
                </wp:positionH>
                <wp:positionV relativeFrom="paragraph">
                  <wp:posOffset>685800</wp:posOffset>
                </wp:positionV>
                <wp:extent cx="1828800" cy="27432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enedi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One hero at your location (possibly yourself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gains 1 grace (up to their default value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as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54pt;width:144pt;height:216pt" coordorigin="1440,1080" coordsize="2880,4320">
                <v:shape id="shape_0" fillcolor="white" stroked="t" o:allowincell="f" style="position:absolute;left:1440;top:108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enedict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ct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One hero at your location (possibly yourself)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gains 1 grace (up to their default value)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0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5040;width:28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asi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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0</wp:posOffset>
                </wp:positionV>
                <wp:extent cx="1828800" cy="27432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lessing o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Fai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Spend 1 grace to plac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or move) this card onto any hero at your loc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he affected hero rolls 1 additional die when prayi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as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70pt;width:144pt;height:216pt" coordorigin="1440,5400" coordsize="2880,4320">
                <v:shape id="shape_0" fillcolor="white" stroked="t" o:allowincell="f" style="position:absolute;left:1440;top:540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lessing of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Fait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ct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Spend 1 grace to place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or move) this card onto any hero at your locat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he affected hero rolls 1 additional die when praying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0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9360;width:28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asi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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72000</wp:posOffset>
                </wp:positionH>
                <wp:positionV relativeFrom="paragraph">
                  <wp:posOffset>685800</wp:posOffset>
                </wp:positionV>
                <wp:extent cx="1828800" cy="27432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ens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act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ttack with 2 di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4pt;width:144pt;height:216pt" coordorigin="7200,1080" coordsize="2880,4320">
                <v:shape id="shape_0" fillcolor="white" stroked="t" o:allowincell="f" style="position:absolute;left:7200;top:108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ensu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acti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ttack with 2 dic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5040;width:287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4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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2000</wp:posOffset>
                </wp:positionH>
                <wp:positionV relativeFrom="paragraph">
                  <wp:posOffset>3429000</wp:posOffset>
                </wp:positionV>
                <wp:extent cx="1828800" cy="27432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irac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on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You may spend 1 grace to reroll any roll you just mad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70pt;width:144pt;height:216pt" coordorigin="7200,5400" coordsize="2880,4320">
                <v:shape id="shape_0" fillcolor="white" stroked="t" o:allowincell="f" style="position:absolute;left:7200;top:540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irac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onu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You may spend 1 grace to reroll any roll you just mad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9360;width:287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4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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396355</wp:posOffset>
                </wp:positionH>
                <wp:positionV relativeFrom="paragraph">
                  <wp:posOffset>681355</wp:posOffset>
                </wp:positionV>
                <wp:extent cx="1837690" cy="2752090"/>
                <wp:effectExtent l="0" t="0" r="0" b="0"/>
                <wp:wrapNone/>
                <wp:docPr id="6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52090"/>
                        </a:xfrm>
                        <a:prstGeom prst="rect"/>
                        <a:blipFill rotWithShape="0">
                          <a:blip r:embed="rId3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96"/>
                                <w:szCs w:val="96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64"/>
                                <w:szCs w:val="64"/>
                              </w:rPr>
                              <w:t>Priest Pow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sz w:val="64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216.7pt;mso-wrap-distance-left:9.05pt;mso-wrap-distance-right:9.05pt;mso-wrap-distance-top:0pt;mso-wrap-distance-bottom:0pt;margin-top:53.6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96"/>
                          <w:szCs w:val="96"/>
                        </w:rPr>
                        <w:t>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64"/>
                          <w:szCs w:val="64"/>
                        </w:rPr>
                        <w:t>Priest Pow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sz w:val="64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396355</wp:posOffset>
                </wp:positionH>
                <wp:positionV relativeFrom="paragraph">
                  <wp:posOffset>3424555</wp:posOffset>
                </wp:positionV>
                <wp:extent cx="1837690" cy="2752090"/>
                <wp:effectExtent l="0" t="0" r="0" b="0"/>
                <wp:wrapNone/>
                <wp:docPr id="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52090"/>
                        </a:xfrm>
                        <a:prstGeom prst="rect"/>
                        <a:blipFill rotWithShape="0">
                          <a:blip r:embed="rId35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96"/>
                                <w:szCs w:val="96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64"/>
                                <w:szCs w:val="64"/>
                              </w:rPr>
                              <w:t>Priest Pow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sz w:val="64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216.7pt;mso-wrap-distance-left:9.05pt;mso-wrap-distance-right:9.05pt;mso-wrap-distance-top:0pt;mso-wrap-distance-bottom:0pt;margin-top:269.6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96"/>
                          <w:szCs w:val="96"/>
                        </w:rPr>
                        <w:t>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64"/>
                          <w:szCs w:val="64"/>
                        </w:rPr>
                        <w:t>Priest Pow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sz w:val="64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38755</wp:posOffset>
                </wp:positionH>
                <wp:positionV relativeFrom="paragraph">
                  <wp:posOffset>681355</wp:posOffset>
                </wp:positionV>
                <wp:extent cx="1837690" cy="2752090"/>
                <wp:effectExtent l="0" t="0" r="0" b="0"/>
                <wp:wrapNone/>
                <wp:docPr id="7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52090"/>
                        </a:xfrm>
                        <a:prstGeom prst="rect"/>
                        <a:blipFill rotWithShape="0">
                          <a:blip r:embed="rId36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96"/>
                                <w:szCs w:val="96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64"/>
                                <w:szCs w:val="64"/>
                              </w:rPr>
                              <w:t>Priest Pow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sz w:val="64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216.7pt;mso-wrap-distance-left:9.05pt;mso-wrap-distance-right:9.05pt;mso-wrap-distance-top:0pt;mso-wrap-distance-bottom:0pt;margin-top:53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96"/>
                          <w:szCs w:val="96"/>
                        </w:rPr>
                        <w:t>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64"/>
                          <w:szCs w:val="64"/>
                        </w:rPr>
                        <w:t>Priest Pow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sz w:val="64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38755</wp:posOffset>
                </wp:positionH>
                <wp:positionV relativeFrom="paragraph">
                  <wp:posOffset>3424555</wp:posOffset>
                </wp:positionV>
                <wp:extent cx="1837690" cy="2752090"/>
                <wp:effectExtent l="0" t="0" r="0" b="0"/>
                <wp:wrapNone/>
                <wp:docPr id="7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52090"/>
                        </a:xfrm>
                        <a:prstGeom prst="rect"/>
                        <a:blipFill rotWithShape="0">
                          <a:blip r:embed="rId37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96"/>
                                <w:szCs w:val="96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64"/>
                                <w:szCs w:val="64"/>
                              </w:rPr>
                              <w:t>Priest Pow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sz w:val="64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216.7pt;mso-wrap-distance-left:9.05pt;mso-wrap-distance-right:9.05pt;mso-wrap-distance-top:0pt;mso-wrap-distance-bottom:0pt;margin-top:269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96"/>
                          <w:szCs w:val="96"/>
                        </w:rPr>
                        <w:t>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64"/>
                          <w:szCs w:val="64"/>
                        </w:rPr>
                        <w:t>Priest Pow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sz w:val="64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14400</wp:posOffset>
                </wp:positionH>
                <wp:positionV relativeFrom="paragraph">
                  <wp:posOffset>685800</wp:posOffset>
                </wp:positionV>
                <wp:extent cx="1828800" cy="27432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ompos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on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You may pra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in any loca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as if at the Monastery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54pt;width:144pt;height:216pt" coordorigin="1440,1080" coordsize="2880,4320">
                <v:shape id="shape_0" fillcolor="white" stroked="t" o:allowincell="f" style="position:absolute;left:1440;top:108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omposu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onu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You may pray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in any location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as if at the Monastery)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0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5040;width:287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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0</wp:posOffset>
                </wp:positionV>
                <wp:extent cx="1828800" cy="27432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lessing o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ie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Spend 1 grace to plac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or move) this card onto any hero at your loc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he affected hero gains 1 grace, and their default grace increases by 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70pt;width:144pt;height:216pt" coordorigin="1440,5400" coordsize="2880,4320">
                <v:shape id="shape_0" fillcolor="white" stroked="t" o:allowincell="f" style="position:absolute;left:1440;top:540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lessing of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iet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ct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Spend 1 grace to place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or move) this card onto any hero at your locat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he affected hero gains 1 grace, and their default grace increases by 1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0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9360;width:287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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72000</wp:posOffset>
                </wp:positionH>
                <wp:positionV relativeFrom="paragraph">
                  <wp:posOffset>685800</wp:posOffset>
                </wp:positionV>
                <wp:extent cx="1828800" cy="27432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lessing o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treng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Spend 1 grace to plac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or move) this card onto any hero at your loc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he affected hero receives +1 dice on attack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4pt;width:144pt;height:216pt" coordorigin="7200,1080" coordsize="2880,4320">
                <v:shape id="shape_0" fillcolor="white" stroked="t" o:allowincell="f" style="position:absolute;left:7200;top:108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lessing of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trengt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ct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Spend 1 grace to place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or move) this card onto any hero at your locat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he affected hero receives +1 dice on attack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5040;width:287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4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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72000</wp:posOffset>
                </wp:positionH>
                <wp:positionV relativeFrom="paragraph">
                  <wp:posOffset>3429000</wp:posOffset>
                </wp:positionV>
                <wp:extent cx="1828800" cy="27432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lessing o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Wisd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Spend 1 grace to plac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or move) this card onto any hero at your loc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he affected hero receives +1 dice when eluding fo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70pt;width:144pt;height:216pt" coordorigin="7200,5400" coordsize="2880,4320">
                <v:shape id="shape_0" fillcolor="white" stroked="t" o:allowincell="f" style="position:absolute;left:7200;top:540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lessing of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Wisdo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ct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Spend 1 grace to place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or move) this card onto any hero at your locat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he affected hero receives +1 dice when eluding foe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9360;width:287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4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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396355</wp:posOffset>
                </wp:positionH>
                <wp:positionV relativeFrom="paragraph">
                  <wp:posOffset>681355</wp:posOffset>
                </wp:positionV>
                <wp:extent cx="1837690" cy="2752090"/>
                <wp:effectExtent l="0" t="0" r="0" b="0"/>
                <wp:wrapNone/>
                <wp:docPr id="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52090"/>
                        </a:xfrm>
                        <a:prstGeom prst="rect"/>
                        <a:blipFill rotWithShape="0">
                          <a:blip r:embed="rId38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96"/>
                                <w:szCs w:val="96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64"/>
                                <w:szCs w:val="64"/>
                              </w:rPr>
                              <w:t>Priest Pow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sz w:val="64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216.7pt;mso-wrap-distance-left:9.05pt;mso-wrap-distance-right:9.05pt;mso-wrap-distance-top:0pt;mso-wrap-distance-bottom:0pt;margin-top:53.6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96"/>
                          <w:szCs w:val="96"/>
                        </w:rPr>
                        <w:t>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64"/>
                          <w:szCs w:val="64"/>
                        </w:rPr>
                        <w:t>Priest Pow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sz w:val="64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396355</wp:posOffset>
                </wp:positionH>
                <wp:positionV relativeFrom="paragraph">
                  <wp:posOffset>3424555</wp:posOffset>
                </wp:positionV>
                <wp:extent cx="1837690" cy="2752090"/>
                <wp:effectExtent l="0" t="0" r="0" b="0"/>
                <wp:wrapNone/>
                <wp:docPr id="7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52090"/>
                        </a:xfrm>
                        <a:prstGeom prst="rect"/>
                        <a:blipFill rotWithShape="0">
                          <a:blip r:embed="rId39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96"/>
                                <w:szCs w:val="96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64"/>
                                <w:szCs w:val="64"/>
                              </w:rPr>
                              <w:t>Priest Pow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sz w:val="64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216.7pt;mso-wrap-distance-left:9.05pt;mso-wrap-distance-right:9.05pt;mso-wrap-distance-top:0pt;mso-wrap-distance-bottom:0pt;margin-top:269.6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96"/>
                          <w:szCs w:val="96"/>
                        </w:rPr>
                        <w:t>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64"/>
                          <w:szCs w:val="64"/>
                        </w:rPr>
                        <w:t>Priest Pow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sz w:val="64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38755</wp:posOffset>
                </wp:positionH>
                <wp:positionV relativeFrom="paragraph">
                  <wp:posOffset>681355</wp:posOffset>
                </wp:positionV>
                <wp:extent cx="1837690" cy="2752090"/>
                <wp:effectExtent l="0" t="0" r="0" b="0"/>
                <wp:wrapNone/>
                <wp:docPr id="7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52090"/>
                        </a:xfrm>
                        <a:prstGeom prst="rect"/>
                        <a:blipFill rotWithShape="0">
                          <a:blip r:embed="rId40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96"/>
                                <w:szCs w:val="96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64"/>
                                <w:szCs w:val="64"/>
                              </w:rPr>
                              <w:t>Priest Pow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sz w:val="64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216.7pt;mso-wrap-distance-left:9.05pt;mso-wrap-distance-right:9.05pt;mso-wrap-distance-top:0pt;mso-wrap-distance-bottom:0pt;margin-top:53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96"/>
                          <w:szCs w:val="96"/>
                        </w:rPr>
                        <w:t>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64"/>
                          <w:szCs w:val="64"/>
                        </w:rPr>
                        <w:t>Priest Pow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sz w:val="64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38755</wp:posOffset>
                </wp:positionH>
                <wp:positionV relativeFrom="paragraph">
                  <wp:posOffset>3424555</wp:posOffset>
                </wp:positionV>
                <wp:extent cx="1837690" cy="2752090"/>
                <wp:effectExtent l="0" t="0" r="0" b="0"/>
                <wp:wrapNone/>
                <wp:docPr id="8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52090"/>
                        </a:xfrm>
                        <a:prstGeom prst="rect"/>
                        <a:blipFill rotWithShape="0">
                          <a:blip r:embed="rId41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96"/>
                                <w:szCs w:val="96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64"/>
                                <w:szCs w:val="64"/>
                              </w:rPr>
                              <w:t>Priest Pow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sz w:val="64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216.7pt;mso-wrap-distance-left:9.05pt;mso-wrap-distance-right:9.05pt;mso-wrap-distance-top:0pt;mso-wrap-distance-bottom:0pt;margin-top:269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96"/>
                          <w:szCs w:val="96"/>
                        </w:rPr>
                        <w:t>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64"/>
                          <w:szCs w:val="64"/>
                        </w:rPr>
                        <w:t>Priest Pow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sz w:val="64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14400</wp:posOffset>
                </wp:positionH>
                <wp:positionV relativeFrom="paragraph">
                  <wp:posOffset>685800</wp:posOffset>
                </wp:positionV>
                <wp:extent cx="1828800" cy="27432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ightn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trik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act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Exhaust to attac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with 3 di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as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54pt;width:144pt;height:216pt" coordorigin="1440,1080" coordsize="2880,4320">
                <v:shape id="shape_0" fillcolor="white" stroked="t" o:allowincell="f" style="position:absolute;left:1440;top:108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ightnin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trik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acti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Exhaust to attack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with 3 dic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0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5040;width:28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asi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0</wp:posOffset>
                </wp:positionV>
                <wp:extent cx="1828800" cy="27432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nvisibili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act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xhaust to elu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with 3 di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as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70pt;width:144pt;height:216pt" coordorigin="1440,5400" coordsize="2880,4320">
                <v:shape id="shape_0" fillcolor="white" stroked="t" o:allowincell="f" style="position:absolute;left:1440;top:540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nvisibilit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acti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xhaust to elud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with 3 dic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0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9360;width:28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asi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72000</wp:posOffset>
                </wp:positionH>
                <wp:positionV relativeFrom="paragraph">
                  <wp:posOffset>685800</wp:posOffset>
                </wp:positionV>
                <wp:extent cx="1828800" cy="27432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elepo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Exhaust to mov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to any loca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(gain 1 secrecy, up to 5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s with a regular move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as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4pt;width:144pt;height:216pt" coordorigin="7200,1080" coordsize="2880,4320">
                <v:shape id="shape_0" fillcolor="white" stroked="t" o:allowincell="f" style="position:absolute;left:7200;top:108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elepor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ct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Exhaust to move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to any location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(gain 1 secrecy, up to 5,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s with a regular move)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5040;width:28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asi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4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72000</wp:posOffset>
                </wp:positionH>
                <wp:positionV relativeFrom="paragraph">
                  <wp:posOffset>3429000</wp:posOffset>
                </wp:positionV>
                <wp:extent cx="1828800" cy="27432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une o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Nullific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emove all previous runes from play.  Choose one type of blight.  Until another rune is activated, blights of that type have no effec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as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70pt;width:144pt;height:216pt" coordorigin="7200,5400" coordsize="2880,4320">
                <v:shape id="shape_0" fillcolor="white" stroked="t" o:allowincell="f" style="position:absolute;left:7200;top:540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une of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Nullificat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ct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emove all previous runes from play.  Choose one type of blight.  Until another rune is activated, blights of that type have no effect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9360;width:28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asi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4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38755</wp:posOffset>
                </wp:positionH>
                <wp:positionV relativeFrom="paragraph">
                  <wp:posOffset>681355</wp:posOffset>
                </wp:positionV>
                <wp:extent cx="1837690" cy="2752090"/>
                <wp:effectExtent l="0" t="0" r="0" b="0"/>
                <wp:wrapNone/>
                <wp:docPr id="8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52090"/>
                        </a:xfrm>
                        <a:prstGeom prst="rect"/>
                        <a:blipFill rotWithShape="0">
                          <a:blip r:embed="rId4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96"/>
                                <w:szCs w:val="96"/>
                              </w:rPr>
                              <w:t>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64"/>
                                <w:szCs w:val="64"/>
                              </w:rPr>
                              <w:t>Wizard Pow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sz w:val="64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216.7pt;mso-wrap-distance-left:9.05pt;mso-wrap-distance-right:9.05pt;mso-wrap-distance-top:0pt;mso-wrap-distance-bottom:0pt;margin-top:53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96"/>
                          <w:szCs w:val="96"/>
                        </w:rPr>
                        <w:t>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64"/>
                          <w:szCs w:val="64"/>
                        </w:rPr>
                        <w:t>Wizard Pow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sz w:val="64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38755</wp:posOffset>
                </wp:positionH>
                <wp:positionV relativeFrom="paragraph">
                  <wp:posOffset>3424555</wp:posOffset>
                </wp:positionV>
                <wp:extent cx="1837690" cy="2752090"/>
                <wp:effectExtent l="0" t="0" r="0" b="0"/>
                <wp:wrapNone/>
                <wp:docPr id="8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52090"/>
                        </a:xfrm>
                        <a:prstGeom prst="rect"/>
                        <a:blipFill rotWithShape="0">
                          <a:blip r:embed="rId4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96"/>
                                <w:szCs w:val="96"/>
                              </w:rPr>
                              <w:t>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64"/>
                                <w:szCs w:val="64"/>
                              </w:rPr>
                              <w:t>Wizard Pow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sz w:val="64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216.7pt;mso-wrap-distance-left:9.05pt;mso-wrap-distance-right:9.05pt;mso-wrap-distance-top:0pt;mso-wrap-distance-bottom:0pt;margin-top:269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96"/>
                          <w:szCs w:val="96"/>
                        </w:rPr>
                        <w:t>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64"/>
                          <w:szCs w:val="64"/>
                        </w:rPr>
                        <w:t>Wizard Pow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sz w:val="64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396355</wp:posOffset>
                </wp:positionH>
                <wp:positionV relativeFrom="paragraph">
                  <wp:posOffset>681355</wp:posOffset>
                </wp:positionV>
                <wp:extent cx="1837690" cy="2752090"/>
                <wp:effectExtent l="0" t="0" r="0" b="0"/>
                <wp:wrapNone/>
                <wp:docPr id="8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52090"/>
                        </a:xfrm>
                        <a:prstGeom prst="rect"/>
                        <a:blipFill rotWithShape="0">
                          <a:blip r:embed="rId4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96"/>
                                <w:szCs w:val="96"/>
                              </w:rPr>
                              <w:t>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64"/>
                                <w:szCs w:val="64"/>
                              </w:rPr>
                              <w:t>Wizard Pow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sz w:val="64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216.7pt;mso-wrap-distance-left:9.05pt;mso-wrap-distance-right:9.05pt;mso-wrap-distance-top:0pt;mso-wrap-distance-bottom:0pt;margin-top:53.6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96"/>
                          <w:szCs w:val="96"/>
                        </w:rPr>
                        <w:t>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64"/>
                          <w:szCs w:val="64"/>
                        </w:rPr>
                        <w:t>Wizard Pow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sz w:val="64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396355</wp:posOffset>
                </wp:positionH>
                <wp:positionV relativeFrom="paragraph">
                  <wp:posOffset>3424555</wp:posOffset>
                </wp:positionV>
                <wp:extent cx="1837690" cy="2752090"/>
                <wp:effectExtent l="0" t="0" r="0" b="0"/>
                <wp:wrapNone/>
                <wp:docPr id="8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52090"/>
                        </a:xfrm>
                        <a:prstGeom prst="rect"/>
                        <a:blipFill rotWithShape="0">
                          <a:blip r:embed="rId45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96"/>
                                <w:szCs w:val="96"/>
                              </w:rPr>
                              <w:t>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64"/>
                                <w:szCs w:val="64"/>
                              </w:rPr>
                              <w:t>Wizard Pow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sz w:val="64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216.7pt;mso-wrap-distance-left:9.05pt;mso-wrap-distance-right:9.05pt;mso-wrap-distance-top:0pt;mso-wrap-distance-bottom:0pt;margin-top:269.6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96"/>
                          <w:szCs w:val="96"/>
                        </w:rPr>
                        <w:t>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64"/>
                          <w:szCs w:val="64"/>
                        </w:rPr>
                        <w:t>Wizard Pow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sz w:val="64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14400</wp:posOffset>
                </wp:positionH>
                <wp:positionV relativeFrom="paragraph">
                  <wp:posOffset>685800</wp:posOffset>
                </wp:positionV>
                <wp:extent cx="1828800" cy="27432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Fiendf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act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xhaust to atta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with 4 di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f you fail, lose 1 gra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54pt;width:144pt;height:216pt" coordorigin="1440,1080" coordsize="2880,4320">
                <v:shape id="shape_0" fillcolor="white" stroked="t" o:allowincell="f" style="position:absolute;left:1440;top:108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Fiendfi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acti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xhaust to attack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with 4 dic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f you fail, lose 1 grac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0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5040;width:287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0</wp:posOffset>
                </wp:positionV>
                <wp:extent cx="1828800" cy="27432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rca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ow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on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You may spend 1 grace at any time to refresh one of your exhausted power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s a free ac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70pt;width:144pt;height:216pt" coordorigin="1440,5400" coordsize="2880,4320">
                <v:shape id="shape_0" fillcolor="white" stroked="t" o:allowincell="f" style="position:absolute;left:1440;top:540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rcan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ow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onu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You may spend 1 grace at any time to refresh one of your exhausted powers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s a free actio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0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9360;width:287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72000</wp:posOffset>
                </wp:positionH>
                <wp:positionV relativeFrom="paragraph">
                  <wp:posOffset>685800</wp:posOffset>
                </wp:positionV>
                <wp:extent cx="1828800" cy="27432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ivin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Exhaust to searc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n any location (as if you were in that location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4pt;width:144pt;height:216pt" coordorigin="7200,1080" coordsize="2880,4320">
                <v:shape id="shape_0" fillcolor="white" stroked="t" o:allowincell="f" style="position:absolute;left:7200;top:108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ivinat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ct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Exhaust to search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n any location (as if you were in that location)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5040;width:287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4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72000</wp:posOffset>
                </wp:positionH>
                <wp:positionV relativeFrom="paragraph">
                  <wp:posOffset>3429000</wp:posOffset>
                </wp:positionV>
                <wp:extent cx="1828800" cy="27432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une o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isdire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emove all previous runes from play.  Until another rune is activated, whenever the necromancer moves, roll twice, and use whichever result you pref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70pt;width:144pt;height:216pt" coordorigin="7200,5400" coordsize="2880,4320">
                <v:shape id="shape_0" fillcolor="white" stroked="t" o:allowincell="f" style="position:absolute;left:7200;top:540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une of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isdirect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ct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emove all previous runes from play.  Until another rune is activated, whenever the necromancer moves, roll twice, and use whichever result you prefe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9360;width:287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4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38755</wp:posOffset>
                </wp:positionH>
                <wp:positionV relativeFrom="paragraph">
                  <wp:posOffset>681355</wp:posOffset>
                </wp:positionV>
                <wp:extent cx="1837690" cy="2752090"/>
                <wp:effectExtent l="0" t="0" r="0" b="0"/>
                <wp:wrapNone/>
                <wp:docPr id="9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52090"/>
                        </a:xfrm>
                        <a:prstGeom prst="rect"/>
                        <a:blipFill rotWithShape="0">
                          <a:blip r:embed="rId46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96"/>
                                <w:szCs w:val="96"/>
                              </w:rPr>
                              <w:t>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64"/>
                                <w:szCs w:val="64"/>
                              </w:rPr>
                              <w:t>Wizard Pow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sz w:val="64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216.7pt;mso-wrap-distance-left:9.05pt;mso-wrap-distance-right:9.05pt;mso-wrap-distance-top:0pt;mso-wrap-distance-bottom:0pt;margin-top:53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96"/>
                          <w:szCs w:val="96"/>
                        </w:rPr>
                        <w:t>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64"/>
                          <w:szCs w:val="64"/>
                        </w:rPr>
                        <w:t>Wizard Pow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sz w:val="64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38755</wp:posOffset>
                </wp:positionH>
                <wp:positionV relativeFrom="paragraph">
                  <wp:posOffset>3424555</wp:posOffset>
                </wp:positionV>
                <wp:extent cx="1837690" cy="2752090"/>
                <wp:effectExtent l="0" t="0" r="0" b="0"/>
                <wp:wrapNone/>
                <wp:docPr id="9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52090"/>
                        </a:xfrm>
                        <a:prstGeom prst="rect"/>
                        <a:blipFill rotWithShape="0">
                          <a:blip r:embed="rId47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96"/>
                                <w:szCs w:val="96"/>
                              </w:rPr>
                              <w:t>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64"/>
                                <w:szCs w:val="64"/>
                              </w:rPr>
                              <w:t>Wizard Pow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sz w:val="64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216.7pt;mso-wrap-distance-left:9.05pt;mso-wrap-distance-right:9.05pt;mso-wrap-distance-top:0pt;mso-wrap-distance-bottom:0pt;margin-top:269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96"/>
                          <w:szCs w:val="96"/>
                        </w:rPr>
                        <w:t>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64"/>
                          <w:szCs w:val="64"/>
                        </w:rPr>
                        <w:t>Wizard Pow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sz w:val="64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396355</wp:posOffset>
                </wp:positionH>
                <wp:positionV relativeFrom="paragraph">
                  <wp:posOffset>681355</wp:posOffset>
                </wp:positionV>
                <wp:extent cx="1837690" cy="2752090"/>
                <wp:effectExtent l="0" t="0" r="0" b="0"/>
                <wp:wrapNone/>
                <wp:docPr id="9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52090"/>
                        </a:xfrm>
                        <a:prstGeom prst="rect"/>
                        <a:blipFill rotWithShape="0">
                          <a:blip r:embed="rId48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96"/>
                                <w:szCs w:val="96"/>
                              </w:rPr>
                              <w:t>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64"/>
                                <w:szCs w:val="64"/>
                              </w:rPr>
                              <w:t>Wizard Pow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sz w:val="64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216.7pt;mso-wrap-distance-left:9.05pt;mso-wrap-distance-right:9.05pt;mso-wrap-distance-top:0pt;mso-wrap-distance-bottom:0pt;margin-top:53.6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96"/>
                          <w:szCs w:val="96"/>
                        </w:rPr>
                        <w:t>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64"/>
                          <w:szCs w:val="64"/>
                        </w:rPr>
                        <w:t>Wizard Pow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sz w:val="64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396355</wp:posOffset>
                </wp:positionH>
                <wp:positionV relativeFrom="paragraph">
                  <wp:posOffset>3424555</wp:posOffset>
                </wp:positionV>
                <wp:extent cx="1837690" cy="2752090"/>
                <wp:effectExtent l="0" t="0" r="0" b="0"/>
                <wp:wrapNone/>
                <wp:docPr id="9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52090"/>
                        </a:xfrm>
                        <a:prstGeom prst="rect"/>
                        <a:blipFill rotWithShape="0">
                          <a:blip r:embed="rId49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96"/>
                                <w:szCs w:val="96"/>
                              </w:rPr>
                              <w:t>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64"/>
                                <w:szCs w:val="64"/>
                              </w:rPr>
                              <w:t>Wizard Pow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sz w:val="64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216.7pt;mso-wrap-distance-left:9.05pt;mso-wrap-distance-right:9.05pt;mso-wrap-distance-top:0pt;mso-wrap-distance-bottom:0pt;margin-top:269.6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96"/>
                          <w:szCs w:val="96"/>
                        </w:rPr>
                        <w:t>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64"/>
                          <w:szCs w:val="64"/>
                        </w:rPr>
                        <w:t>Wizard Pow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sz w:val="64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14400</wp:posOffset>
                </wp:positionH>
                <wp:positionV relativeFrom="paragraph">
                  <wp:posOffset>685800</wp:posOffset>
                </wp:positionV>
                <wp:extent cx="1828800" cy="27432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une o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nterfer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Remove all previous runes from play.  Until another rune is activated, whenever a blight is created, roll a die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On a result of 6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he blight is not creat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54pt;width:144pt;height:216pt" coordorigin="1440,1080" coordsize="2880,4320">
                <v:shape id="shape_0" fillcolor="white" stroked="t" o:allowincell="f" style="position:absolute;left:1440;top:108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une of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nterferenc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ct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Remove all previous runes from play.  Until another rune is activated, whenever a blight is created, roll a die.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On a result of 6,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he blight is not created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0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5040;width:287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0</wp:posOffset>
                </wp:positionV>
                <wp:extent cx="1828800" cy="27432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une o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lairvoy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emove all previous runes from play.  Until another rune is activated, at the start of each of your turns, you may look at the top card of any two deck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70pt;width:144pt;height:216pt" coordorigin="1440,5400" coordsize="2880,4320">
                <v:shape id="shape_0" fillcolor="white" stroked="t" o:allowincell="f" style="position:absolute;left:1440;top:540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une of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lairvoyanc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ct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emove all previous runes from play.  Until another rune is activated, at the start of each of your turns, you may look at the top card of any two deck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0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9360;width:287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72000</wp:posOffset>
                </wp:positionH>
                <wp:positionV relativeFrom="paragraph">
                  <wp:posOffset>685800</wp:posOffset>
                </wp:positionV>
                <wp:extent cx="1828800" cy="27432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Fin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Weakn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act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ttack with 1 di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Before you attack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choose 1 die, and add 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o the result of that di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as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4pt;width:144pt;height:216pt" coordorigin="7200,1080" coordsize="2880,4320">
                <v:shape id="shape_0" fillcolor="white" stroked="t" o:allowincell="f" style="position:absolute;left:7200;top:108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Find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Weaknes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acti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ttack with 1 di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Before you attack,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choose 1 die, and add 1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o the result of that di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5040;width:28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asi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4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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72000</wp:posOffset>
                </wp:positionH>
                <wp:positionV relativeFrom="paragraph">
                  <wp:posOffset>3429000</wp:posOffset>
                </wp:positionV>
                <wp:extent cx="1828800" cy="27432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Foresigh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act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lude with 2 di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as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70pt;width:144pt;height:216pt" coordorigin="7200,5400" coordsize="2880,4320">
                <v:shape id="shape_0" fillcolor="white" stroked="t" o:allowincell="f" style="position:absolute;left:7200;top:540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Foresigh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acti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lude with 2 dic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9360;width:28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asi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4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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38755</wp:posOffset>
                </wp:positionH>
                <wp:positionV relativeFrom="paragraph">
                  <wp:posOffset>681355</wp:posOffset>
                </wp:positionV>
                <wp:extent cx="1837690" cy="2752090"/>
                <wp:effectExtent l="0" t="0" r="0" b="0"/>
                <wp:wrapNone/>
                <wp:docPr id="10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52090"/>
                        </a:xfrm>
                        <a:prstGeom prst="rect"/>
                        <a:blipFill rotWithShape="0">
                          <a:blip r:embed="rId50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96"/>
                                <w:szCs w:val="96"/>
                              </w:rPr>
                              <w:t>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64"/>
                                <w:szCs w:val="64"/>
                              </w:rPr>
                              <w:t>Wizard Pow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sz w:val="64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216.7pt;mso-wrap-distance-left:9.05pt;mso-wrap-distance-right:9.05pt;mso-wrap-distance-top:0pt;mso-wrap-distance-bottom:0pt;margin-top:53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96"/>
                          <w:szCs w:val="96"/>
                        </w:rPr>
                        <w:t>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64"/>
                          <w:szCs w:val="64"/>
                        </w:rPr>
                        <w:t>Wizard Pow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sz w:val="64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38755</wp:posOffset>
                </wp:positionH>
                <wp:positionV relativeFrom="paragraph">
                  <wp:posOffset>3424555</wp:posOffset>
                </wp:positionV>
                <wp:extent cx="1837690" cy="2752090"/>
                <wp:effectExtent l="0" t="0" r="0" b="0"/>
                <wp:wrapNone/>
                <wp:docPr id="10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52090"/>
                        </a:xfrm>
                        <a:prstGeom prst="rect"/>
                        <a:blipFill rotWithShape="0">
                          <a:blip r:embed="rId51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96"/>
                                <w:szCs w:val="96"/>
                              </w:rPr>
                              <w:t>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64"/>
                                <w:szCs w:val="64"/>
                              </w:rPr>
                              <w:t>Wizard Pow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sz w:val="64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216.7pt;mso-wrap-distance-left:9.05pt;mso-wrap-distance-right:9.05pt;mso-wrap-distance-top:0pt;mso-wrap-distance-bottom:0pt;margin-top:269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96"/>
                          <w:szCs w:val="96"/>
                        </w:rPr>
                        <w:t>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64"/>
                          <w:szCs w:val="64"/>
                        </w:rPr>
                        <w:t>Wizard Pow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sz w:val="64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396355</wp:posOffset>
                </wp:positionH>
                <wp:positionV relativeFrom="paragraph">
                  <wp:posOffset>681355</wp:posOffset>
                </wp:positionV>
                <wp:extent cx="1837690" cy="2752090"/>
                <wp:effectExtent l="0" t="0" r="0" b="0"/>
                <wp:wrapNone/>
                <wp:docPr id="10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52090"/>
                        </a:xfrm>
                        <a:prstGeom prst="rect"/>
                        <a:blipFill rotWithShape="0">
                          <a:blip r:embed="rId5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  <w:szCs w:val="96"/>
                              </w:rPr>
                              <w:t>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64"/>
                                <w:szCs w:val="64"/>
                              </w:rPr>
                              <w:t>Scholar Pow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sz w:val="64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216.7pt;mso-wrap-distance-left:9.05pt;mso-wrap-distance-right:9.05pt;mso-wrap-distance-top:0pt;mso-wrap-distance-bottom:0pt;margin-top:53.6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96"/>
                          <w:szCs w:val="96"/>
                        </w:rPr>
                        <w:t>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64"/>
                          <w:szCs w:val="64"/>
                        </w:rPr>
                        <w:t>Scholar Pow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sz w:val="64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396355</wp:posOffset>
                </wp:positionH>
                <wp:positionV relativeFrom="paragraph">
                  <wp:posOffset>3424555</wp:posOffset>
                </wp:positionV>
                <wp:extent cx="1837690" cy="2752090"/>
                <wp:effectExtent l="0" t="0" r="0" b="0"/>
                <wp:wrapNone/>
                <wp:docPr id="10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52090"/>
                        </a:xfrm>
                        <a:prstGeom prst="rect"/>
                        <a:blipFill rotWithShape="0">
                          <a:blip r:embed="rId5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  <w:szCs w:val="96"/>
                              </w:rPr>
                              <w:t>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64"/>
                                <w:szCs w:val="64"/>
                              </w:rPr>
                              <w:t>Scholar Pow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sz w:val="64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216.7pt;mso-wrap-distance-left:9.05pt;mso-wrap-distance-right:9.05pt;mso-wrap-distance-top:0pt;mso-wrap-distance-bottom:0pt;margin-top:269.6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96"/>
                          <w:szCs w:val="96"/>
                        </w:rPr>
                        <w:t>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64"/>
                          <w:szCs w:val="64"/>
                        </w:rPr>
                        <w:t>Scholar Pow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sz w:val="64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14400</wp:posOffset>
                </wp:positionH>
                <wp:positionV relativeFrom="paragraph">
                  <wp:posOffset>685800</wp:posOffset>
                </wp:positionV>
                <wp:extent cx="1828800" cy="274320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horoughn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on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f you draw at least one card when searching, you draw one additional card (you still only keep one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as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54pt;width:144pt;height:216pt" coordorigin="1440,1080" coordsize="2880,4320">
                <v:shape id="shape_0" fillcolor="white" stroked="t" o:allowincell="f" style="position:absolute;left:1440;top:108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horoughnes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onu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f you draw at least one card when searching, you draw one additional card (you still only keep one)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0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5040;width:28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asi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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0</wp:posOffset>
                </wp:positionV>
                <wp:extent cx="1828800" cy="274320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repar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on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Exhaust to rerol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ny roll you just mad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as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70pt;width:144pt;height:216pt" coordorigin="1440,5400" coordsize="2880,4320">
                <v:shape id="shape_0" fillcolor="white" stroked="t" o:allowincell="f" style="position:absolute;left:1440;top:540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reparat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onu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Exhaust to reroll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ny roll you just mad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0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9360;width:28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asi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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572000</wp:posOffset>
                </wp:positionH>
                <wp:positionV relativeFrom="paragraph">
                  <wp:posOffset>685800</wp:posOffset>
                </wp:positionV>
                <wp:extent cx="1828800" cy="274320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Ancie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wo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on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+1 dice on attack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4pt;width:144pt;height:216pt" coordorigin="7200,1080" coordsize="2880,4320">
                <v:shape id="shape_0" fillcolor="white" stroked="t" o:allowincell="f" style="position:absolute;left:7200;top:108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Ancien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wor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onu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+1 dice on attack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5040;width:287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4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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572000</wp:posOffset>
                </wp:positionH>
                <wp:positionV relativeFrom="paragraph">
                  <wp:posOffset>3429000</wp:posOffset>
                </wp:positionV>
                <wp:extent cx="1828800" cy="27432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esear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ateria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on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+1 dice when search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70pt;width:144pt;height:216pt" coordorigin="7200,5400" coordsize="2880,4320">
                <v:shape id="shape_0" fillcolor="white" stroked="t" o:allowincell="f" style="position:absolute;left:7200;top:540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esearc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aterial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onu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+1 dice when searchin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9360;width:287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4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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738755</wp:posOffset>
                </wp:positionH>
                <wp:positionV relativeFrom="paragraph">
                  <wp:posOffset>681355</wp:posOffset>
                </wp:positionV>
                <wp:extent cx="1837690" cy="2752090"/>
                <wp:effectExtent l="0" t="0" r="0" b="0"/>
                <wp:wrapNone/>
                <wp:docPr id="10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52090"/>
                        </a:xfrm>
                        <a:prstGeom prst="rect"/>
                        <a:blipFill rotWithShape="0">
                          <a:blip r:embed="rId5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  <w:szCs w:val="96"/>
                              </w:rPr>
                              <w:t>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64"/>
                                <w:szCs w:val="64"/>
                              </w:rPr>
                              <w:t>Scholar Pow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sz w:val="64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216.7pt;mso-wrap-distance-left:9.05pt;mso-wrap-distance-right:9.05pt;mso-wrap-distance-top:0pt;mso-wrap-distance-bottom:0pt;margin-top:53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96"/>
                          <w:szCs w:val="96"/>
                        </w:rPr>
                        <w:t>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64"/>
                          <w:szCs w:val="64"/>
                        </w:rPr>
                        <w:t>Scholar Pow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sz w:val="64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738755</wp:posOffset>
                </wp:positionH>
                <wp:positionV relativeFrom="paragraph">
                  <wp:posOffset>3424555</wp:posOffset>
                </wp:positionV>
                <wp:extent cx="1837690" cy="2752090"/>
                <wp:effectExtent l="0" t="0" r="0" b="0"/>
                <wp:wrapNone/>
                <wp:docPr id="11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52090"/>
                        </a:xfrm>
                        <a:prstGeom prst="rect"/>
                        <a:blipFill rotWithShape="0">
                          <a:blip r:embed="rId55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  <w:szCs w:val="96"/>
                              </w:rPr>
                              <w:t>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64"/>
                                <w:szCs w:val="64"/>
                              </w:rPr>
                              <w:t>Scholar Pow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sz w:val="64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216.7pt;mso-wrap-distance-left:9.05pt;mso-wrap-distance-right:9.05pt;mso-wrap-distance-top:0pt;mso-wrap-distance-bottom:0pt;margin-top:269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96"/>
                          <w:szCs w:val="96"/>
                        </w:rPr>
                        <w:t>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64"/>
                          <w:szCs w:val="64"/>
                        </w:rPr>
                        <w:t>Scholar Pow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sz w:val="64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396355</wp:posOffset>
                </wp:positionH>
                <wp:positionV relativeFrom="paragraph">
                  <wp:posOffset>681355</wp:posOffset>
                </wp:positionV>
                <wp:extent cx="1837690" cy="2752090"/>
                <wp:effectExtent l="0" t="0" r="0" b="0"/>
                <wp:wrapNone/>
                <wp:docPr id="11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52090"/>
                        </a:xfrm>
                        <a:prstGeom prst="rect"/>
                        <a:blipFill rotWithShape="0">
                          <a:blip r:embed="rId56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  <w:szCs w:val="96"/>
                              </w:rPr>
                              <w:t>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64"/>
                                <w:szCs w:val="64"/>
                              </w:rPr>
                              <w:t>Scholar Pow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sz w:val="64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216.7pt;mso-wrap-distance-left:9.05pt;mso-wrap-distance-right:9.05pt;mso-wrap-distance-top:0pt;mso-wrap-distance-bottom:0pt;margin-top:53.6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96"/>
                          <w:szCs w:val="96"/>
                        </w:rPr>
                        <w:t>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64"/>
                          <w:szCs w:val="64"/>
                        </w:rPr>
                        <w:t>Scholar Pow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sz w:val="64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396355</wp:posOffset>
                </wp:positionH>
                <wp:positionV relativeFrom="paragraph">
                  <wp:posOffset>3424555</wp:posOffset>
                </wp:positionV>
                <wp:extent cx="1837690" cy="2752090"/>
                <wp:effectExtent l="0" t="0" r="0" b="0"/>
                <wp:wrapNone/>
                <wp:docPr id="11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52090"/>
                        </a:xfrm>
                        <a:prstGeom prst="rect"/>
                        <a:blipFill rotWithShape="0">
                          <a:blip r:embed="rId57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  <w:szCs w:val="96"/>
                              </w:rPr>
                              <w:t>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64"/>
                                <w:szCs w:val="64"/>
                              </w:rPr>
                              <w:t>Scholar Pow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sz w:val="64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216.7pt;mso-wrap-distance-left:9.05pt;mso-wrap-distance-right:9.05pt;mso-wrap-distance-top:0pt;mso-wrap-distance-bottom:0pt;margin-top:269.6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96"/>
                          <w:szCs w:val="96"/>
                        </w:rPr>
                        <w:t>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64"/>
                          <w:szCs w:val="64"/>
                        </w:rPr>
                        <w:t>Scholar Pow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sz w:val="64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914400</wp:posOffset>
                </wp:positionH>
                <wp:positionV relativeFrom="paragraph">
                  <wp:posOffset>685800</wp:posOffset>
                </wp:positionV>
                <wp:extent cx="1828800" cy="274320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nci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fen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rtifa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Whenever a new blight is created in the location where this power was drawn, draw two blights, and discard one of your choi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54pt;width:144pt;height:216pt" coordorigin="1440,1080" coordsize="2880,4320">
                <v:shape id="shape_0" fillcolor="white" stroked="t" o:allowincell="f" style="position:absolute;left:1440;top:108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ncien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fens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rtifac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Whenever a new blight is created in the location where this power was drawn, draw two blights, and discard one of your choic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0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5040;width:287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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0</wp:posOffset>
                </wp:positionV>
                <wp:extent cx="1828800" cy="274320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ounterspe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rtifa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ll blights in the location where this power was drawn have their power reduced by 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70pt;width:144pt;height:216pt" coordorigin="1440,5400" coordsize="2880,4320">
                <v:shape id="shape_0" fillcolor="white" stroked="t" o:allowincell="f" style="position:absolute;left:1440;top:540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ounterspel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rtifac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ll blights in the location where this power was drawn have their power reduced by 1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0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9360;width:287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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2000</wp:posOffset>
                </wp:positionH>
                <wp:positionV relativeFrom="paragraph">
                  <wp:posOffset>685800</wp:posOffset>
                </wp:positionV>
                <wp:extent cx="1828800" cy="274320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Forgott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anctua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rtifa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Heroes in the location where this power was drawn automatically succeed when eluding fo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4pt;width:144pt;height:216pt" coordorigin="7200,1080" coordsize="2880,4320">
                <v:shape id="shape_0" fillcolor="white" stroked="t" o:allowincell="f" style="position:absolute;left:7200;top:108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Forgotte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anctuar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rtifac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Heroes in the location where this power was drawn automatically succeed when eluding foe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5040;width:287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4;top:108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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72000</wp:posOffset>
                </wp:positionH>
                <wp:positionV relativeFrom="paragraph">
                  <wp:posOffset>3429000</wp:posOffset>
                </wp:positionV>
                <wp:extent cx="1828800" cy="274320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nci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har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rtifa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Whenever a hero draws an event in the location where this power was drawn, they may draw two events and discar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one of their choi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70pt;width:144pt;height:216pt" coordorigin="7200,5400" coordsize="2880,4320">
                <v:shape id="shape_0" fillcolor="white" stroked="t" o:allowincell="f" style="position:absolute;left:7200;top:5400;width:28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ncien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har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rtifac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Whenever a hero draws an event in the location where this power was drawn, they may draw two events and discard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one of their choic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0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9360;width:287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4;top:54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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738755</wp:posOffset>
                </wp:positionH>
                <wp:positionV relativeFrom="paragraph">
                  <wp:posOffset>681355</wp:posOffset>
                </wp:positionV>
                <wp:extent cx="1837690" cy="2752090"/>
                <wp:effectExtent l="0" t="0" r="0" b="0"/>
                <wp:wrapNone/>
                <wp:docPr id="11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52090"/>
                        </a:xfrm>
                        <a:prstGeom prst="rect"/>
                        <a:blipFill rotWithShape="0">
                          <a:blip r:embed="rId58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  <w:szCs w:val="96"/>
                              </w:rPr>
                              <w:t>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64"/>
                                <w:szCs w:val="64"/>
                              </w:rPr>
                              <w:t>Scholar Pow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sz w:val="64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216.7pt;mso-wrap-distance-left:9.05pt;mso-wrap-distance-right:9.05pt;mso-wrap-distance-top:0pt;mso-wrap-distance-bottom:0pt;margin-top:53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96"/>
                          <w:szCs w:val="96"/>
                        </w:rPr>
                        <w:t>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64"/>
                          <w:szCs w:val="64"/>
                        </w:rPr>
                        <w:t>Scholar Pow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sz w:val="64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738755</wp:posOffset>
                </wp:positionH>
                <wp:positionV relativeFrom="paragraph">
                  <wp:posOffset>3424555</wp:posOffset>
                </wp:positionV>
                <wp:extent cx="1837690" cy="2752090"/>
                <wp:effectExtent l="0" t="0" r="0" b="0"/>
                <wp:wrapNone/>
                <wp:docPr id="11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52090"/>
                        </a:xfrm>
                        <a:prstGeom prst="rect"/>
                        <a:blipFill rotWithShape="0">
                          <a:blip r:embed="rId59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  <w:szCs w:val="96"/>
                              </w:rPr>
                              <w:t>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64"/>
                                <w:szCs w:val="64"/>
                              </w:rPr>
                              <w:t>Scholar Pow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sz w:val="64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216.7pt;mso-wrap-distance-left:9.05pt;mso-wrap-distance-right:9.05pt;mso-wrap-distance-top:0pt;mso-wrap-distance-bottom:0pt;margin-top:269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96"/>
                          <w:szCs w:val="96"/>
                        </w:rPr>
                        <w:t>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64"/>
                          <w:szCs w:val="64"/>
                        </w:rPr>
                        <w:t>Scholar Pow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sz w:val="64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396355</wp:posOffset>
                </wp:positionH>
                <wp:positionV relativeFrom="paragraph">
                  <wp:posOffset>681355</wp:posOffset>
                </wp:positionV>
                <wp:extent cx="1837690" cy="2752090"/>
                <wp:effectExtent l="0" t="0" r="0" b="0"/>
                <wp:wrapNone/>
                <wp:docPr id="11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52090"/>
                        </a:xfrm>
                        <a:prstGeom prst="rect"/>
                        <a:blipFill rotWithShape="0">
                          <a:blip r:embed="rId60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  <w:szCs w:val="96"/>
                              </w:rPr>
                              <w:t>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64"/>
                                <w:szCs w:val="64"/>
                              </w:rPr>
                              <w:t>Scholar Pow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sz w:val="64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216.7pt;mso-wrap-distance-left:9.05pt;mso-wrap-distance-right:9.05pt;mso-wrap-distance-top:0pt;mso-wrap-distance-bottom:0pt;margin-top:53.6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96"/>
                          <w:szCs w:val="96"/>
                        </w:rPr>
                        <w:t>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64"/>
                          <w:szCs w:val="64"/>
                        </w:rPr>
                        <w:t>Scholar Pow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sz w:val="64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396355</wp:posOffset>
                </wp:positionH>
                <wp:positionV relativeFrom="paragraph">
                  <wp:posOffset>3424555</wp:posOffset>
                </wp:positionV>
                <wp:extent cx="1837690" cy="2752090"/>
                <wp:effectExtent l="0" t="0" r="0" b="0"/>
                <wp:wrapNone/>
                <wp:docPr id="12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52090"/>
                        </a:xfrm>
                        <a:prstGeom prst="rect"/>
                        <a:blipFill rotWithShape="0">
                          <a:blip r:embed="rId61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  <w:szCs w:val="96"/>
                              </w:rPr>
                              <w:t>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64"/>
                                <w:szCs w:val="64"/>
                              </w:rPr>
                              <w:t>Scholar Pow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sz w:val="64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7pt;height:216.7pt;mso-wrap-distance-left:9.05pt;mso-wrap-distance-right:9.05pt;mso-wrap-distance-top:0pt;mso-wrap-distance-bottom:0pt;margin-top:269.6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96"/>
                          <w:szCs w:val="96"/>
                        </w:rPr>
                        <w:t>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64"/>
                          <w:szCs w:val="6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64"/>
                          <w:szCs w:val="64"/>
                        </w:rPr>
                        <w:t>Scholar Pow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sz w:val="64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Monotype Corsiva">
    <w:charset w:val="00"/>
    <w:family w:val="script"/>
    <w:pitch w:val="variable"/>
  </w:font>
  <w:font w:name="MS Reference Specialty">
    <w:charset w:val="02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0:18:00Z</dcterms:created>
  <dc:creator>Jeremy Lennert</dc:creator>
  <dc:description/>
  <dc:language>en-US</dc:language>
  <cp:lastModifiedBy>Jeremy Lennert</cp:lastModifiedBy>
  <dcterms:modified xsi:type="dcterms:W3CDTF">2007-12-04T04:15:00Z</dcterms:modified>
  <cp:revision>4</cp:revision>
  <dc:subject/>
  <dc:title/>
</cp:coreProperties>
</file>