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858000</wp:posOffset>
                </wp:positionV>
                <wp:extent cx="22860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Unholy A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-1 Dice on Attack Chec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eroes in this location roll one fewer dice on attack checks (to a minimum of 1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4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0pt;width:180pt;height:90pt" coordorigin="0,10800" coordsize="3600,18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08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Unholy Aur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-1 Dice on Attack Check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eroes in this location roll one fewer dice on attack checks (to a minimum of 1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4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10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10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00</wp:posOffset>
                </wp:positionV>
                <wp:extent cx="22860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vil Pres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-1 Dice on Elusion Chec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eroes in this location roll one fewer dice on elusion checks (to a minimum of 1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540pt;width:180pt;height:90pt" coordorigin="3600,10800" coordsize="3600,1800">
                <v:shape id="shape_0" fillcolor="white" stroked="t" o:allowincell="f" style="position:absolute;left:3600;top:108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vil Presen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-1 Dice on Elusion Check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eroes in this location roll one fewer dice on elusion checks (to a minimum of 1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10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10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0</wp:posOffset>
                </wp:positionV>
                <wp:extent cx="2286000" cy="1143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onfu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o Tacti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eroes cannot use tactics at this loc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4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ose a tur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0pt;width:180pt;height:90pt" coordorigin="7200,10800" coordsize="3600,1800">
                <v:shape id="shape_0" fillcolor="white" stroked="t" o:allowincell="f" style="position:absolute;left:7200;top:108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onfus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o Tactic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eroes cannot use tactics at this loca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4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ose a turn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4;top:10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0" cy="1143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-1 Secrecy/Tu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loses 1 secrec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ose 1 secrec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Vil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80pt;height:90pt" coordorigin="0,0" coordsize="3600,1800">
                <v:shape id="shape_0" fillcolor="white" stroked="t" o:allowincell="f" style="position:absolute;left:0;top: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i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-1 Secrecy/Tur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ach time a hero ends a turn at this location, that hero loses 1 secrec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ose 1 secrecy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Vill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2286000" cy="1143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vil Pres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-1 Dice on Elusion Chec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eroes in this location roll one fewer dice on elusion checks (to a minimum of 1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Vil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0pt;width:180pt;height:90pt" coordorigin="7200,0" coordsize="3600,1800">
                <v:shape id="shape_0" fillcolor="white" stroked="t" o:allowincell="f" style="position:absolute;left:7200;top: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vil Presen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-1 Dice on Elusion Check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eroes in this location roll one fewer dice on elusion checks (to a minimum of 1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Vill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4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286000" cy="1143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ur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Grace to En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 hero entering this location loses 1 gr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ose 1 grac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Vil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pt;width:180pt;height:90pt" coordorigin="3600,0" coordsize="3600,1800">
                <v:shape id="shape_0" fillcolor="white" stroked="t" o:allowincell="f" style="position:absolute;left:3600;top: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ur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Grace to Ent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 hero entering this location loses 1 gra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ose 1 grac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Vill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0</wp:posOffset>
                </wp:positionV>
                <wp:extent cx="2286000" cy="1143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a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nnot Gain Gr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eroes in this location cannot gain any gr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ose 1 grac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ui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80pt;width:180pt;height:90pt" coordorigin="3600,3600" coordsize="3600,1800">
                <v:shape id="shape_0" fillcolor="white" stroked="t" o:allowincell="f" style="position:absolute;left:3600;top:36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ai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nnot Gain Gra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eroes in this location cannot gain any gra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ose 1 grac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ui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3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3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2286000" cy="1143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-1 Secrecy/Tu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loses 1 secrec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ose 1 secrec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ui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0pt;width:180pt;height:90pt" coordorigin="0,3600" coordsize="3600,1800">
                <v:shape id="shape_0" fillcolor="white" stroked="t" o:allowincell="f" style="position:absolute;left:0;top:36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i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-1 Secrecy/Tur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ach time a hero ends a turn at this location, that hero loses 1 secrec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ose 1 secrecy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ui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3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3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0</wp:posOffset>
                </wp:positionV>
                <wp:extent cx="2286000" cy="1143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vil Pres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-1 Dice on Elusion Chec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eroes in this location roll one fewer dice on elusion checks (to a minimum of 1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ui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80pt;width:180pt;height:90pt" coordorigin="7200,3600" coordsize="3600,1800">
                <v:shape id="shape_0" fillcolor="white" stroked="t" o:allowincell="f" style="position:absolute;left:7200;top:36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vil Presen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-1 Dice on Elusion Check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eroes in this location roll one fewer dice on elusion checks (to a minimum of 1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ui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3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4;top:3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00</wp:posOffset>
                </wp:positionV>
                <wp:extent cx="2286000" cy="1143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onfu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o Tacti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eroes cannot use tactics at this loc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4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ose a tur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or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360pt;width:180pt;height:90pt" coordorigin="7200,7200" coordsize="3600,1800">
                <v:shape id="shape_0" fillcolor="white" stroked="t" o:allowincell="f" style="position:absolute;left:7200;top:72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onfus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o Tactic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eroes cannot use tactics at this loca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4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ose a turn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or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7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4;top:7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0</wp:posOffset>
                </wp:positionV>
                <wp:extent cx="2286000" cy="11430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ark Fo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+1 Search Difficul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e search difficulty at this location is increased by 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ose a tur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or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360pt;width:180pt;height:90pt" coordorigin="3600,7200" coordsize="3600,1800">
                <v:shape id="shape_0" fillcolor="white" stroked="t" o:allowincell="f" style="position:absolute;left:3600;top:72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ark Fo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+1 Search Difficult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e search difficulty at this location is increased by 1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ose a turn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or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7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7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572000</wp:posOffset>
                </wp:positionV>
                <wp:extent cx="2286000" cy="11430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vil Pres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-1 Dice on Elusion Chec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eroes in this location roll one fewer dice on elusion checks (to a minimum of 1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or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60pt;width:180pt;height:90pt" coordorigin="0,7200" coordsize="3600,1800">
                <v:shape id="shape_0" fillcolor="white" stroked="t" o:allowincell="f" style="position:absolute;left:0;top:72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vil Presen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-1 Dice on Elusion Check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eroes in this location roll one fewer dice on elusion checks (to a minimum of 1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or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7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7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019175</wp:posOffset>
                </wp:positionV>
                <wp:extent cx="2286000" cy="162115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9.55pt;width:180pt;height:108.9pt" coordorigin="0,1791" coordsize="3600,2178">
                <v:shape id="shape_0" stroked="t" o:allowincell="f" style="position:absolute;left:0;top:1976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" o:detectmouseclick="t"/>
                  <v:stroke color="black" weight="9360" joinstyle="miter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814;top:2527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20;top:2425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15;top:1792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;top:2540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1019175</wp:posOffset>
                </wp:positionV>
                <wp:extent cx="2286000" cy="162115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89.55pt;width:180pt;height:108.9pt" coordorigin="3600,1791" coordsize="3600,2178">
                <v:shape id="shape_0" stroked="t" o:allowincell="f" style="position:absolute;left:3600;top:1976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14;top:2527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20;top:2425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15;top:1792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72;top:2540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1019175</wp:posOffset>
                </wp:positionV>
                <wp:extent cx="2286000" cy="162115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89.55pt;width:180pt;height:108.9pt" coordorigin="7200,1791" coordsize="3600,2178">
                <v:shape id="shape_0" stroked="t" o:allowincell="f" style="position:absolute;left:7200;top:1976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14;top:2527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020;top:2425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15;top:1792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72;top:2540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3305175</wp:posOffset>
                </wp:positionV>
                <wp:extent cx="2286000" cy="162115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69.55pt;width:180pt;height:108.9pt" coordorigin="0,5391" coordsize="3600,2178">
                <v:shape id="shape_0" stroked="t" o:allowincell="f" style="position:absolute;left:0;top:5576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4;top:6127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20;top:6025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15;top:5392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;top:6140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3305175</wp:posOffset>
                </wp:positionV>
                <wp:extent cx="2286000" cy="162115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69.55pt;width:180pt;height:108.9pt" coordorigin="3600,5391" coordsize="3600,2178">
                <v:shape id="shape_0" stroked="t" o:allowincell="f" style="position:absolute;left:3600;top:5576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14;top:6127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20;top:6025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15;top:5392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72;top:6140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3305175</wp:posOffset>
                </wp:positionV>
                <wp:extent cx="2286000" cy="162115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69.55pt;width:180pt;height:108.9pt" coordorigin="7200,5391" coordsize="3600,2178">
                <v:shape id="shape_0" stroked="t" o:allowincell="f" style="position:absolute;left:7200;top:5576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14;top:6127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020;top:6025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15;top:5392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72;top:6140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5591175</wp:posOffset>
                </wp:positionV>
                <wp:extent cx="2286000" cy="162115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49.55pt;width:180pt;height:108.9pt" coordorigin="0,8991" coordsize="3600,2178">
                <v:shape id="shape_0" stroked="t" o:allowincell="f" style="position:absolute;left:0;top:9176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4;top:9727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20;top:9625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15;top:8992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;top:9740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5591175</wp:posOffset>
                </wp:positionV>
                <wp:extent cx="2286000" cy="162115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449.55pt;width:180pt;height:108.9pt" coordorigin="3600,8991" coordsize="3600,2178">
                <v:shape id="shape_0" stroked="t" o:allowincell="f" style="position:absolute;left:3600;top:9176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7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14;top:9727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20;top:9625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15;top:8992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72;top:9740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5591175</wp:posOffset>
                </wp:positionV>
                <wp:extent cx="2286000" cy="162115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449.55pt;width:180pt;height:108.9pt" coordorigin="7200,8991" coordsize="3600,2178">
                <v:shape id="shape_0" stroked="t" o:allowincell="f" style="position:absolute;left:7200;top:9176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9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14;top:9727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020;top:9625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15;top:8992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72;top:9740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7877175</wp:posOffset>
                </wp:positionV>
                <wp:extent cx="2286000" cy="162115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29.55pt;width:180pt;height:108.9pt" coordorigin="0,12591" coordsize="3600,2178">
                <v:shape id="shape_0" stroked="t" o:allowincell="f" style="position:absolute;left:0;top:12776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1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4;top:13327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20;top:13225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15;top:12592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;top:13340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7877175</wp:posOffset>
                </wp:positionV>
                <wp:extent cx="2286000" cy="162115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629.55pt;width:180pt;height:108.9pt" coordorigin="3600,12591" coordsize="3600,2178">
                <v:shape id="shape_0" stroked="t" o:allowincell="f" style="position:absolute;left:3600;top:12776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14;top:13327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20;top:13225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15;top:12592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72;top:13340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7877175</wp:posOffset>
                </wp:positionV>
                <wp:extent cx="2286000" cy="162115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629.55pt;width:180pt;height:108.9pt" coordorigin="7200,12591" coordsize="3600,2178">
                <v:shape id="shape_0" stroked="t" o:allowincell="f" style="position:absolute;left:7200;top:12776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14;top:13327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020;top:13225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15;top:12592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72;top:13340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858000</wp:posOffset>
                </wp:positionV>
                <wp:extent cx="2286000" cy="11430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-1 Secrecy/Tu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loses 1 secrec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ose 1 secrec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0pt;width:180pt;height:90pt" coordorigin="0,10800" coordsize="3600,1800">
                <v:shape id="shape_0" fillcolor="white" stroked="t" o:allowincell="f" style="position:absolute;left:0;top:108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i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-1 Secrecy/Tur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ach time a hero ends a turn at this location, that hero loses 1 secrec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ose 1 secrecy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10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10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00</wp:posOffset>
                </wp:positionV>
                <wp:extent cx="2286000" cy="11430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ur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Grace to En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 hero entering this location loses 1 gr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ose 1 grac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540pt;width:180pt;height:90pt" coordorigin="3600,10800" coordsize="3600,1800">
                <v:shape id="shape_0" fillcolor="white" stroked="t" o:allowincell="f" style="position:absolute;left:3600;top:108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ur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Grace to Ent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 hero entering this location loses 1 gra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ose 1 grac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10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10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0</wp:posOffset>
                </wp:positionV>
                <wp:extent cx="2286000" cy="11430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a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nnot Gain Gr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eroes in this location cannot gain any gr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ose 1 grac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0pt;width:180pt;height:90pt" coordorigin="7200,10800" coordsize="3600,1800">
                <v:shape id="shape_0" fillcolor="white" stroked="t" o:allowincell="f" style="position:absolute;left:7200;top:108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ai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nnot Gain Gra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eroes in this location cannot gain any gra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ose 1 grac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4;top:10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0" cy="11430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-1 Secrecy/Tu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loses 1 secrec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ose 1 secrec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st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80pt;height:90pt" coordorigin="0,0" coordsize="3600,1800">
                <v:shape id="shape_0" fillcolor="white" stroked="t" o:allowincell="f" style="position:absolute;left:0;top: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i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-1 Secrecy/Tur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ach time a hero ends a turn at this location, that hero loses 1 secrec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ose 1 secrecy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st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286000" cy="11430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ark Fo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+1 Search Difficul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e search difficulty at this location is increased by 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ose a tur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st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pt;width:180pt;height:90pt" coordorigin="3600,0" coordsize="3600,1800">
                <v:shape id="shape_0" fillcolor="white" stroked="t" o:allowincell="f" style="position:absolute;left:3600;top: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ark Fo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+1 Search Difficult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e search difficulty at this location is increased by 1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ose a turn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st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2286000" cy="11430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Unholy A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-1 Dice on Attack Chec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eroes in this location roll one fewer dice on attack checks (to a minimum of 1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4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st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0pt;width:180pt;height:90pt" coordorigin="7200,0" coordsize="3600,1800">
                <v:shape id="shape_0" fillcolor="white" stroked="t" o:allowincell="f" style="position:absolute;left:7200;top: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Unholy Aur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-1 Dice on Attack Check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eroes in this location roll one fewer dice on attack checks (to a minimum of 1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4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st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4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4572000</wp:posOffset>
                </wp:positionV>
                <wp:extent cx="2286000" cy="11430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Unholy A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-1 Dice on Attack Chec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eroes in this location roll one fewer dice on attack checks (to a minimum of 1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4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wa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60pt;width:180pt;height:90pt" coordorigin="0,7200" coordsize="3600,1800">
                <v:shape id="shape_0" fillcolor="white" stroked="t" o:allowincell="f" style="position:absolute;left:0;top:72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Unholy Aur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-1 Dice on Attack Check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eroes in this location roll one fewer dice on attack checks (to a minimum of 1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4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wam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7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7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0</wp:posOffset>
                </wp:positionV>
                <wp:extent cx="2286000" cy="11430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ur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Grace to En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 hero entering this location loses 1 gr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ose 1 grac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wam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360pt;width:180pt;height:90pt" coordorigin="3600,7200" coordsize="3600,1800">
                <v:shape id="shape_0" fillcolor="white" stroked="t" o:allowincell="f" style="position:absolute;left:3600;top:72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ur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Grace to Ent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 hero entering this location loses 1 gra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ose 1 grac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wamp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7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7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00</wp:posOffset>
                </wp:positionV>
                <wp:extent cx="2286000" cy="11430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orru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o Bonus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onus-type powers have no effect in this loc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wam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360pt;width:180pt;height:90pt" coordorigin="7200,7200" coordsize="3600,1800">
                <v:shape id="shape_0" fillcolor="white" stroked="t" o:allowincell="f" style="position:absolute;left:7200;top:72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orrup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o Bonus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onus-type powers have no effect in this loca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wamp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7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4;top:7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2286000" cy="11430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Unholy A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-1 Dice on Attack Chec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eroes in this location roll one fewer dice on attack checks (to a minimum of 1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4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ountai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0pt;width:180pt;height:90pt" coordorigin="0,3600" coordsize="3600,1800">
                <v:shape id="shape_0" fillcolor="white" stroked="t" o:allowincell="f" style="position:absolute;left:0;top:36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Unholy Aur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-1 Dice on Attack Check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eroes in this location roll one fewer dice on attack checks (to a minimum of 1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4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ountai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3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3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0</wp:posOffset>
                </wp:positionV>
                <wp:extent cx="2286000" cy="11430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onfu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o Tacti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eroes cannot use tactics at this loc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4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ose a tur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ountai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80pt;width:180pt;height:90pt" coordorigin="7200,3600" coordsize="3600,1800">
                <v:shape id="shape_0" fillcolor="white" stroked="t" o:allowincell="f" style="position:absolute;left:7200;top:36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onfus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o Tactic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eroes cannot use tactics at this loca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4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ose a turn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ountai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3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4;top:3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0</wp:posOffset>
                </wp:positionV>
                <wp:extent cx="2286000" cy="11430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orru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o Bonus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onus-type powers have no effect in this loc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ountai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80pt;width:180pt;height:90pt" coordorigin="3600,3600" coordsize="3600,1800">
                <v:shape id="shape_0" fillcolor="white" stroked="t" o:allowincell="f" style="position:absolute;left:3600;top:36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orrup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o Bonus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onus-type powers have no effect in this loca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ountai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3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3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031240</wp:posOffset>
                </wp:positionV>
                <wp:extent cx="2286000" cy="162115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0.55pt;width:180pt;height:108.9pt" coordorigin="0,1811" coordsize="3600,2178">
                <v:shape id="shape_0" stroked="t" o:allowincell="f" style="position:absolute;left:0;top:19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4;top:25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20;top:24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15;top:18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;top:25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1031240</wp:posOffset>
                </wp:positionV>
                <wp:extent cx="2286000" cy="162115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90.55pt;width:180pt;height:108.9pt" coordorigin="3600,1811" coordsize="3600,2178">
                <v:shape id="shape_0" stroked="t" o:allowincell="f" style="position:absolute;left:3600;top:19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14;top:25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20;top:24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15;top:18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72;top:25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1031240</wp:posOffset>
                </wp:positionV>
                <wp:extent cx="2286000" cy="162115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90.55pt;width:180pt;height:108.9pt" coordorigin="7200,1811" coordsize="3600,2178">
                <v:shape id="shape_0" stroked="t" o:allowincell="f" style="position:absolute;left:7200;top:19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14;top:25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020;top:24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15;top:18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72;top:25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3317240</wp:posOffset>
                </wp:positionV>
                <wp:extent cx="2286000" cy="162115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0.55pt;width:180pt;height:108.9pt" coordorigin="0,5411" coordsize="3600,2178">
                <v:shape id="shape_0" stroked="t" o:allowincell="f" style="position:absolute;left:0;top:55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3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4;top:61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20;top:60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15;top:54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;top:61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3317240</wp:posOffset>
                </wp:positionV>
                <wp:extent cx="2286000" cy="162115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70.55pt;width:180pt;height:108.9pt" coordorigin="3600,5411" coordsize="3600,2178">
                <v:shape id="shape_0" stroked="t" o:allowincell="f" style="position:absolute;left:3600;top:55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5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14;top:61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20;top:60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15;top:54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72;top:61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0</wp:posOffset>
                </wp:positionH>
                <wp:positionV relativeFrom="paragraph">
                  <wp:posOffset>3317240</wp:posOffset>
                </wp:positionV>
                <wp:extent cx="2286000" cy="162115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70.55pt;width:180pt;height:108.9pt" coordorigin="7200,5411" coordsize="3600,2178">
                <v:shape id="shape_0" stroked="t" o:allowincell="f" style="position:absolute;left:7200;top:55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7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14;top:61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020;top:60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15;top:54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72;top:61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603240</wp:posOffset>
                </wp:positionV>
                <wp:extent cx="2286000" cy="162115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50.55pt;width:180pt;height:108.9pt" coordorigin="0,9011" coordsize="3600,2178">
                <v:shape id="shape_0" stroked="t" o:allowincell="f" style="position:absolute;left:0;top:91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9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4;top:97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20;top:96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15;top:90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;top:97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5603240</wp:posOffset>
                </wp:positionV>
                <wp:extent cx="2286000" cy="162115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450.55pt;width:180pt;height:108.9pt" coordorigin="3600,9011" coordsize="3600,2178">
                <v:shape id="shape_0" stroked="t" o:allowincell="f" style="position:absolute;left:3600;top:91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1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14;top:97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20;top:96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15;top:90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72;top:97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5603240</wp:posOffset>
                </wp:positionV>
                <wp:extent cx="2286000" cy="162115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450.55pt;width:180pt;height:108.9pt" coordorigin="7200,9011" coordsize="3600,2178">
                <v:shape id="shape_0" stroked="t" o:allowincell="f" style="position:absolute;left:7200;top:91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3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14;top:97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020;top:96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15;top:90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72;top:97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7889240</wp:posOffset>
                </wp:positionV>
                <wp:extent cx="2286000" cy="162115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30.55pt;width:180pt;height:108.9pt" coordorigin="0,12611" coordsize="3600,2178">
                <v:shape id="shape_0" stroked="t" o:allowincell="f" style="position:absolute;left:0;top:127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5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4;top:133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20;top:132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15;top:126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;top:133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7889240</wp:posOffset>
                </wp:positionV>
                <wp:extent cx="2286000" cy="162115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630.55pt;width:180pt;height:108.9pt" coordorigin="3600,12611" coordsize="3600,2178">
                <v:shape id="shape_0" stroked="t" o:allowincell="f" style="position:absolute;left:3600;top:127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7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14;top:133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20;top:132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15;top:126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72;top:133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0</wp:posOffset>
                </wp:positionH>
                <wp:positionV relativeFrom="paragraph">
                  <wp:posOffset>7889240</wp:posOffset>
                </wp:positionV>
                <wp:extent cx="2286000" cy="162115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630.55pt;width:180pt;height:108.9pt" coordorigin="7200,12611" coordsize="3600,2178">
                <v:shape id="shape_0" stroked="t" o:allowincell="f" style="position:absolute;left:7200;top:127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9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14;top:133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020;top:132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15;top:126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72;top:133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0" cy="11430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secrated Grou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+1 Darkness/Rou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hile this blight is in play, the necromancer gains 1 additional Darkness each tur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4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80pt;height:90pt" coordorigin="0,0" coordsize="3600,1800">
                <v:shape id="shape_0" fillcolor="white" stroked="t" o:allowincell="f" style="position:absolute;left:0;top: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secrated Groun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+1 Darkness/Roun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hile this blight is in play, the necromancer gains 1 additional Darkness each tur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4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286000" cy="11430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hrou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rotects Other Bligh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hile this blight is in play, other types of blights at this location cannot be attack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pt;width:180pt;height:90pt" coordorigin="3600,0" coordsize="3600,1800">
                <v:shape id="shape_0" fillcolor="white" stroked="t" o:allowincell="f" style="position:absolute;left:3600;top: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hrou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rotects Other Bligh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hile this blight is in play, other types of blights at this location cannot be attacked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2286000" cy="11430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kelet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    4 Aware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encounters skelet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0pt;width:180pt;height:90pt" coordorigin="7200,0" coordsize="3600,1800">
                <v:shape id="shape_0" fillcolor="white" stroked="t" o:allowincell="f" style="position:absolute;left:7200;top: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keleto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    4 Aware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ach time a hero ends a turn at this location, that hero encounters skeleton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4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4572000</wp:posOffset>
                </wp:positionV>
                <wp:extent cx="2286000" cy="11430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ha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Strength    5 Aware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encounters shad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60pt;width:180pt;height:90pt" coordorigin="0,7200" coordsize="3600,1800">
                <v:shape id="shape_0" fillcolor="white" stroked="t" o:allowincell="f" style="position:absolute;left:0;top:72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had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Strength    5 Aware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ach time a hero ends a turn at this location, that hero encounters shad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7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7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0</wp:posOffset>
                </wp:positionV>
                <wp:extent cx="2286000" cy="11430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    5 Aware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encounters the li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360pt;width:180pt;height:90pt" coordorigin="3600,7200" coordsize="3600,1800">
                <v:shape id="shape_0" fillcolor="white" stroked="t" o:allowincell="f" style="position:absolute;left:3600;top:72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ic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    5 Aware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ach time a hero ends a turn at this location, that hero encounters the lich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7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7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00</wp:posOffset>
                </wp:positionV>
                <wp:extent cx="2286000" cy="11430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Vamp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    4 Aware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encounters the vampi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6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360pt;width:180pt;height:90pt" coordorigin="7200,7200" coordsize="3600,1800">
                <v:shape id="shape_0" fillcolor="white" stroked="t" o:allowincell="f" style="position:absolute;left:7200;top:72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Vampi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    4 Aware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ach time a hero ends a turn at this location, that hero encounters the vampir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6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7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4;top:7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00</wp:posOffset>
                </wp:positionV>
                <wp:extent cx="2286000" cy="11430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-1 Secrecy/Tu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loses 1 secrec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ose 1 secrec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onaste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540pt;width:180pt;height:90pt" coordorigin="3600,10800" coordsize="3600,1800">
                <v:shape id="shape_0" fillcolor="white" stroked="t" o:allowincell="f" style="position:absolute;left:3600;top:108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i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-1 Secrecy/Tur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ach time a hero ends a turn at this location, that hero loses 1 secrec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ose 1 secrecy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onaste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10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10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0</wp:posOffset>
                </wp:positionV>
                <wp:extent cx="2286000" cy="11430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-1 Secrecy/Tu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loses 1 secrec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ose 1 secrec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onaste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0pt;width:180pt;height:90pt" coordorigin="7200,10800" coordsize="3600,1800">
                <v:shape id="shape_0" fillcolor="white" stroked="t" o:allowincell="f" style="position:absolute;left:7200;top:108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i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-1 Secrecy/Tur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ach time a hero ends a turn at this location, that hero loses 1 secrec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ose 1 secrecy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onaste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4;top:10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0</wp:posOffset>
                </wp:positionV>
                <wp:extent cx="2286000" cy="11430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ur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se 1 Grace to En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 hero entering this location loses 1 gr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ose 1 grac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onaste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80pt;width:180pt;height:90pt" coordorigin="7200,3600" coordsize="3600,1800">
                <v:shape id="shape_0" fillcolor="white" stroked="t" o:allowincell="f" style="position:absolute;left:7200;top:36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ur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se 1 Grace to Ent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 hero entering this location loses 1 gra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ose 1 grac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onaste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3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4;top:3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6858000</wp:posOffset>
                </wp:positionV>
                <wp:extent cx="2286000" cy="11430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Unholy A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-1 Dice on Attack Chec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eroes in this location roll one fewer dice on attack checks (to a minimum of 1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4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onaste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0pt;width:180pt;height:90pt" coordorigin="0,10800" coordsize="3600,1800">
                <v:shape id="shape_0" fillcolor="white" stroked="t" o:allowincell="f" style="position:absolute;left:0;top:108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Unholy Aur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-1 Dice on Attack Check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eroes in this location roll one fewer dice on attack checks (to a minimum of 1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4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onaste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10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10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2286000" cy="11430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secrated Grou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+1 Darkness/Rou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hile this blight is in play, the necromancer gains 1 additional Darkness each tur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4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0pt;width:180pt;height:90pt" coordorigin="0,3600" coordsize="3600,1800">
                <v:shape id="shape_0" fillcolor="white" stroked="t" o:allowincell="f" style="position:absolute;left:0;top:36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secrated Groun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+1 Darkness/Roun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hile this blight is in play, the necromancer gains 1 additional Darkness each tur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4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3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3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0</wp:posOffset>
                </wp:positionV>
                <wp:extent cx="2286000" cy="11430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hrou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rotects Other Bligh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hile this blight is in play, other types of blights at this location cannot be attack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80pt;width:180pt;height:90pt" coordorigin="3600,3600" coordsize="3600,1800">
                <v:shape id="shape_0" fillcolor="white" stroked="t" o:allowincell="f" style="position:absolute;left:3600;top:36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hrou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rotects Other Bligh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hile this blight is in play, other types of blights at this location cannot be attacked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3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3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1031240</wp:posOffset>
                </wp:positionV>
                <wp:extent cx="2286000" cy="162115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5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0.55pt;width:180pt;height:108.9pt" coordorigin="0,1811" coordsize="3600,2178">
                <v:shape id="shape_0" stroked="t" o:allowincell="f" style="position:absolute;left:0;top:19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1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4;top:25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20;top:24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15;top:18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;top:25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6000</wp:posOffset>
                </wp:positionH>
                <wp:positionV relativeFrom="paragraph">
                  <wp:posOffset>1031240</wp:posOffset>
                </wp:positionV>
                <wp:extent cx="2286000" cy="162115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90.55pt;width:180pt;height:108.9pt" coordorigin="3600,1811" coordsize="3600,2178">
                <v:shape id="shape_0" stroked="t" o:allowincell="f" style="position:absolute;left:3600;top:19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3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14;top:25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20;top:24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15;top:18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72;top:25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0</wp:posOffset>
                </wp:positionH>
                <wp:positionV relativeFrom="paragraph">
                  <wp:posOffset>1031240</wp:posOffset>
                </wp:positionV>
                <wp:extent cx="2286000" cy="162115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90.55pt;width:180pt;height:108.9pt" coordorigin="7200,1811" coordsize="3600,2178">
                <v:shape id="shape_0" stroked="t" o:allowincell="f" style="position:absolute;left:7200;top:19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5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14;top:25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020;top:24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15;top:18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72;top:25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3317240</wp:posOffset>
                </wp:positionV>
                <wp:extent cx="2286000" cy="162115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0.55pt;width:180pt;height:108.9pt" coordorigin="0,5411" coordsize="3600,2178">
                <v:shape id="shape_0" stroked="t" o:allowincell="f" style="position:absolute;left:0;top:55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7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4;top:61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20;top:60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15;top:54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;top:61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3317240</wp:posOffset>
                </wp:positionV>
                <wp:extent cx="2286000" cy="162115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70.55pt;width:180pt;height:108.9pt" coordorigin="3600,5411" coordsize="3600,2178">
                <v:shape id="shape_0" stroked="t" o:allowincell="f" style="position:absolute;left:3600;top:55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9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14;top:61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20;top:60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15;top:54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72;top:61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0</wp:posOffset>
                </wp:positionH>
                <wp:positionV relativeFrom="paragraph">
                  <wp:posOffset>3317240</wp:posOffset>
                </wp:positionV>
                <wp:extent cx="2286000" cy="162115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70.55pt;width:180pt;height:108.9pt" coordorigin="7200,5411" coordsize="3600,2178">
                <v:shape id="shape_0" stroked="t" o:allowincell="f" style="position:absolute;left:7200;top:55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61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14;top:61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020;top:60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15;top:54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72;top:61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5603240</wp:posOffset>
                </wp:positionV>
                <wp:extent cx="2286000" cy="1621155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50.55pt;width:180pt;height:108.9pt" coordorigin="0,9011" coordsize="3600,2178">
                <v:shape id="shape_0" stroked="t" o:allowincell="f" style="position:absolute;left:0;top:91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63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4;top:97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20;top:96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15;top:90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;top:97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86000</wp:posOffset>
                </wp:positionH>
                <wp:positionV relativeFrom="paragraph">
                  <wp:posOffset>5603240</wp:posOffset>
                </wp:positionV>
                <wp:extent cx="2286000" cy="162115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450.55pt;width:180pt;height:108.9pt" coordorigin="3600,9011" coordsize="3600,2178">
                <v:shape id="shape_0" stroked="t" o:allowincell="f" style="position:absolute;left:3600;top:91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65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14;top:97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20;top:96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15;top:90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72;top:97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2000</wp:posOffset>
                </wp:positionH>
                <wp:positionV relativeFrom="paragraph">
                  <wp:posOffset>5603240</wp:posOffset>
                </wp:positionV>
                <wp:extent cx="2286000" cy="162115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450.55pt;width:180pt;height:108.9pt" coordorigin="7200,9011" coordsize="3600,2178">
                <v:shape id="shape_0" stroked="t" o:allowincell="f" style="position:absolute;left:7200;top:91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67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14;top:97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020;top:96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15;top:90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72;top:97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7889240</wp:posOffset>
                </wp:positionV>
                <wp:extent cx="2286000" cy="162115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30.55pt;width:180pt;height:108.9pt" coordorigin="0,12611" coordsize="3600,2178">
                <v:shape id="shape_0" stroked="t" o:allowincell="f" style="position:absolute;left:0;top:127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69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4;top:133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20;top:132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15;top:126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;top:133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6000</wp:posOffset>
                </wp:positionH>
                <wp:positionV relativeFrom="paragraph">
                  <wp:posOffset>7889240</wp:posOffset>
                </wp:positionV>
                <wp:extent cx="2286000" cy="162115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630.55pt;width:180pt;height:108.9pt" coordorigin="3600,12611" coordsize="3600,2178">
                <v:shape id="shape_0" stroked="t" o:allowincell="f" style="position:absolute;left:3600;top:127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1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14;top:133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20;top:132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15;top:126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72;top:133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00</wp:posOffset>
                </wp:positionH>
                <wp:positionV relativeFrom="paragraph">
                  <wp:posOffset>7889240</wp:posOffset>
                </wp:positionV>
                <wp:extent cx="2286000" cy="162115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630.55pt;width:180pt;height:108.9pt" coordorigin="7200,12611" coordsize="3600,2178">
                <v:shape id="shape_0" stroked="t" o:allowincell="f" style="position:absolute;left:7200;top:127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3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14;top:133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020;top:132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15;top:126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72;top:133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6858000</wp:posOffset>
                </wp:positionV>
                <wp:extent cx="2286000" cy="11430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ark Fo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+1 Search Difficul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e search difficulty at this location is increased by 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ose a tur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0pt;width:180pt;height:90pt" coordorigin="0,10800" coordsize="3600,1800">
                <v:shape id="shape_0" fillcolor="white" stroked="t" o:allowincell="f" style="position:absolute;left:0;top:108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ark Fo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+1 Search Difficult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e search difficulty at this location is increased by 1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ose a turn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10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10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00</wp:posOffset>
                </wp:positionV>
                <wp:extent cx="2286000" cy="11430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orru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o Bonus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onus-type powers have no effect in this loc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540pt;width:180pt;height:90pt" coordorigin="3600,10800" coordsize="3600,1800">
                <v:shape id="shape_0" fillcolor="white" stroked="t" o:allowincell="f" style="position:absolute;left:3600;top:108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orrup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o Bonus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onus-type powers have no effect in this loca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10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10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4572000</wp:posOffset>
                </wp:positionV>
                <wp:extent cx="2286000" cy="11430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Zomb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    3 Aware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encounters zombi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or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60pt;width:180pt;height:90pt" coordorigin="0,7200" coordsize="3600,1800">
                <v:shape id="shape_0" fillcolor="white" stroked="t" o:allowincell="f" style="position:absolute;left:0;top:72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Zombi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    3 Aware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ach time a hero ends a turn at this location, that hero encounters zombi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or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7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7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286000" cy="11430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kelet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    4 Aware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encounters skelet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st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pt;width:180pt;height:90pt" coordorigin="3600,0" coordsize="3600,1800">
                <v:shape id="shape_0" fillcolor="white" stroked="t" o:allowincell="f" style="position:absolute;left:3600;top: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keleto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    4 Aware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ach time a hero ends a turn at this location, that hero encounters skeleton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st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0</wp:posOffset>
                </wp:positionV>
                <wp:extent cx="2286000" cy="11430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ha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Strength    5 Aware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encounters shad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ountai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80pt;width:180pt;height:90pt" coordorigin="3600,3600" coordsize="3600,1800">
                <v:shape id="shape_0" fillcolor="white" stroked="t" o:allowincell="f" style="position:absolute;left:3600;top:36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had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Strength    5 Aware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ach time a hero ends a turn at this location, that hero encounters shad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ountai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3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3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2286000" cy="11430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kelet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 Strength    4 Aware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encounters skelet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ui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0pt;width:180pt;height:90pt" coordorigin="0,3600" coordsize="3600,1800">
                <v:shape id="shape_0" fillcolor="white" stroked="t" o:allowincell="f" style="position:absolute;left:0;top:36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keleto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 Strength    4 Aware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ach time a hero ends a turn at this location, that hero encounters skeleton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ui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3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3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0</wp:posOffset>
                </wp:positionV>
                <wp:extent cx="2286000" cy="11430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ha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 Strength    5 Aware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encounters shad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wa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360pt;width:180pt;height:90pt" coordorigin="3600,7200" coordsize="3600,1800">
                <v:shape id="shape_0" fillcolor="white" stroked="t" o:allowincell="f" style="position:absolute;left:3600;top:72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had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 Strength    5 Aware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ach time a hero ends a turn at this location, that hero encounters shad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wam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7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7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0" cy="11430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Zomb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    3 Aware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encounters zombi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Vil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80pt;height:90pt" coordorigin="0,0" coordsize="3600,1800">
                <v:shape id="shape_0" fillcolor="white" stroked="t" o:allowincell="f" style="position:absolute;left:0;top: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Zombi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    3 Aware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ach time a hero ends a turn at this location, that hero encounters zombi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Vill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2286000" cy="11430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Zomb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 Strength    3 Aware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encounters zombi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0pt;width:180pt;height:90pt" coordorigin="7200,0" coordsize="3600,1800">
                <v:shape id="shape_0" fillcolor="white" stroked="t" o:allowincell="f" style="position:absolute;left:7200;top: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Zombi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 Strength    3 Aware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ach time a hero ends a turn at this location, that hero encounters zombi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4;top: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0</wp:posOffset>
                </wp:positionV>
                <wp:extent cx="2286000" cy="11430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secrated Grou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+1 Darkness/Rou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hile this blight is in play, the necromancer gains 1 additional Darkness each tur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4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Spend 1 grace or di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onaste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0pt;width:180pt;height:90pt" coordorigin="7200,10800" coordsize="3600,1800">
                <v:shape id="shape_0" fillcolor="white" stroked="t" o:allowincell="f" style="position:absolute;left:7200;top:108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secrated Groun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+1 Darkness/Roun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hile this blight is in play, the necromancer gains 1 additional Darkness each tur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4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Spend 1 grace or di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onaste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4;top:108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0</wp:posOffset>
                </wp:positionV>
                <wp:extent cx="2286000" cy="11430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a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nnot Gain Gr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eroes in this location cannot gain any gr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ose 1 grac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onaste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80pt;width:180pt;height:90pt" coordorigin="7200,3600" coordsize="3600,1800">
                <v:shape id="shape_0" fillcolor="white" stroked="t" o:allowincell="f" style="position:absolute;left:7200;top:36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ai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nnot Gain Gra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eroes in this location cannot gain any gra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ose 1 grace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onaste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3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4;top:3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00</wp:posOffset>
                </wp:positionV>
                <wp:extent cx="2286000" cy="11430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-1 Secrecy/Tu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ach time a hero ends a turn at this location, that hero loses 1 secrec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:  5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Lose 1 secrec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360pt;width:180pt;height:90pt" coordorigin="7200,7200" coordsize="3600,1800">
                <v:shape id="shape_0" fillcolor="white" stroked="t" o:allowincell="f" style="position:absolute;left:7200;top:7200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i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-1 Secrecy/Tur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ach time a hero ends a turn at this location, that hero loses 1 secrec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:  5</w:t>
                        </w:r>
                      </w:p>
                      <w:p>
                        <w:pPr>
                          <w:tabs>
                            <w:tab w:val="left" w:pos="252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Lose 1 secrecy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7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4;top:72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1031240</wp:posOffset>
                </wp:positionV>
                <wp:extent cx="2286000" cy="162115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0.55pt;width:180pt;height:108.9pt" coordorigin="0,1811" coordsize="3600,2178">
                <v:shape id="shape_0" stroked="t" o:allowincell="f" style="position:absolute;left:0;top:19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5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4;top:25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20;top:24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15;top:18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;top:25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0</wp:posOffset>
                </wp:positionH>
                <wp:positionV relativeFrom="paragraph">
                  <wp:posOffset>1031240</wp:posOffset>
                </wp:positionV>
                <wp:extent cx="2286000" cy="1621155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90.55pt;width:180pt;height:108.9pt" coordorigin="3600,1811" coordsize="3600,2178">
                <v:shape id="shape_0" stroked="t" o:allowincell="f" style="position:absolute;left:3600;top:19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7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14;top:25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20;top:24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15;top:18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72;top:25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0</wp:posOffset>
                </wp:positionH>
                <wp:positionV relativeFrom="paragraph">
                  <wp:posOffset>1031240</wp:posOffset>
                </wp:positionV>
                <wp:extent cx="2286000" cy="1621155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90.55pt;width:180pt;height:108.9pt" coordorigin="7200,1811" coordsize="3600,2178">
                <v:shape id="shape_0" stroked="t" o:allowincell="f" style="position:absolute;left:7200;top:19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9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14;top:25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020;top:24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15;top:18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72;top:25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3317240</wp:posOffset>
                </wp:positionV>
                <wp:extent cx="2286000" cy="1621155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0.55pt;width:180pt;height:108.9pt" coordorigin="0,5411" coordsize="3600,2178">
                <v:shape id="shape_0" stroked="t" o:allowincell="f" style="position:absolute;left:0;top:55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81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4;top:61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20;top:60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15;top:54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;top:61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0</wp:posOffset>
                </wp:positionH>
                <wp:positionV relativeFrom="paragraph">
                  <wp:posOffset>3317240</wp:posOffset>
                </wp:positionV>
                <wp:extent cx="2286000" cy="162115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8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70.55pt;width:180pt;height:108.9pt" coordorigin="3600,5411" coordsize="3600,2178">
                <v:shape id="shape_0" stroked="t" o:allowincell="f" style="position:absolute;left:3600;top:55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83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14;top:61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20;top:60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15;top:54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72;top:61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0</wp:posOffset>
                </wp:positionH>
                <wp:positionV relativeFrom="paragraph">
                  <wp:posOffset>3317240</wp:posOffset>
                </wp:positionV>
                <wp:extent cx="2286000" cy="1621155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8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70.55pt;width:180pt;height:108.9pt" coordorigin="7200,5411" coordsize="3600,2178">
                <v:shape id="shape_0" stroked="t" o:allowincell="f" style="position:absolute;left:7200;top:55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85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14;top:61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020;top:60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15;top:54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72;top:61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5603240</wp:posOffset>
                </wp:positionV>
                <wp:extent cx="2286000" cy="162115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8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50.55pt;width:180pt;height:108.9pt" coordorigin="0,9011" coordsize="3600,2178">
                <v:shape id="shape_0" stroked="t" o:allowincell="f" style="position:absolute;left:0;top:91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87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4;top:97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20;top:96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15;top:90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;top:97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6000</wp:posOffset>
                </wp:positionH>
                <wp:positionV relativeFrom="paragraph">
                  <wp:posOffset>5603240</wp:posOffset>
                </wp:positionV>
                <wp:extent cx="2286000" cy="162115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8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450.55pt;width:180pt;height:108.9pt" coordorigin="3600,9011" coordsize="3600,2178">
                <v:shape id="shape_0" stroked="t" o:allowincell="f" style="position:absolute;left:3600;top:91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89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14;top:97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20;top:96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15;top:90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72;top:97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72000</wp:posOffset>
                </wp:positionH>
                <wp:positionV relativeFrom="paragraph">
                  <wp:posOffset>5603240</wp:posOffset>
                </wp:positionV>
                <wp:extent cx="2286000" cy="162115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9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450.55pt;width:180pt;height:108.9pt" coordorigin="7200,9011" coordsize="3600,2178">
                <v:shape id="shape_0" stroked="t" o:allowincell="f" style="position:absolute;left:7200;top:91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1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14;top:97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020;top:96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15;top:90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72;top:97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7889240</wp:posOffset>
                </wp:positionV>
                <wp:extent cx="2286000" cy="162115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9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30.55pt;width:180pt;height:108.9pt" coordorigin="0,12611" coordsize="3600,2178">
                <v:shape id="shape_0" stroked="t" o:allowincell="f" style="position:absolute;left:0;top:127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3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4;top:133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20;top:132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15;top:126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;top:133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0</wp:posOffset>
                </wp:positionH>
                <wp:positionV relativeFrom="paragraph">
                  <wp:posOffset>7889240</wp:posOffset>
                </wp:positionV>
                <wp:extent cx="2286000" cy="162115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630.55pt;width:180pt;height:108.9pt" coordorigin="3600,12611" coordsize="3600,2178">
                <v:shape id="shape_0" stroked="t" o:allowincell="f" style="position:absolute;left:3600;top:127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5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14;top:133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20;top:132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15;top:126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72;top:133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2000</wp:posOffset>
                </wp:positionH>
                <wp:positionV relativeFrom="paragraph">
                  <wp:posOffset>7889240</wp:posOffset>
                </wp:positionV>
                <wp:extent cx="2286000" cy="162115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21080"/>
                          <a:chOff x="0" y="0"/>
                          <a:chExt cx="2286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0" y="235440"/>
                            <a:ext cx="2286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9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1550600">
                            <a:off x="517320" y="585360"/>
                            <a:ext cx="1198080" cy="91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90640" y="52056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50600">
                            <a:off x="581400" y="118800"/>
                            <a:ext cx="1198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Bl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939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720" y="593640"/>
                            <a:ext cx="4572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630.55pt;width:180pt;height:108.9pt" coordorigin="7200,12611" coordsize="3600,2178">
                <v:shape id="shape_0" stroked="t" o:allowincell="f" style="position:absolute;left:7200;top:12795;width:359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7" o:detectmouseclick="t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14;top:13346;width:1886;height:1443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020;top:13244;width:719;height:794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115;top:12611;width:1886;height:1442;flip:xy;mso-wrap-style:none;v-text-anchor:middle;rotation:192" type="_x0000_t172">
                  <v:path textpathok="t"/>
                  <v:textpath on="t" fitshape="t" string="Blight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72;top:13359;width:719;height:794;flip:xy;mso-wrap-style:none;v-text-anchor:middle;rotation:180" type="_x0000_t172">
                  <v:path textpathok="t"/>
                  <v:textpath on="t" fitshape="t" string="Ý" style="font-family:&quot;Webdings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01"/>
    <w:family w:val="roman"/>
    <w:pitch w:val="default"/>
  </w:font>
  <w:font w:name="Webding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4:26:00Z</dcterms:created>
  <dc:creator>Jeremy Lennert</dc:creator>
  <dc:description/>
  <dc:language>en-US</dc:language>
  <cp:lastModifiedBy>Jeremy Lennert</cp:lastModifiedBy>
  <dcterms:modified xsi:type="dcterms:W3CDTF">2007-12-04T04:32:00Z</dcterms:modified>
  <cp:revision>2</cp:revision>
  <dc:subject/>
  <dc:title/>
</cp:coreProperties>
</file>