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2365</wp:posOffset>
                </wp:positionV>
                <wp:extent cx="1143635" cy="3429635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K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hree keys to retrieve a holy relic at your location as an a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ounta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45pt;width:180.05pt;height:225.05pt" coordorigin="-900,-900" coordsize="3601,45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99;top:-899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Ke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hree keys to retrieve a holy relic at your location as an ac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ountai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1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025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-1142365</wp:posOffset>
                </wp:positionV>
                <wp:extent cx="1143635" cy="3429635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K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hree keys to retrieve a holy relic at your location as an a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or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-45pt;width:180.05pt;height:225.05pt" coordorigin="2700,-900" coordsize="3601,4501">
                <v:shape id="shape_0" fillcolor="white" stroked="t" o:allowincell="f" style="position:absolute;left:2701;top:-899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Ke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hree keys to retrieve a holy relic at your location as an ac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or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1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3025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-1142365</wp:posOffset>
                </wp:positionV>
                <wp:extent cx="1143635" cy="3429635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K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hree keys to retrieve a holy relic at your location as an a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-45pt;width:180.05pt;height:225.05pt" coordorigin="6300,-900" coordsize="3601,4501">
                <v:shape id="shape_0" fillcolor="white" stroked="t" o:allowincell="f" style="position:absolute;left:6301;top:-899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Ke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hree keys to retrieve a holy relic at your location as an ac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3025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635</wp:posOffset>
                </wp:positionV>
                <wp:extent cx="1143635" cy="3429635"/>
                <wp:effectExtent l="508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K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hree keys to retrieve a holy relic at your location as an a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35pt;width:180.05pt;height:225.05pt" coordorigin="-900,2700" coordsize="3601,4501">
                <v:shape id="shape_0" fillcolor="white" stroked="t" o:allowincell="f" style="position:absolute;left:-899;top:2701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Ke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hree keys to retrieve a holy relic at your location as an ac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3601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625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143635</wp:posOffset>
                </wp:positionV>
                <wp:extent cx="1143635" cy="3429635"/>
                <wp:effectExtent l="508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K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hree keys to retrieve a holy relic at your location as an a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ountain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35pt;width:180.05pt;height:225.05pt" coordorigin="2700,2700" coordsize="3601,4501">
                <v:shape id="shape_0" fillcolor="white" stroked="t" o:allowincell="f" style="position:absolute;left:2701;top:2701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Ke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hree keys to retrieve a holy relic at your location as an ac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ountai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3601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6625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143635</wp:posOffset>
                </wp:positionV>
                <wp:extent cx="1143635" cy="3429635"/>
                <wp:effectExtent l="5080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K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hree keys to retrieve a holy relic at your location as an a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or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35pt;width:180.05pt;height:225.05pt" coordorigin="6300,2700" coordsize="3601,4501">
                <v:shape id="shape_0" fillcolor="white" stroked="t" o:allowincell="f" style="position:absolute;left:6301;top:2701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Ke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hree keys to retrieve a holy relic at your location as an ac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or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3601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6625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429635</wp:posOffset>
                </wp:positionV>
                <wp:extent cx="1143635" cy="3429635"/>
                <wp:effectExtent l="508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K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hree keys to retrieve a holy relic at your location as an a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illag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315pt;width:180.05pt;height:225.05pt" coordorigin="-900,6300" coordsize="3601,4501">
                <v:shape id="shape_0" fillcolor="white" stroked="t" o:allowincell="f" style="position:absolute;left:-899;top:6301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Ke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hree keys to retrieve a holy relic at your location as an ac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ill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7201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225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3429635</wp:posOffset>
                </wp:positionV>
                <wp:extent cx="1143635" cy="3429635"/>
                <wp:effectExtent l="508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K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hree keys to retrieve a holy relic at your location as an a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15pt;width:180.05pt;height:225.05pt" coordorigin="2700,6300" coordsize="3601,4501">
                <v:shape id="shape_0" fillcolor="white" stroked="t" o:allowincell="f" style="position:absolute;left:2701;top:6301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Ke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hree keys to retrieve a holy relic at your location as an ac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7201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0225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3429635</wp:posOffset>
                </wp:positionV>
                <wp:extent cx="1143635" cy="3429635"/>
                <wp:effectExtent l="508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easure Ch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o draw a new pow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stl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15pt;width:180.05pt;height:225.05pt" coordorigin="6300,6300" coordsize="3601,4501">
                <v:shape id="shape_0" fillcolor="white" stroked="t" o:allowincell="f" style="position:absolute;left:6301;top:6301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easure Ch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o draw a new pow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st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7201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0225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715635</wp:posOffset>
                </wp:positionV>
                <wp:extent cx="1143635" cy="3429635"/>
                <wp:effectExtent l="5080" t="508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easure Ch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o draw a new pow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st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495pt;width:180.05pt;height:225.05pt" coordorigin="-900,9900" coordsize="3601,4501">
                <v:shape id="shape_0" fillcolor="white" stroked="t" o:allowincell="f" style="position:absolute;left:-899;top:9901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easure Ch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o draw a new pow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st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10801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825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5715635</wp:posOffset>
                </wp:positionV>
                <wp:extent cx="1143635" cy="3429635"/>
                <wp:effectExtent l="508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easure Ch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o draw a new pow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il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95pt;width:180.05pt;height:225.05pt" coordorigin="2700,9900" coordsize="3601,4501">
                <v:shape id="shape_0" fillcolor="white" stroked="t" o:allowincell="f" style="position:absolute;left:2701;top:9901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easure Ch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o draw a new pow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ill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10801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3825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5715635</wp:posOffset>
                </wp:positionV>
                <wp:extent cx="1143635" cy="3429635"/>
                <wp:effectExtent l="508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easure Ch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o draw a new pow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uin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95pt;width:180.05pt;height:225.05pt" coordorigin="6300,9900" coordsize="3601,4501">
                <v:shape id="shape_0" fillcolor="white" stroked="t" o:allowincell="f" style="position:absolute;left:6301;top:9901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easure Ch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o draw a new pow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ui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1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3825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144270" cy="3886200"/>
                <wp:effectExtent l="5080" t="0" r="381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b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2.95pt;width:216.05pt;height:243pt" coordorigin="540,1259" coordsize="4321,4860">
                <v:shape id="shape_0" stroked="t" o:allowincell="f" style="position:absolute;left:1800;top:2519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540;top:1260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b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3779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144270" cy="3886200"/>
                <wp:effectExtent l="5080" t="0" r="381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62.95pt;width:216.05pt;height:243pt" coordorigin="4140,1259" coordsize="4321,4860">
                <v:shape id="shape_0" stroked="t" o:allowincell="f" style="position:absolute;left:5400;top:2519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140;top:1260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3779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1144270" cy="3886200"/>
                <wp:effectExtent l="5080" t="0" r="381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62.95pt;width:216.05pt;height:243pt" coordorigin="7740,1259" coordsize="4321,4860">
                <v:shape id="shape_0" stroked="t" o:allowincell="f" style="position:absolute;left:9000;top:2519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740;top:1260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1;top:3779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0</wp:posOffset>
                </wp:positionV>
                <wp:extent cx="1144270" cy="3886200"/>
                <wp:effectExtent l="5080" t="0" r="3810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42.95pt;width:216.05pt;height:243pt" coordorigin="540,4859" coordsize="4321,4860">
                <v:shape id="shape_0" stroked="t" o:allowincell="f" style="position:absolute;left:1800;top:6119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540;top:4860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7379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0</wp:posOffset>
                </wp:positionV>
                <wp:extent cx="1144270" cy="3886200"/>
                <wp:effectExtent l="5080" t="0" r="381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42.95pt;width:216.05pt;height:243pt" coordorigin="4140,4859" coordsize="4321,4860">
                <v:shape id="shape_0" stroked="t" o:allowincell="f" style="position:absolute;left:5400;top:6119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140;top:4860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7379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715000</wp:posOffset>
                </wp:positionH>
                <wp:positionV relativeFrom="paragraph">
                  <wp:posOffset>2286000</wp:posOffset>
                </wp:positionV>
                <wp:extent cx="1144270" cy="3886200"/>
                <wp:effectExtent l="5080" t="0" r="381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242.95pt;width:216.05pt;height:243pt" coordorigin="7740,4859" coordsize="4321,4860">
                <v:shape id="shape_0" stroked="t" o:allowincell="f" style="position:absolute;left:9000;top:6119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740;top:4860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1;top:7379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00</wp:posOffset>
                </wp:positionV>
                <wp:extent cx="1144270" cy="3886200"/>
                <wp:effectExtent l="5080" t="0" r="381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22.95pt;width:216.05pt;height:243pt" coordorigin="540,8459" coordsize="4321,4860">
                <v:shape id="shape_0" stroked="t" o:allowincell="f" style="position:absolute;left:1800;top:9719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540;top:8460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10979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00</wp:posOffset>
                </wp:positionV>
                <wp:extent cx="1144270" cy="3886200"/>
                <wp:effectExtent l="5080" t="0" r="381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422.95pt;width:216.05pt;height:243pt" coordorigin="4140,8459" coordsize="4321,4860">
                <v:shape id="shape_0" stroked="t" o:allowincell="f" style="position:absolute;left:5400;top:9719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140;top:8460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10979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15000</wp:posOffset>
                </wp:positionH>
                <wp:positionV relativeFrom="paragraph">
                  <wp:posOffset>4572000</wp:posOffset>
                </wp:positionV>
                <wp:extent cx="1144270" cy="3886200"/>
                <wp:effectExtent l="5080" t="0" r="381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422.95pt;width:216.05pt;height:243pt" coordorigin="7740,8459" coordsize="4321,4860">
                <v:shape id="shape_0" stroked="t" o:allowincell="f" style="position:absolute;left:9000;top:9719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740;top:8460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1;top:10979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00</wp:posOffset>
                </wp:positionV>
                <wp:extent cx="1144270" cy="3886200"/>
                <wp:effectExtent l="5080" t="0" r="3810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02.95pt;width:216.05pt;height:243pt" coordorigin="540,12059" coordsize="4321,4860">
                <v:shape id="shape_0" stroked="t" o:allowincell="f" style="position:absolute;left:1800;top:13319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540;top:12060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14579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00</wp:posOffset>
                </wp:positionV>
                <wp:extent cx="1144270" cy="3886200"/>
                <wp:effectExtent l="5080" t="0" r="381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602.95pt;width:216.05pt;height:243pt" coordorigin="4140,12059" coordsize="4321,4860">
                <v:shape id="shape_0" stroked="t" o:allowincell="f" style="position:absolute;left:5400;top:13319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140;top:12060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14579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715000</wp:posOffset>
                </wp:positionH>
                <wp:positionV relativeFrom="paragraph">
                  <wp:posOffset>6858000</wp:posOffset>
                </wp:positionV>
                <wp:extent cx="1144270" cy="3886200"/>
                <wp:effectExtent l="5080" t="0" r="3810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602.95pt;width:216.05pt;height:243pt" coordorigin="7740,12059" coordsize="4321,4860">
                <v:shape id="shape_0" stroked="t" o:allowincell="f" style="position:absolute;left:9000;top:13319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740;top:12060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1;top:14579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1465580</wp:posOffset>
                </wp:positionV>
                <wp:extent cx="1143635" cy="3429635"/>
                <wp:effectExtent l="5080" t="508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K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hree keys to retrieve a holy relic at your location as an a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wamp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-70.45pt;width:180.05pt;height:225.05pt" coordorigin="2700,-1409" coordsize="3601,4501">
                <v:shape id="shape_0" fillcolor="white" stroked="t" o:allowincell="f" style="position:absolute;left:2701;top:-1408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Ke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hree keys to retrieve a holy relic at your location as an ac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wam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-508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25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465580</wp:posOffset>
                </wp:positionV>
                <wp:extent cx="1143635" cy="3429635"/>
                <wp:effectExtent l="5080" t="508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K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hree keys to retrieve a holy relic at your location as an a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uin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70.45pt;width:180.05pt;height:225.05pt" coordorigin="-900,-1409" coordsize="3601,4501">
                <v:shape id="shape_0" fillcolor="white" stroked="t" o:allowincell="f" style="position:absolute;left:-899;top:-1408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Ke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hree keys to retrieve a holy relic at your location as an ac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ui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-508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5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-1465580</wp:posOffset>
                </wp:positionV>
                <wp:extent cx="1143635" cy="3429635"/>
                <wp:effectExtent l="5080" t="508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K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hree keys to retrieve a holy relic at your location as an a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-70.45pt;width:180.05pt;height:225.05pt" coordorigin="6300,-1409" coordsize="3601,4501">
                <v:shape id="shape_0" fillcolor="white" stroked="t" o:allowincell="f" style="position:absolute;left:6301;top:-1408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Ke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hree keys to retrieve a holy relic at your location as an ac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-508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25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20420</wp:posOffset>
                </wp:positionV>
                <wp:extent cx="1143635" cy="3429635"/>
                <wp:effectExtent l="5080" t="508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K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hree keys to retrieve a holy relic at your location as an a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09.55pt;width:180.05pt;height:225.05pt" coordorigin="-900,2191" coordsize="3601,4501">
                <v:shape id="shape_0" fillcolor="white" stroked="t" o:allowincell="f" style="position:absolute;left:-899;top:21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Ke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hree keys to retrieve a holy relic at your location as an ac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30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1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820420</wp:posOffset>
                </wp:positionV>
                <wp:extent cx="1143635" cy="3429635"/>
                <wp:effectExtent l="5080" t="508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K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hree keys to retrieve a holy relic at your location as an a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wa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09.55pt;width:180.05pt;height:225.05pt" coordorigin="6300,2191" coordsize="3601,4501">
                <v:shape id="shape_0" fillcolor="white" stroked="t" o:allowincell="f" style="position:absolute;left:6301;top:21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Ke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hree keys to retrieve a holy relic at your location as an ac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wamp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30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61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820420</wp:posOffset>
                </wp:positionV>
                <wp:extent cx="1143635" cy="3429635"/>
                <wp:effectExtent l="5080" t="508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K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hree keys to retrieve a holy relic at your location as an a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u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09.55pt;width:180.05pt;height:225.05pt" coordorigin="2700,2191" coordsize="3601,4501">
                <v:shape id="shape_0" fillcolor="white" stroked="t" o:allowincell="f" style="position:absolute;left:2701;top:21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Ke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hree keys to retrieve a holy relic at your location as an ac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ui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30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61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3106420</wp:posOffset>
                </wp:positionV>
                <wp:extent cx="1143635" cy="3429635"/>
                <wp:effectExtent l="5080" t="508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K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hree keys to retrieve a holy relic at your location as an a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89.55pt;width:180.05pt;height:225.05pt" coordorigin="2700,5791" coordsize="3601,4501">
                <v:shape id="shape_0" fillcolor="white" stroked="t" o:allowincell="f" style="position:absolute;left:2701;top:57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Ke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hree keys to retrieve a holy relic at your location as an ac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66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97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106420</wp:posOffset>
                </wp:positionV>
                <wp:extent cx="1143635" cy="3429635"/>
                <wp:effectExtent l="5080" t="508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K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hree keys to retrieve a holy relic at your location as an a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289.55pt;width:180.05pt;height:225.05pt" coordorigin="-900,5791" coordsize="3601,4501">
                <v:shape id="shape_0" fillcolor="white" stroked="t" o:allowincell="f" style="position:absolute;left:-899;top:57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Ke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hree keys to retrieve a holy relic at your location as an ac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66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7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3106420</wp:posOffset>
                </wp:positionV>
                <wp:extent cx="1143635" cy="3429635"/>
                <wp:effectExtent l="5080" t="508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easure Ch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o draw a new pow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st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89.55pt;width:180.05pt;height:225.05pt" coordorigin="6300,5791" coordsize="3601,4501">
                <v:shape id="shape_0" fillcolor="white" stroked="t" o:allowincell="f" style="position:absolute;left:6301;top:57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easure Ch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o draw a new pow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st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66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97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5392420</wp:posOffset>
                </wp:positionV>
                <wp:extent cx="1143635" cy="3429635"/>
                <wp:effectExtent l="5080" t="508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easure Ch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o draw a new pow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illag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469.55pt;width:180.05pt;height:225.05pt" coordorigin="-900,9391" coordsize="3601,4501">
                <v:shape id="shape_0" fillcolor="white" stroked="t" o:allowincell="f" style="position:absolute;left:-899;top:93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easure Ch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o draw a new pow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ill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102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3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5392420</wp:posOffset>
                </wp:positionV>
                <wp:extent cx="1143635" cy="3429635"/>
                <wp:effectExtent l="5080" t="508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easure Ch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o draw a new pow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il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69.55pt;width:180.05pt;height:225.05pt" coordorigin="2700,9391" coordsize="3601,4501">
                <v:shape id="shape_0" fillcolor="white" stroked="t" o:allowincell="f" style="position:absolute;left:2701;top:93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easure Ch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o draw a new pow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ill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102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33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5392420</wp:posOffset>
                </wp:positionV>
                <wp:extent cx="1143635" cy="3429635"/>
                <wp:effectExtent l="5080" t="508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easure Ch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o draw a new pow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u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69.55pt;width:180.05pt;height:225.05pt" coordorigin="6300,9391" coordsize="3601,4501">
                <v:shape id="shape_0" fillcolor="white" stroked="t" o:allowincell="f" style="position:absolute;left:6301;top:93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easure Ch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o draw a new pow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ui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2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33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-323215</wp:posOffset>
                </wp:positionV>
                <wp:extent cx="1144270" cy="3886200"/>
                <wp:effectExtent l="5080" t="0" r="3810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7.5pt;width:216.05pt;height:243pt" coordorigin="540,750" coordsize="4321,4860">
                <v:shape id="shape_0" stroked="t" o:allowincell="f" style="position:absolute;left:1800;top:20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540;top:7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32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0</wp:posOffset>
                </wp:positionH>
                <wp:positionV relativeFrom="paragraph">
                  <wp:posOffset>-323215</wp:posOffset>
                </wp:positionV>
                <wp:extent cx="1144270" cy="3886200"/>
                <wp:effectExtent l="5080" t="0" r="3810" b="44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37.5pt;width:216.05pt;height:243pt" coordorigin="4140,750" coordsize="4321,4860">
                <v:shape id="shape_0" stroked="t" o:allowincell="f" style="position:absolute;left:5400;top:20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140;top:7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32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0</wp:posOffset>
                </wp:positionH>
                <wp:positionV relativeFrom="paragraph">
                  <wp:posOffset>-323215</wp:posOffset>
                </wp:positionV>
                <wp:extent cx="1144270" cy="3886200"/>
                <wp:effectExtent l="5080" t="0" r="3810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37.5pt;width:216.05pt;height:243pt" coordorigin="7740,750" coordsize="4321,4860">
                <v:shape id="shape_0" stroked="t" o:allowincell="f" style="position:absolute;left:9000;top:20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740;top:7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1;top:32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1962785</wp:posOffset>
                </wp:positionV>
                <wp:extent cx="1144270" cy="3886200"/>
                <wp:effectExtent l="5080" t="0" r="3810" b="444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17.5pt;width:216.05pt;height:243pt" coordorigin="540,4350" coordsize="4321,4860">
                <v:shape id="shape_0" stroked="t" o:allowincell="f" style="position:absolute;left:1800;top:56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540;top:43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68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1962785</wp:posOffset>
                </wp:positionV>
                <wp:extent cx="1144270" cy="3886200"/>
                <wp:effectExtent l="5080" t="0" r="3810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17.5pt;width:216.05pt;height:243pt" coordorigin="4140,4350" coordsize="4321,4860">
                <v:shape id="shape_0" stroked="t" o:allowincell="f" style="position:absolute;left:5400;top:56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140;top:43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68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0</wp:posOffset>
                </wp:positionH>
                <wp:positionV relativeFrom="paragraph">
                  <wp:posOffset>1962785</wp:posOffset>
                </wp:positionV>
                <wp:extent cx="1144270" cy="3886200"/>
                <wp:effectExtent l="5080" t="0" r="3810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217.5pt;width:216.05pt;height:243pt" coordorigin="7740,4350" coordsize="4321,4860">
                <v:shape id="shape_0" stroked="t" o:allowincell="f" style="position:absolute;left:9000;top:56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740;top:43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1;top:68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4248785</wp:posOffset>
                </wp:positionV>
                <wp:extent cx="1144270" cy="3886200"/>
                <wp:effectExtent l="5080" t="0" r="3810" b="444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97.5pt;width:216.05pt;height:243pt" coordorigin="540,7950" coordsize="4321,4860">
                <v:shape id="shape_0" stroked="t" o:allowincell="f" style="position:absolute;left:1800;top:92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540;top:79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104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4248785</wp:posOffset>
                </wp:positionV>
                <wp:extent cx="1144270" cy="3886200"/>
                <wp:effectExtent l="5080" t="0" r="3810" b="444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397.5pt;width:216.05pt;height:243pt" coordorigin="4140,7950" coordsize="4321,4860">
                <v:shape id="shape_0" stroked="t" o:allowincell="f" style="position:absolute;left:5400;top:92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140;top:79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104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0</wp:posOffset>
                </wp:positionH>
                <wp:positionV relativeFrom="paragraph">
                  <wp:posOffset>4248785</wp:posOffset>
                </wp:positionV>
                <wp:extent cx="1144270" cy="3886200"/>
                <wp:effectExtent l="5080" t="0" r="381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397.5pt;width:216.05pt;height:243pt" coordorigin="7740,7950" coordsize="4321,4860">
                <v:shape id="shape_0" stroked="t" o:allowincell="f" style="position:absolute;left:9000;top:92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740;top:79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1;top:104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6534785</wp:posOffset>
                </wp:positionV>
                <wp:extent cx="1144270" cy="3886200"/>
                <wp:effectExtent l="5080" t="0" r="3810" b="444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77.5pt;width:216.05pt;height:242.95pt" coordorigin="540,11550" coordsize="4321,4859">
                <v:shape id="shape_0" stroked="t" o:allowincell="f" style="position:absolute;left:1800;top:128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540;top:115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140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6534785</wp:posOffset>
                </wp:positionV>
                <wp:extent cx="1144270" cy="3886200"/>
                <wp:effectExtent l="5080" t="0" r="3810" b="444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577.5pt;width:216.05pt;height:242.95pt" coordorigin="4140,11550" coordsize="4321,4859">
                <v:shape id="shape_0" stroked="t" o:allowincell="f" style="position:absolute;left:5400;top:128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140;top:115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140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00</wp:posOffset>
                </wp:positionH>
                <wp:positionV relativeFrom="paragraph">
                  <wp:posOffset>6534785</wp:posOffset>
                </wp:positionV>
                <wp:extent cx="1144270" cy="3886200"/>
                <wp:effectExtent l="5080" t="0" r="3810" b="444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577.5pt;width:216.05pt;height:242.95pt" coordorigin="7740,11550" coordsize="4321,4859">
                <v:shape id="shape_0" stroked="t" o:allowincell="f" style="position:absolute;left:9000;top:128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4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740;top:115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1;top:140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-1465580</wp:posOffset>
                </wp:positionV>
                <wp:extent cx="1143635" cy="3429635"/>
                <wp:effectExtent l="5080" t="508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easure Ch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o draw a new pow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ountain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70.45pt;width:180.05pt;height:225.05pt" coordorigin="-900,-1409" coordsize="3601,4501">
                <v:shape id="shape_0" fillcolor="white" stroked="t" o:allowincell="f" style="position:absolute;left:-899;top:-1408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easure Ch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o draw a new pow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ountai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-508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5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-1465580</wp:posOffset>
                </wp:positionV>
                <wp:extent cx="1143635" cy="3429635"/>
                <wp:effectExtent l="5080" t="508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easure Ch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o draw a new pow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or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-70.45pt;width:180.05pt;height:225.05pt" coordorigin="2700,-1409" coordsize="3601,4501">
                <v:shape id="shape_0" fillcolor="white" stroked="t" o:allowincell="f" style="position:absolute;left:2701;top:-1408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easure Ch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o draw a new pow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or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-508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25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-1465580</wp:posOffset>
                </wp:positionV>
                <wp:extent cx="1143635" cy="3429635"/>
                <wp:effectExtent l="5080" t="508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easure Ch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o draw a new pow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wamp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-70.45pt;width:180.05pt;height:225.05pt" coordorigin="6300,-1409" coordsize="3601,4501">
                <v:shape id="shape_0" fillcolor="white" stroked="t" o:allowincell="f" style="position:absolute;left:6301;top:-1408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easure Ch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o draw a new pow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wam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-508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25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820420</wp:posOffset>
                </wp:positionV>
                <wp:extent cx="1143635" cy="3429635"/>
                <wp:effectExtent l="5080" t="508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easure Ch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o draw a new pow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09.55pt;width:180.05pt;height:225.05pt" coordorigin="-900,2191" coordsize="3601,4501">
                <v:shape id="shape_0" fillcolor="white" stroked="t" o:allowincell="f" style="position:absolute;left:-899;top:21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easure Ch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o draw a new pow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30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1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820420</wp:posOffset>
                </wp:positionV>
                <wp:extent cx="1143635" cy="3429635"/>
                <wp:effectExtent l="5080" t="508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easure Ch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o draw a new pow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09.55pt;width:180.05pt;height:225.05pt" coordorigin="2700,2191" coordsize="3601,4501">
                <v:shape id="shape_0" fillcolor="white" stroked="t" o:allowincell="f" style="position:absolute;left:2701;top:21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easure Ch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o draw a new pow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30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61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820420</wp:posOffset>
                </wp:positionV>
                <wp:extent cx="1143635" cy="3429635"/>
                <wp:effectExtent l="5080" t="508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easure Ch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o draw a new pow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09.55pt;width:180.05pt;height:225.05pt" coordorigin="6300,2191" coordsize="3601,4501">
                <v:shape id="shape_0" fillcolor="white" stroked="t" o:allowincell="f" style="position:absolute;left:6301;top:21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easure Ch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o draw a new pow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30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61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3106420</wp:posOffset>
                </wp:positionV>
                <wp:extent cx="1143635" cy="3429635"/>
                <wp:effectExtent l="5080" t="508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upply Ca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mmediately discard to draw two new powers, keep one, and discard the oth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289.55pt;width:180.05pt;height:225.05pt" coordorigin="-900,5791" coordsize="3601,4501">
                <v:shape id="shape_0" fillcolor="white" stroked="t" o:allowincell="f" style="position:absolute;left:-899;top:57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upply Cach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mmediately discard to draw two new powers, keep one, and discard the oth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66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7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3106420</wp:posOffset>
                </wp:positionV>
                <wp:extent cx="1143635" cy="3429635"/>
                <wp:effectExtent l="5080" t="508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upply Ca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mmediately discard to draw two new powers, keep one, and discard the oth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89.55pt;width:180.05pt;height:225.05pt" coordorigin="2700,5791" coordsize="3601,4501">
                <v:shape id="shape_0" fillcolor="white" stroked="t" o:allowincell="f" style="position:absolute;left:2701;top:57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upply Cach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mmediately discard to draw two new powers, keep one, and discard the oth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66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97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5175</wp:posOffset>
                </wp:positionH>
                <wp:positionV relativeFrom="paragraph">
                  <wp:posOffset>3106420</wp:posOffset>
                </wp:positionV>
                <wp:extent cx="1143635" cy="3429635"/>
                <wp:effectExtent l="5080" t="508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upply Ca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mmediately discard to draw two new powers, keep one, and discard the oth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stl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25pt;margin-top:289.55pt;width:180.05pt;height:225.05pt" coordorigin="6305,5791" coordsize="3601,4501">
                <v:shape id="shape_0" fillcolor="white" stroked="t" o:allowincell="f" style="position:absolute;left:6306;top:57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upply Cach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mmediately discard to draw two new powers, keep one, and discard the oth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st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5;top:66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5;top:97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75</wp:posOffset>
                </wp:positionH>
                <wp:positionV relativeFrom="paragraph">
                  <wp:posOffset>5392420</wp:posOffset>
                </wp:positionV>
                <wp:extent cx="1143635" cy="3429635"/>
                <wp:effectExtent l="5080" t="508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upply Ca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mmediately discard to draw two new powers, keep one, and discard the oth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stl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469.55pt;width:180.05pt;height:225.05pt" coordorigin="-895,9391" coordsize="3601,4501">
                <v:shape id="shape_0" fillcolor="white" stroked="t" o:allowincell="f" style="position:absolute;left:-894;top:93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upply Cach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mmediately discard to draw two new powers, keep one, and discard the oth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st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;top:102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;top:133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9175</wp:posOffset>
                </wp:positionH>
                <wp:positionV relativeFrom="paragraph">
                  <wp:posOffset>5392420</wp:posOffset>
                </wp:positionV>
                <wp:extent cx="1143635" cy="3429635"/>
                <wp:effectExtent l="5080" t="508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upply Ca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mmediately discard to draw two new powers, keep one, and discard the oth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or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25pt;margin-top:469.55pt;width:180.05pt;height:225.05pt" coordorigin="2705,9391" coordsize="3601,4501">
                <v:shape id="shape_0" fillcolor="white" stroked="t" o:allowincell="f" style="position:absolute;left:2706;top:93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upply Cach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mmediately discard to draw two new powers, keep one, and discard the oth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or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5;top:102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5;top:133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5175</wp:posOffset>
                </wp:positionH>
                <wp:positionV relativeFrom="paragraph">
                  <wp:posOffset>5392420</wp:posOffset>
                </wp:positionV>
                <wp:extent cx="1143635" cy="3429635"/>
                <wp:effectExtent l="5080" t="508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upply Ca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mmediately discard to draw two new powers, keep one, and discard the oth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wamp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25pt;margin-top:469.55pt;width:180.05pt;height:225.05pt" coordorigin="6305,9391" coordsize="3601,4501">
                <v:shape id="shape_0" fillcolor="white" stroked="t" o:allowincell="f" style="position:absolute;left:6306;top:93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upply Cach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mmediately discard to draw two new powers, keep one, and discard the oth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wam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5;top:102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5;top:133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43000</wp:posOffset>
                </wp:positionH>
                <wp:positionV relativeFrom="paragraph">
                  <wp:posOffset>-323215</wp:posOffset>
                </wp:positionV>
                <wp:extent cx="1144270" cy="3886200"/>
                <wp:effectExtent l="5080" t="0" r="3810" b="444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b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7.5pt;width:216.05pt;height:243pt" coordorigin="540,750" coordsize="4321,4860">
                <v:shape id="shape_0" stroked="t" o:allowincell="f" style="position:absolute;left:1800;top:20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540;top:7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b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32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29000</wp:posOffset>
                </wp:positionH>
                <wp:positionV relativeFrom="paragraph">
                  <wp:posOffset>-323215</wp:posOffset>
                </wp:positionV>
                <wp:extent cx="1144270" cy="3886200"/>
                <wp:effectExtent l="5080" t="0" r="3810" b="444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37.5pt;width:216.05pt;height:243pt" coordorigin="4140,750" coordsize="4321,4860">
                <v:shape id="shape_0" stroked="t" o:allowincell="f" style="position:absolute;left:5400;top:20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140;top:7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32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715000</wp:posOffset>
                </wp:positionH>
                <wp:positionV relativeFrom="paragraph">
                  <wp:posOffset>-323215</wp:posOffset>
                </wp:positionV>
                <wp:extent cx="1144270" cy="3886200"/>
                <wp:effectExtent l="5080" t="0" r="3810" b="444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37.5pt;width:216.05pt;height:243pt" coordorigin="7740,750" coordsize="4321,4860">
                <v:shape id="shape_0" stroked="t" o:allowincell="f" style="position:absolute;left:9000;top:20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740;top:7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1;top:32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43000</wp:posOffset>
                </wp:positionH>
                <wp:positionV relativeFrom="paragraph">
                  <wp:posOffset>1962785</wp:posOffset>
                </wp:positionV>
                <wp:extent cx="1144270" cy="3886200"/>
                <wp:effectExtent l="5080" t="0" r="3810" b="444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17.5pt;width:216.05pt;height:243pt" coordorigin="540,4350" coordsize="4321,4860">
                <v:shape id="shape_0" stroked="t" o:allowincell="f" style="position:absolute;left:1800;top:56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540;top:43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68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29000</wp:posOffset>
                </wp:positionH>
                <wp:positionV relativeFrom="paragraph">
                  <wp:posOffset>1962785</wp:posOffset>
                </wp:positionV>
                <wp:extent cx="1144270" cy="3886200"/>
                <wp:effectExtent l="5080" t="0" r="3810" b="444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17.5pt;width:216.05pt;height:243pt" coordorigin="4140,4350" coordsize="4321,4860">
                <v:shape id="shape_0" stroked="t" o:allowincell="f" style="position:absolute;left:5400;top:56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140;top:43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68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15000</wp:posOffset>
                </wp:positionH>
                <wp:positionV relativeFrom="paragraph">
                  <wp:posOffset>1962785</wp:posOffset>
                </wp:positionV>
                <wp:extent cx="1144270" cy="3886200"/>
                <wp:effectExtent l="5080" t="0" r="3810" b="444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217.5pt;width:216.05pt;height:243pt" coordorigin="7740,4350" coordsize="4321,4860">
                <v:shape id="shape_0" stroked="t" o:allowincell="f" style="position:absolute;left:9000;top:56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740;top:43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1;top:68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43000</wp:posOffset>
                </wp:positionH>
                <wp:positionV relativeFrom="paragraph">
                  <wp:posOffset>4248785</wp:posOffset>
                </wp:positionV>
                <wp:extent cx="1144270" cy="3886200"/>
                <wp:effectExtent l="5080" t="0" r="3810" b="444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97.5pt;width:216.05pt;height:243pt" coordorigin="540,7950" coordsize="4321,4860">
                <v:shape id="shape_0" stroked="t" o:allowincell="f" style="position:absolute;left:1800;top:92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540;top:79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104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29000</wp:posOffset>
                </wp:positionH>
                <wp:positionV relativeFrom="paragraph">
                  <wp:posOffset>4248785</wp:posOffset>
                </wp:positionV>
                <wp:extent cx="1144270" cy="3886200"/>
                <wp:effectExtent l="5080" t="0" r="3810" b="444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397.5pt;width:216.05pt;height:243pt" coordorigin="4140,7950" coordsize="4321,4860">
                <v:shape id="shape_0" stroked="t" o:allowincell="f" style="position:absolute;left:5400;top:92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140;top:79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104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715000</wp:posOffset>
                </wp:positionH>
                <wp:positionV relativeFrom="paragraph">
                  <wp:posOffset>4248785</wp:posOffset>
                </wp:positionV>
                <wp:extent cx="1144270" cy="3886200"/>
                <wp:effectExtent l="5080" t="0" r="3810" b="444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397.5pt;width:216.05pt;height:243pt" coordorigin="7740,7950" coordsize="4321,4860">
                <v:shape id="shape_0" stroked="t" o:allowincell="f" style="position:absolute;left:9000;top:92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740;top:79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1;top:104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43000</wp:posOffset>
                </wp:positionH>
                <wp:positionV relativeFrom="paragraph">
                  <wp:posOffset>6534785</wp:posOffset>
                </wp:positionV>
                <wp:extent cx="1144270" cy="3886200"/>
                <wp:effectExtent l="5080" t="0" r="3810" b="444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77.5pt;width:216.05pt;height:242.95pt" coordorigin="540,11550" coordsize="4321,4859">
                <v:shape id="shape_0" stroked="t" o:allowincell="f" style="position:absolute;left:1800;top:128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540;top:115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140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29000</wp:posOffset>
                </wp:positionH>
                <wp:positionV relativeFrom="paragraph">
                  <wp:posOffset>6534785</wp:posOffset>
                </wp:positionV>
                <wp:extent cx="1144270" cy="3886200"/>
                <wp:effectExtent l="5080" t="0" r="3810" b="444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577.5pt;width:216.05pt;height:242.95pt" coordorigin="4140,11550" coordsize="4321,4859">
                <v:shape id="shape_0" stroked="t" o:allowincell="f" style="position:absolute;left:5400;top:128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140;top:115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140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715000</wp:posOffset>
                </wp:positionH>
                <wp:positionV relativeFrom="paragraph">
                  <wp:posOffset>6534785</wp:posOffset>
                </wp:positionV>
                <wp:extent cx="1144270" cy="3886200"/>
                <wp:effectExtent l="5080" t="0" r="3810" b="444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577.5pt;width:216.05pt;height:242.95pt" coordorigin="7740,11550" coordsize="4321,4859">
                <v:shape id="shape_0" stroked="t" o:allowincell="f" style="position:absolute;left:9000;top:128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740;top:115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1;top:140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75</wp:posOffset>
                </wp:positionH>
                <wp:positionV relativeFrom="paragraph">
                  <wp:posOffset>-1465580</wp:posOffset>
                </wp:positionV>
                <wp:extent cx="1143635" cy="3429635"/>
                <wp:effectExtent l="5080" t="508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easure Ch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o draw a new pow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ounta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25pt;margin-top:-70.45pt;width:180.05pt;height:225.05pt" coordorigin="-905,-1409" coordsize="3601,4501">
                <v:shape id="shape_0" fillcolor="white" stroked="t" o:allowincell="f" style="position:absolute;left:-904;top:-1408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easure Ch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o draw a new pow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ountai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5;top:-508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;top:25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2825</wp:posOffset>
                </wp:positionH>
                <wp:positionV relativeFrom="paragraph">
                  <wp:posOffset>-1465580</wp:posOffset>
                </wp:positionV>
                <wp:extent cx="1143635" cy="3429635"/>
                <wp:effectExtent l="5080" t="508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easure Ch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o draw a new pow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or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75pt;margin-top:-70.45pt;width:180.05pt;height:225.05pt" coordorigin="2695,-1409" coordsize="3601,4501">
                <v:shape id="shape_0" fillcolor="white" stroked="t" o:allowincell="f" style="position:absolute;left:2696;top:-1408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easure Ch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o draw a new pow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or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595;top:-508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25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68825</wp:posOffset>
                </wp:positionH>
                <wp:positionV relativeFrom="paragraph">
                  <wp:posOffset>-1465580</wp:posOffset>
                </wp:positionV>
                <wp:extent cx="1143635" cy="3429635"/>
                <wp:effectExtent l="5080" t="508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easure Ch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o draw a new pow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wa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75pt;margin-top:-70.45pt;width:180.05pt;height:225.05pt" coordorigin="6295,-1409" coordsize="3601,4501">
                <v:shape id="shape_0" fillcolor="white" stroked="t" o:allowincell="f" style="position:absolute;left:6296;top:-1408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easure Ch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o draw a new pow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wamp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195;top:-508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5;top:25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75</wp:posOffset>
                </wp:positionH>
                <wp:positionV relativeFrom="paragraph">
                  <wp:posOffset>820420</wp:posOffset>
                </wp:positionV>
                <wp:extent cx="1143635" cy="3429635"/>
                <wp:effectExtent l="5080" t="508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easure Ch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o draw a new pow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25pt;margin-top:109.55pt;width:180.05pt;height:225.05pt" coordorigin="-905,2191" coordsize="3601,4501">
                <v:shape id="shape_0" fillcolor="white" stroked="t" o:allowincell="f" style="position:absolute;left:-904;top:21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easure Ch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o draw a new pow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5;top:30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;top:61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2825</wp:posOffset>
                </wp:positionH>
                <wp:positionV relativeFrom="paragraph">
                  <wp:posOffset>820420</wp:posOffset>
                </wp:positionV>
                <wp:extent cx="1143635" cy="3429635"/>
                <wp:effectExtent l="5080" t="508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easure Ch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o draw a new pow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75pt;margin-top:109.55pt;width:180.05pt;height:225.05pt" coordorigin="2695,2191" coordsize="3601,4501">
                <v:shape id="shape_0" fillcolor="white" stroked="t" o:allowincell="f" style="position:absolute;left:2696;top:21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easure Ch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o draw a new pow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595;top:30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61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68825</wp:posOffset>
                </wp:positionH>
                <wp:positionV relativeFrom="paragraph">
                  <wp:posOffset>820420</wp:posOffset>
                </wp:positionV>
                <wp:extent cx="1143635" cy="3429635"/>
                <wp:effectExtent l="5080" t="508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reasure Ch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o draw a new pow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75pt;margin-top:109.55pt;width:180.05pt;height:225.05pt" coordorigin="6295,2191" coordsize="3601,4501">
                <v:shape id="shape_0" fillcolor="white" stroked="t" o:allowincell="f" style="position:absolute;left:6296;top:21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reasure Ch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o draw a new pow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195;top:30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5;top:61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175</wp:posOffset>
                </wp:positionH>
                <wp:positionV relativeFrom="paragraph">
                  <wp:posOffset>3106420</wp:posOffset>
                </wp:positionV>
                <wp:extent cx="1143635" cy="3429635"/>
                <wp:effectExtent l="5080" t="508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upply Ca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mmediately discard to draw two new powers, keep one, and discard the oth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25pt;margin-top:289.55pt;width:180.05pt;height:225.05pt" coordorigin="-905,5791" coordsize="3601,4501">
                <v:shape id="shape_0" fillcolor="white" stroked="t" o:allowincell="f" style="position:absolute;left:-904;top:57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upply Cach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mmediately discard to draw two new powers, keep one, and discard the oth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5;top:66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;top:97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2825</wp:posOffset>
                </wp:positionH>
                <wp:positionV relativeFrom="paragraph">
                  <wp:posOffset>3106420</wp:posOffset>
                </wp:positionV>
                <wp:extent cx="1143635" cy="3429635"/>
                <wp:effectExtent l="5080" t="508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upply Ca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mmediately discard to draw two new powers, keep one, and discard the oth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75pt;margin-top:289.55pt;width:180.05pt;height:225.05pt" coordorigin="2695,5791" coordsize="3601,4501">
                <v:shape id="shape_0" fillcolor="white" stroked="t" o:allowincell="f" style="position:absolute;left:2696;top:57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upply Cach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mmediately discard to draw two new powers, keep one, and discard the oth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595;top:66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97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3106420</wp:posOffset>
                </wp:positionV>
                <wp:extent cx="1143635" cy="3429635"/>
                <wp:effectExtent l="5080" t="508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upply Ca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mmediately discard to draw two new powers, keep one, and discard the oth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astl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89.55pt;width:180.05pt;height:225.05pt" coordorigin="6300,5791" coordsize="3601,4501">
                <v:shape id="shape_0" fillcolor="white" stroked="t" o:allowincell="f" style="position:absolute;left:6301;top:57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upply Cach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mmediately discard to draw two new powers, keep one, and discard the oth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ast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66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97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5392420</wp:posOffset>
                </wp:positionV>
                <wp:extent cx="1143635" cy="3429635"/>
                <wp:effectExtent l="5080" t="508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cient Treas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mmediately discard to draw three new powers, keep one, and discard the othe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uin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69.55pt;width:180.05pt;height:225.05pt" coordorigin="6300,9391" coordsize="3601,4501">
                <v:shape id="shape_0" fillcolor="white" stroked="t" o:allowincell="f" style="position:absolute;left:6301;top:93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cient Treasu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mmediately discard to draw three new powers, keep one, and discard the other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ui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2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33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5392420</wp:posOffset>
                </wp:positionV>
                <wp:extent cx="1143635" cy="3429635"/>
                <wp:effectExtent l="5080" t="508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upply Ca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mmediately discard to draw two new powers, keep one, and discard the oth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illag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469.55pt;width:180.05pt;height:225.05pt" coordorigin="-900,9391" coordsize="3601,4501">
                <v:shape id="shape_0" fillcolor="white" stroked="t" o:allowincell="f" style="position:absolute;left:-899;top:93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upply Cach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mmediately discard to draw two new powers, keep one, and discard the oth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ill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102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3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5392420</wp:posOffset>
                </wp:positionV>
                <wp:extent cx="1143635" cy="3429635"/>
                <wp:effectExtent l="5080" t="508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upply Ca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mmediately discard to draw two new powers, keep one, and discard the oth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ountain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69.55pt;width:180.05pt;height:225.05pt" coordorigin="2700,9391" coordsize="3601,4501">
                <v:shape id="shape_0" fillcolor="white" stroked="t" o:allowincell="f" style="position:absolute;left:2701;top:93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upply Cach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mmediately discard to draw two new powers, keep one, and discard the oth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ountai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102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33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-323215</wp:posOffset>
                </wp:positionV>
                <wp:extent cx="1144270" cy="3886200"/>
                <wp:effectExtent l="5080" t="0" r="3810" b="444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7.5pt;width:216.05pt;height:243pt" coordorigin="540,750" coordsize="4321,4860">
                <v:shape id="shape_0" stroked="t" o:allowincell="f" style="position:absolute;left:1800;top:20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540;top:7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32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-323215</wp:posOffset>
                </wp:positionV>
                <wp:extent cx="1144270" cy="3886200"/>
                <wp:effectExtent l="5080" t="0" r="3810" b="444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37.5pt;width:216.05pt;height:243pt" coordorigin="4140,750" coordsize="4321,4860">
                <v:shape id="shape_0" stroked="t" o:allowincell="f" style="position:absolute;left:5400;top:20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140;top:7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32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0</wp:posOffset>
                </wp:positionH>
                <wp:positionV relativeFrom="paragraph">
                  <wp:posOffset>-323215</wp:posOffset>
                </wp:positionV>
                <wp:extent cx="1144270" cy="3886200"/>
                <wp:effectExtent l="5080" t="0" r="3810" b="444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37.5pt;width:216.05pt;height:243pt" coordorigin="7740,750" coordsize="4321,4860">
                <v:shape id="shape_0" stroked="t" o:allowincell="f" style="position:absolute;left:9000;top:20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740;top:7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1;top:32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1962785</wp:posOffset>
                </wp:positionV>
                <wp:extent cx="1144270" cy="3886200"/>
                <wp:effectExtent l="5080" t="0" r="3810" b="444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17.5pt;width:216.05pt;height:243pt" coordorigin="540,4350" coordsize="4321,4860">
                <v:shape id="shape_0" stroked="t" o:allowincell="f" style="position:absolute;left:1800;top:56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540;top:43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68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0</wp:posOffset>
                </wp:positionH>
                <wp:positionV relativeFrom="paragraph">
                  <wp:posOffset>1962785</wp:posOffset>
                </wp:positionV>
                <wp:extent cx="1144270" cy="3886200"/>
                <wp:effectExtent l="5080" t="0" r="3810" b="444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8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17.5pt;width:216.05pt;height:243pt" coordorigin="4140,4350" coordsize="4321,4860">
                <v:shape id="shape_0" stroked="t" o:allowincell="f" style="position:absolute;left:5400;top:56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140;top:43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68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0</wp:posOffset>
                </wp:positionH>
                <wp:positionV relativeFrom="paragraph">
                  <wp:posOffset>1962785</wp:posOffset>
                </wp:positionV>
                <wp:extent cx="1144270" cy="3886200"/>
                <wp:effectExtent l="5080" t="0" r="3810" b="444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8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217.5pt;width:216.05pt;height:243pt" coordorigin="7740,4350" coordsize="4321,4860">
                <v:shape id="shape_0" stroked="t" o:allowincell="f" style="position:absolute;left:9000;top:56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740;top:43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1;top:68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0</wp:posOffset>
                </wp:positionH>
                <wp:positionV relativeFrom="paragraph">
                  <wp:posOffset>4248785</wp:posOffset>
                </wp:positionV>
                <wp:extent cx="1144270" cy="3886200"/>
                <wp:effectExtent l="5080" t="0" r="3810" b="444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8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97.5pt;width:216.05pt;height:243pt" coordorigin="540,7950" coordsize="4321,4860">
                <v:shape id="shape_0" stroked="t" o:allowincell="f" style="position:absolute;left:1800;top:92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540;top:79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104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4248785</wp:posOffset>
                </wp:positionV>
                <wp:extent cx="1144270" cy="3886200"/>
                <wp:effectExtent l="5080" t="0" r="3810" b="444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8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397.5pt;width:216.05pt;height:243pt" coordorigin="4140,7950" coordsize="4321,4860">
                <v:shape id="shape_0" stroked="t" o:allowincell="f" style="position:absolute;left:5400;top:92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140;top:79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104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0</wp:posOffset>
                </wp:positionH>
                <wp:positionV relativeFrom="paragraph">
                  <wp:posOffset>4248785</wp:posOffset>
                </wp:positionV>
                <wp:extent cx="1144270" cy="3886200"/>
                <wp:effectExtent l="5080" t="0" r="3810" b="444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9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397.5pt;width:216.05pt;height:243pt" coordorigin="7740,7950" coordsize="4321,4860">
                <v:shape id="shape_0" stroked="t" o:allowincell="f" style="position:absolute;left:9000;top:92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740;top:79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1;top:104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6534785</wp:posOffset>
                </wp:positionV>
                <wp:extent cx="1144270" cy="3886200"/>
                <wp:effectExtent l="5080" t="0" r="3810" b="444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9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77.5pt;width:216.05pt;height:242.95pt" coordorigin="540,11550" coordsize="4321,4859">
                <v:shape id="shape_0" stroked="t" o:allowincell="f" style="position:absolute;left:1800;top:128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540;top:115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140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6534785</wp:posOffset>
                </wp:positionV>
                <wp:extent cx="1144270" cy="3886200"/>
                <wp:effectExtent l="5080" t="0" r="3810" b="444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577.5pt;width:216.05pt;height:242.95pt" coordorigin="4140,11550" coordsize="4321,4859">
                <v:shape id="shape_0" stroked="t" o:allowincell="f" style="position:absolute;left:5400;top:128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140;top:115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140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0</wp:posOffset>
                </wp:positionH>
                <wp:positionV relativeFrom="paragraph">
                  <wp:posOffset>6534785</wp:posOffset>
                </wp:positionV>
                <wp:extent cx="1144270" cy="3886200"/>
                <wp:effectExtent l="5080" t="0" r="3810" b="444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9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577.5pt;width:216.05pt;height:242.95pt" coordorigin="7740,11550" coordsize="4321,4859">
                <v:shape id="shape_0" stroked="t" o:allowincell="f" style="position:absolute;left:9000;top:128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740;top:115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1;top:140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-1465580</wp:posOffset>
                </wp:positionV>
                <wp:extent cx="1143635" cy="3429635"/>
                <wp:effectExtent l="5080" t="508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K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hree keys to retrieve a holy relic at your location as an a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70.45pt;width:180.05pt;height:225.05pt" coordorigin="-900,-1409" coordsize="3601,4501">
                <v:shape id="shape_0" fillcolor="white" stroked="t" o:allowincell="f" style="position:absolute;left:-899;top:-1408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Ke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hree keys to retrieve a holy relic at your location as an ac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-508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5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3106420</wp:posOffset>
                </wp:positionV>
                <wp:extent cx="1143635" cy="3429635"/>
                <wp:effectExtent l="5080" t="508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K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hree keys to retrieve a holy relic at your location as an a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289.55pt;width:180.05pt;height:225.05pt" coordorigin="-900,5791" coordsize="3601,4501">
                <v:shape id="shape_0" fillcolor="white" stroked="t" o:allowincell="f" style="position:absolute;left:-899;top:57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Ke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hree keys to retrieve a holy relic at your location as an ac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66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7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0</wp:posOffset>
                </wp:positionH>
                <wp:positionV relativeFrom="paragraph">
                  <wp:posOffset>-1465580</wp:posOffset>
                </wp:positionV>
                <wp:extent cx="1143635" cy="3429635"/>
                <wp:effectExtent l="5080" t="508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K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hree keys to retrieve a holy relic at your location as an a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-70.45pt;width:180.05pt;height:225.05pt" coordorigin="2700,-1409" coordsize="3601,4501">
                <v:shape id="shape_0" fillcolor="white" stroked="t" o:allowincell="f" style="position:absolute;left:2701;top:-1408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Ke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hree keys to retrieve a holy relic at your location as an ac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-508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25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0</wp:posOffset>
                </wp:positionH>
                <wp:positionV relativeFrom="paragraph">
                  <wp:posOffset>-1465580</wp:posOffset>
                </wp:positionV>
                <wp:extent cx="1143635" cy="3429635"/>
                <wp:effectExtent l="5080" t="508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ayst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as an action to move to any location.  Your secrecy increases by 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illag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-70.45pt;width:180.05pt;height:225.05pt" coordorigin="6300,-1409" coordsize="3601,4501">
                <v:shape id="shape_0" fillcolor="white" stroked="t" o:allowincell="f" style="position:absolute;left:6301;top:-1408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ayston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as an action to move to any location.  Your secrecy increases by 1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ill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-508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25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0</wp:posOffset>
                </wp:positionH>
                <wp:positionV relativeFrom="paragraph">
                  <wp:posOffset>3106420</wp:posOffset>
                </wp:positionV>
                <wp:extent cx="1143635" cy="3429635"/>
                <wp:effectExtent l="5080" t="508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orgotten Shr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immediately and gain 1 g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uin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89.55pt;width:180.05pt;height:225.05pt" coordorigin="2700,5791" coordsize="3601,4501">
                <v:shape id="shape_0" fillcolor="white" stroked="t" o:allowincell="f" style="position:absolute;left:2701;top:57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orgotten Shrin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immediately and gain 1 gr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ui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66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97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0</wp:posOffset>
                </wp:positionH>
                <wp:positionV relativeFrom="paragraph">
                  <wp:posOffset>3106420</wp:posOffset>
                </wp:positionV>
                <wp:extent cx="1143635" cy="3429635"/>
                <wp:effectExtent l="5080" t="508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ust of Disappea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ac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o elude with 3 di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or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89.55pt;width:180.05pt;height:225.05pt" coordorigin="6300,5791" coordsize="3601,4501">
                <v:shape id="shape_0" fillcolor="white" stroked="t" o:allowincell="f" style="position:absolute;left:6301;top:57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ust of Disappearan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act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o elude with 3 di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ore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66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97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820420</wp:posOffset>
                </wp:positionV>
                <wp:extent cx="1143635" cy="3429635"/>
                <wp:effectExtent l="5080" t="508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ottled Mag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ac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o attack with 3 di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wamp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09.55pt;width:180.05pt;height:225.05pt" coordorigin="-900,2191" coordsize="3601,4501">
                <v:shape id="shape_0" fillcolor="white" stroked="t" o:allowincell="f" style="position:absolute;left:-899;top:21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ottled Mag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act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o attack with 3 di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wam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30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1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5392420</wp:posOffset>
                </wp:positionV>
                <wp:extent cx="1143635" cy="3429635"/>
                <wp:effectExtent l="5080" t="508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orgotten Shr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immediately and gain 1 g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ountain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469.55pt;width:180.05pt;height:225.05pt" coordorigin="-900,9391" coordsize="3601,4501">
                <v:shape id="shape_0" fillcolor="white" stroked="t" o:allowincell="f" style="position:absolute;left:-899;top:93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orgotten Shrin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immediately and gain 1 gr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ountai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102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3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0</wp:posOffset>
                </wp:positionH>
                <wp:positionV relativeFrom="paragraph">
                  <wp:posOffset>5392420</wp:posOffset>
                </wp:positionV>
                <wp:extent cx="1143635" cy="3429635"/>
                <wp:effectExtent l="5080" t="508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ayst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as an action to move to any location.  Your secrecy increases by 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69.55pt;width:180.05pt;height:225.05pt" coordorigin="2700,9391" coordsize="3601,4501">
                <v:shape id="shape_0" fillcolor="white" stroked="t" o:allowincell="f" style="position:absolute;left:2701;top:93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ayston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as an action to move to any location.  Your secrecy increases by 1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102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33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0</wp:posOffset>
                </wp:positionH>
                <wp:positionV relativeFrom="paragraph">
                  <wp:posOffset>820420</wp:posOffset>
                </wp:positionV>
                <wp:extent cx="1143635" cy="3429635"/>
                <wp:effectExtent l="5080" t="508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orgotten Shr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immediately and gain 1 g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09.55pt;width:180.05pt;height:225.05pt" coordorigin="2700,2191" coordsize="3601,4501">
                <v:shape id="shape_0" fillcolor="white" stroked="t" o:allowincell="f" style="position:absolute;left:2701;top:21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orgotten Shrin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immediately and gain 1 gr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30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61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0</wp:posOffset>
                </wp:positionH>
                <wp:positionV relativeFrom="paragraph">
                  <wp:posOffset>5392420</wp:posOffset>
                </wp:positionV>
                <wp:extent cx="1143635" cy="3429635"/>
                <wp:effectExtent l="5080" t="508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ottled Mag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ac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o attack with 3 di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69.55pt;width:180.05pt;height:225.05pt" coordorigin="6300,9391" coordsize="3601,4501">
                <v:shape id="shape_0" fillcolor="white" stroked="t" o:allowincell="f" style="position:absolute;left:6301;top:93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ottled Mag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act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o attack with 3 di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2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33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0</wp:posOffset>
                </wp:positionH>
                <wp:positionV relativeFrom="paragraph">
                  <wp:posOffset>820420</wp:posOffset>
                </wp:positionV>
                <wp:extent cx="1143635" cy="3429635"/>
                <wp:effectExtent l="5080" t="508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ust of Disappea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ac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scard to elude with 3 di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whe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09.55pt;width:180.05pt;height:225.05pt" coordorigin="6300,2191" coordsize="3601,4501">
                <v:shape id="shape_0" fillcolor="white" stroked="t" o:allowincell="f" style="position:absolute;left:6301;top:21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ust of Disappearan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act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scard to elude with 3 di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30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61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0</wp:posOffset>
                </wp:positionH>
                <wp:positionV relativeFrom="paragraph">
                  <wp:posOffset>-323215</wp:posOffset>
                </wp:positionV>
                <wp:extent cx="1144270" cy="3886200"/>
                <wp:effectExtent l="5080" t="0" r="381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9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7.5pt;width:216.05pt;height:243pt" coordorigin="540,750" coordsize="4321,4860">
                <v:shape id="shape_0" stroked="t" o:allowincell="f" style="position:absolute;left:1800;top:20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540;top:7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32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43000</wp:posOffset>
                </wp:positionH>
                <wp:positionV relativeFrom="paragraph">
                  <wp:posOffset>4248785</wp:posOffset>
                </wp:positionV>
                <wp:extent cx="1144270" cy="3886200"/>
                <wp:effectExtent l="5080" t="0" r="381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10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97.5pt;width:216.05pt;height:243pt" coordorigin="540,7950" coordsize="4321,4860">
                <v:shape id="shape_0" stroked="t" o:allowincell="f" style="position:absolute;left:1800;top:92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0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540;top:79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104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0</wp:posOffset>
                </wp:positionH>
                <wp:positionV relativeFrom="paragraph">
                  <wp:posOffset>-323215</wp:posOffset>
                </wp:positionV>
                <wp:extent cx="1144270" cy="3886200"/>
                <wp:effectExtent l="5080" t="0" r="381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10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37.5pt;width:216.05pt;height:243pt" coordorigin="4140,750" coordsize="4321,4860">
                <v:shape id="shape_0" stroked="t" o:allowincell="f" style="position:absolute;left:5400;top:20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0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140;top:7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32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0</wp:posOffset>
                </wp:positionH>
                <wp:positionV relativeFrom="paragraph">
                  <wp:posOffset>4248785</wp:posOffset>
                </wp:positionV>
                <wp:extent cx="1144270" cy="3886200"/>
                <wp:effectExtent l="5080" t="0" r="381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10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397.5pt;width:216.05pt;height:243pt" coordorigin="4140,7950" coordsize="4321,4860">
                <v:shape id="shape_0" stroked="t" o:allowincell="f" style="position:absolute;left:5400;top:92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0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140;top:79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104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15000</wp:posOffset>
                </wp:positionH>
                <wp:positionV relativeFrom="paragraph">
                  <wp:posOffset>-323215</wp:posOffset>
                </wp:positionV>
                <wp:extent cx="1144270" cy="3886200"/>
                <wp:effectExtent l="5080" t="0" r="381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10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37.5pt;width:216.05pt;height:243pt" coordorigin="7740,750" coordsize="4321,4860">
                <v:shape id="shape_0" stroked="t" o:allowincell="f" style="position:absolute;left:9000;top:20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0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740;top:7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1;top:32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15000</wp:posOffset>
                </wp:positionH>
                <wp:positionV relativeFrom="paragraph">
                  <wp:posOffset>4248785</wp:posOffset>
                </wp:positionV>
                <wp:extent cx="1144270" cy="3886200"/>
                <wp:effectExtent l="5080" t="0" r="381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10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397.5pt;width:216.05pt;height:243pt" coordorigin="7740,7950" coordsize="4321,4860">
                <v:shape id="shape_0" stroked="t" o:allowincell="f" style="position:absolute;left:9000;top:92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0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740;top:79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1;top:104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0</wp:posOffset>
                </wp:positionH>
                <wp:positionV relativeFrom="paragraph">
                  <wp:posOffset>1962785</wp:posOffset>
                </wp:positionV>
                <wp:extent cx="1144270" cy="3886200"/>
                <wp:effectExtent l="5080" t="0" r="381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1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17.5pt;width:216.05pt;height:243pt" coordorigin="540,4350" coordsize="4321,4860">
                <v:shape id="shape_0" stroked="t" o:allowincell="f" style="position:absolute;left:1800;top:56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1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540;top:43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68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3000</wp:posOffset>
                </wp:positionH>
                <wp:positionV relativeFrom="paragraph">
                  <wp:posOffset>6534785</wp:posOffset>
                </wp:positionV>
                <wp:extent cx="1144270" cy="3886200"/>
                <wp:effectExtent l="5080" t="0" r="381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1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77.5pt;width:216.05pt;height:242.95pt" coordorigin="540,11550" coordsize="4321,4859">
                <v:shape id="shape_0" stroked="t" o:allowincell="f" style="position:absolute;left:1800;top:128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1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540;top:115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140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00</wp:posOffset>
                </wp:positionH>
                <wp:positionV relativeFrom="paragraph">
                  <wp:posOffset>1962785</wp:posOffset>
                </wp:positionV>
                <wp:extent cx="1144270" cy="3886200"/>
                <wp:effectExtent l="5080" t="0" r="381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1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17.5pt;width:216.05pt;height:243pt" coordorigin="4140,4350" coordsize="4321,4860">
                <v:shape id="shape_0" stroked="t" o:allowincell="f" style="position:absolute;left:5400;top:56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1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140;top:43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68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6534785</wp:posOffset>
                </wp:positionV>
                <wp:extent cx="1144270" cy="3886200"/>
                <wp:effectExtent l="5080" t="0" r="381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1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577.5pt;width:216.05pt;height:242.95pt" coordorigin="4140,11550" coordsize="4321,4859">
                <v:shape id="shape_0" stroked="t" o:allowincell="f" style="position:absolute;left:5400;top:128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1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140;top:115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140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715000</wp:posOffset>
                </wp:positionH>
                <wp:positionV relativeFrom="paragraph">
                  <wp:posOffset>1962785</wp:posOffset>
                </wp:positionV>
                <wp:extent cx="1144270" cy="3886200"/>
                <wp:effectExtent l="5080" t="0" r="381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1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217.5pt;width:216.05pt;height:243pt" coordorigin="7740,4350" coordsize="4321,4860">
                <v:shape id="shape_0" stroked="t" o:allowincell="f" style="position:absolute;left:9000;top:56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1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740;top:43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1;top:68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15000</wp:posOffset>
                </wp:positionH>
                <wp:positionV relativeFrom="paragraph">
                  <wp:posOffset>6534785</wp:posOffset>
                </wp:positionV>
                <wp:extent cx="1144270" cy="3886200"/>
                <wp:effectExtent l="5080" t="0" r="381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1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eastAsia="Calibri" w:cs="Cambria" w:ascii="Cambria" w:hAnsi="Cambria"/>
                                  <w:color w:val="auto"/>
                                  <w:lang w:val="en-US" w:bidi="ar-SA"/>
                                </w:rPr>
                                <w:t>Search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</w:t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577.5pt;width:216.05pt;height:242.95pt" coordorigin="7740,11550" coordsize="4321,4859">
                <v:shape id="shape_0" stroked="t" o:allowincell="f" style="position:absolute;left:9000;top:128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2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740;top:115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1;top:140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eastAsia="Calibri" w:cs="Cambria" w:ascii="Cambria" w:hAnsi="Cambria"/>
                            <w:color w:val="auto"/>
                            <w:lang w:val="en-US" w:bidi="ar-SA"/>
                          </w:rPr>
                          <w:t>Search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-1465580</wp:posOffset>
                </wp:positionV>
                <wp:extent cx="1143635" cy="3429635"/>
                <wp:effectExtent l="5080" t="508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French Script MT" w:hAnsi="French Script MT" w:eastAsia="Calibri" w:cs="French Script MT"/>
                                  <w:color w:val="auto"/>
                                  <w:lang w:val="en-US" w:bidi="ar-SA"/>
                                </w:rPr>
                                <w:t>Holy Relic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Add 1 to your highest d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hen attacking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70.45pt;width:180.05pt;height:225.05pt" coordorigin="-900,-1409" coordsize="3601,4501">
                <v:shape id="shape_0" fillcolor="white" stroked="t" o:allowincell="f" style="position:absolute;left:-899;top:-1408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French Script MT" w:hAnsi="French Script MT" w:eastAsia="Calibri" w:cs="French Script MT"/>
                            <w:color w:val="auto"/>
                            <w:lang w:val="en-US" w:bidi="ar-SA"/>
                          </w:rPr>
                          <w:t>Holy Relic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Add 1 to your highest di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hen attacking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-508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5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820420</wp:posOffset>
                </wp:positionV>
                <wp:extent cx="1143635" cy="3429635"/>
                <wp:effectExtent l="5080" t="508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French Script MT" w:hAnsi="French Script MT" w:eastAsia="Calibri" w:cs="French Script MT"/>
                                  <w:color w:val="auto"/>
                                  <w:lang w:val="en-US" w:bidi="ar-SA"/>
                                </w:rPr>
                                <w:t>Holy Relic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Add 1 to your highest d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hen attack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09.55pt;width:180.05pt;height:225.05pt" coordorigin="-900,2191" coordsize="3601,4501">
                <v:shape id="shape_0" fillcolor="white" stroked="t" o:allowincell="f" style="position:absolute;left:-899;top:21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French Script MT" w:hAnsi="French Script MT" w:eastAsia="Calibri" w:cs="French Script MT"/>
                            <w:color w:val="auto"/>
                            <w:lang w:val="en-US" w:bidi="ar-SA"/>
                          </w:rPr>
                          <w:t>Holy Relic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Add 1 to your highest di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hen attacking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30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1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3106420</wp:posOffset>
                </wp:positionV>
                <wp:extent cx="1143635" cy="3429635"/>
                <wp:effectExtent l="5080" t="508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French Script MT" w:hAnsi="French Script MT" w:eastAsia="Calibri" w:cs="French Script MT"/>
                                  <w:color w:val="auto"/>
                                  <w:lang w:val="en-US" w:bidi="ar-SA"/>
                                </w:rPr>
                                <w:t>Holy Relic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Add 1 to your highest d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hen attack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289.55pt;width:180.05pt;height:225.05pt" coordorigin="-900,5791" coordsize="3601,4501">
                <v:shape id="shape_0" fillcolor="white" stroked="t" o:allowincell="f" style="position:absolute;left:-899;top:57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French Script MT" w:hAnsi="French Script MT" w:eastAsia="Calibri" w:cs="French Script MT"/>
                            <w:color w:val="auto"/>
                            <w:lang w:val="en-US" w:bidi="ar-SA"/>
                          </w:rPr>
                          <w:t>Holy Relic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Add 1 to your highest di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hen attacking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66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7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5392420</wp:posOffset>
                </wp:positionV>
                <wp:extent cx="1143635" cy="3429635"/>
                <wp:effectExtent l="5080" t="508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29720"/>
                          <a:chOff x="0" y="0"/>
                          <a:chExt cx="1143720" cy="342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71320" y="571320"/>
                            <a:ext cx="2286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French Script MT" w:hAnsi="French Script MT" w:eastAsia="Calibri" w:cs="French Script MT"/>
                                  <w:color w:val="auto"/>
                                  <w:lang w:val="en-US" w:bidi="ar-SA"/>
                                </w:rPr>
                                <w:t>Holy Relic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Add 1 to your highest d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hen attack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11430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306324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469.55pt;width:180.05pt;height:225.05pt" coordorigin="-900,9391" coordsize="3601,4501">
                <v:shape id="shape_0" fillcolor="white" stroked="t" o:allowincell="f" style="position:absolute;left:-899;top:9392;width:3600;height:1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French Script MT" w:hAnsi="French Script MT" w:eastAsia="Calibri" w:cs="French Script MT"/>
                            <w:color w:val="auto"/>
                            <w:lang w:val="en-US" w:bidi="ar-SA"/>
                          </w:rPr>
                          <w:t>Holy Relic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Add 1 to your highest di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hen attacking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10292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316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0</wp:posOffset>
                </wp:positionH>
                <wp:positionV relativeFrom="paragraph">
                  <wp:posOffset>-323215</wp:posOffset>
                </wp:positionV>
                <wp:extent cx="1144270" cy="3886200"/>
                <wp:effectExtent l="5080" t="0" r="381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1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eastAsia="Calibri" w:cs="French Script MT" w:ascii="French Script MT" w:hAnsi="French Script MT"/>
                                  <w:color w:val="auto"/>
                                  <w:lang w:val="en-US" w:bidi="ar-SA"/>
                                </w:rPr>
                                <w:t>Relic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eastAsia="Calibri" w:cs="French Script MT" w:ascii="French Script MT" w:hAnsi="French Script MT"/>
                                  <w:color w:val="auto"/>
                                  <w:lang w:val="en-US" w:bidi="ar-SA"/>
                                </w:rPr>
                                <w:t>Relic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7.5pt;width:216.05pt;height:243pt" coordorigin="540,750" coordsize="4321,4860">
                <v:shape id="shape_0" stroked="t" o:allowincell="f" style="position:absolute;left:1800;top:20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23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540;top:7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eastAsia="Calibri" w:cs="French Script MT" w:ascii="French Script MT" w:hAnsi="French Script MT"/>
                            <w:color w:val="auto"/>
                            <w:lang w:val="en-US" w:bidi="ar-SA"/>
                          </w:rPr>
                          <w:t>Relic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32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eastAsia="Calibri" w:cs="French Script MT" w:ascii="French Script MT" w:hAnsi="French Script MT"/>
                            <w:color w:val="auto"/>
                            <w:lang w:val="en-US" w:bidi="ar-SA"/>
                          </w:rPr>
                          <w:t>Relic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1962785</wp:posOffset>
                </wp:positionV>
                <wp:extent cx="1144270" cy="3886200"/>
                <wp:effectExtent l="5080" t="0" r="381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1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eastAsia="Calibri" w:cs="French Script MT" w:ascii="French Script MT" w:hAnsi="French Script MT"/>
                                  <w:color w:val="auto"/>
                                  <w:lang w:val="en-US" w:bidi="ar-SA"/>
                                </w:rPr>
                                <w:t>Relic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eastAsia="Calibri" w:cs="French Script MT" w:ascii="French Script MT" w:hAnsi="French Script MT"/>
                                  <w:color w:val="auto"/>
                                  <w:lang w:val="en-US" w:bidi="ar-SA"/>
                                </w:rPr>
                                <w:t>Relic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17.5pt;width:216.05pt;height:243pt" coordorigin="540,4350" coordsize="4321,4860">
                <v:shape id="shape_0" stroked="t" o:allowincell="f" style="position:absolute;left:1800;top:56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2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540;top:43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eastAsia="Calibri" w:cs="French Script MT" w:ascii="French Script MT" w:hAnsi="French Script MT"/>
                            <w:color w:val="auto"/>
                            <w:lang w:val="en-US" w:bidi="ar-SA"/>
                          </w:rPr>
                          <w:t>Relic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68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eastAsia="Calibri" w:cs="French Script MT" w:ascii="French Script MT" w:hAnsi="French Script MT"/>
                            <w:color w:val="auto"/>
                            <w:lang w:val="en-US" w:bidi="ar-SA"/>
                          </w:rPr>
                          <w:t>Relic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00</wp:posOffset>
                </wp:positionH>
                <wp:positionV relativeFrom="paragraph">
                  <wp:posOffset>4248785</wp:posOffset>
                </wp:positionV>
                <wp:extent cx="1144270" cy="3886200"/>
                <wp:effectExtent l="5080" t="0" r="381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1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eastAsia="Calibri" w:cs="French Script MT" w:ascii="French Script MT" w:hAnsi="French Script MT"/>
                                  <w:color w:val="auto"/>
                                  <w:lang w:val="en-US" w:bidi="ar-SA"/>
                                </w:rPr>
                                <w:t>Relic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eastAsia="Calibri" w:cs="French Script MT" w:ascii="French Script MT" w:hAnsi="French Script MT"/>
                                  <w:color w:val="auto"/>
                                  <w:lang w:val="en-US" w:bidi="ar-SA"/>
                                </w:rPr>
                                <w:t>Relic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97.5pt;width:216.05pt;height:243pt" coordorigin="540,7950" coordsize="4321,4860">
                <v:shape id="shape_0" stroked="t" o:allowincell="f" style="position:absolute;left:1800;top:92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2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540;top:79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eastAsia="Calibri" w:cs="French Script MT" w:ascii="French Script MT" w:hAnsi="French Script MT"/>
                            <w:color w:val="auto"/>
                            <w:lang w:val="en-US" w:bidi="ar-SA"/>
                          </w:rPr>
                          <w:t>Relic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104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eastAsia="Calibri" w:cs="French Script MT" w:ascii="French Script MT" w:hAnsi="French Script MT"/>
                            <w:color w:val="auto"/>
                            <w:lang w:val="en-US" w:bidi="ar-SA"/>
                          </w:rPr>
                          <w:t>Relic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0</wp:posOffset>
                </wp:positionH>
                <wp:positionV relativeFrom="paragraph">
                  <wp:posOffset>6534785</wp:posOffset>
                </wp:positionV>
                <wp:extent cx="1144270" cy="3886200"/>
                <wp:effectExtent l="5080" t="0" r="381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3886200"/>
                          <a:chOff x="0" y="0"/>
                          <a:chExt cx="114444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1599480"/>
                            <a:ext cx="114300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1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eastAsia="Calibri" w:cs="French Script MT" w:ascii="French Script MT" w:hAnsi="French Script MT"/>
                                  <w:color w:val="auto"/>
                                  <w:lang w:val="en-US" w:bidi="ar-SA"/>
                                </w:rPr>
                                <w:t>Relic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2000" y="2399400"/>
                            <a:ext cx="22867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eastAsia="Calibri" w:cs="French Script MT" w:ascii="French Script MT" w:hAnsi="French Script MT"/>
                                  <w:color w:val="auto"/>
                                  <w:lang w:val="en-US" w:bidi="ar-SA"/>
                                </w:rPr>
                                <w:t>Relic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77.5pt;width:216.05pt;height:242.95pt" coordorigin="540,11550" coordsize="4321,4859">
                <v:shape id="shape_0" stroked="t" o:allowincell="f" style="position:absolute;left:1800;top:12810;width:1799;height:3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2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540;top:11551;width:360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eastAsia="Calibri" w:cs="French Script MT" w:ascii="French Script MT" w:hAnsi="French Script MT"/>
                            <w:color w:val="auto"/>
                            <w:lang w:val="en-US" w:bidi="ar-SA"/>
                          </w:rPr>
                          <w:t>Relic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14070;width:360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eastAsia="Calibri" w:cs="French Script MT" w:ascii="French Script MT" w:hAnsi="French Script MT"/>
                            <w:color w:val="auto"/>
                            <w:lang w:val="en-US" w:bidi="ar-SA"/>
                          </w:rPr>
                          <w:t>Relic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10355</wp:posOffset>
                </wp:positionH>
                <wp:positionV relativeFrom="paragraph">
                  <wp:posOffset>129540</wp:posOffset>
                </wp:positionV>
                <wp:extent cx="466090" cy="466090"/>
                <wp:effectExtent l="0" t="0" r="0" b="0"/>
                <wp:wrapNone/>
                <wp:docPr id="1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0.2pt;mso-position-vertical-relative:text;margin-left:323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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67555</wp:posOffset>
                </wp:positionH>
                <wp:positionV relativeFrom="paragraph">
                  <wp:posOffset>129540</wp:posOffset>
                </wp:positionV>
                <wp:extent cx="466090" cy="466090"/>
                <wp:effectExtent l="0" t="0" r="0" b="0"/>
                <wp:wrapNone/>
                <wp:docPr id="1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0.2pt;mso-position-vertical-relative:text;margin-left:359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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24755</wp:posOffset>
                </wp:positionH>
                <wp:positionV relativeFrom="paragraph">
                  <wp:posOffset>129540</wp:posOffset>
                </wp:positionV>
                <wp:extent cx="466090" cy="466090"/>
                <wp:effectExtent l="0" t="0" r="0" b="0"/>
                <wp:wrapNone/>
                <wp:docPr id="1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0.2pt;mso-position-vertical-relative:text;margin-left:395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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81955</wp:posOffset>
                </wp:positionH>
                <wp:positionV relativeFrom="paragraph">
                  <wp:posOffset>129540</wp:posOffset>
                </wp:positionV>
                <wp:extent cx="466090" cy="466090"/>
                <wp:effectExtent l="0" t="0" r="0" b="0"/>
                <wp:wrapNone/>
                <wp:docPr id="1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0.2pt;mso-position-vertical-relative:text;margin-left:431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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939155</wp:posOffset>
                </wp:positionH>
                <wp:positionV relativeFrom="paragraph">
                  <wp:posOffset>129540</wp:posOffset>
                </wp:positionV>
                <wp:extent cx="466090" cy="466090"/>
                <wp:effectExtent l="0" t="0" r="0" b="0"/>
                <wp:wrapNone/>
                <wp:docPr id="1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0.2pt;mso-position-vertical-relative:text;margin-left:467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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396355</wp:posOffset>
                </wp:positionH>
                <wp:positionV relativeFrom="paragraph">
                  <wp:posOffset>129540</wp:posOffset>
                </wp:positionV>
                <wp:extent cx="466090" cy="466090"/>
                <wp:effectExtent l="0" t="0" r="0" b="0"/>
                <wp:wrapNone/>
                <wp:docPr id="1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0.2pt;mso-position-vertical-relative:text;margin-left:503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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110355</wp:posOffset>
                </wp:positionH>
                <wp:positionV relativeFrom="paragraph">
                  <wp:posOffset>1043940</wp:posOffset>
                </wp:positionV>
                <wp:extent cx="466090" cy="466090"/>
                <wp:effectExtent l="0" t="0" r="0" b="0"/>
                <wp:wrapNone/>
                <wp:docPr id="1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7302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82.2pt;mso-position-vertical-relative:text;margin-left:323.65pt;mso-position-horizontal-relative:text">
                <v:textbox inset="0in,0.0798611111111111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67555</wp:posOffset>
                </wp:positionH>
                <wp:positionV relativeFrom="paragraph">
                  <wp:posOffset>1043940</wp:posOffset>
                </wp:positionV>
                <wp:extent cx="466090" cy="466090"/>
                <wp:effectExtent l="0" t="0" r="0" b="0"/>
                <wp:wrapNone/>
                <wp:docPr id="1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7302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82.2pt;mso-position-vertical-relative:text;margin-left:359.65pt;mso-position-horizontal-relative:text">
                <v:textbox inset="0in,0.0798611111111111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24755</wp:posOffset>
                </wp:positionH>
                <wp:positionV relativeFrom="paragraph">
                  <wp:posOffset>1043940</wp:posOffset>
                </wp:positionV>
                <wp:extent cx="466090" cy="466090"/>
                <wp:effectExtent l="0" t="0" r="0" b="0"/>
                <wp:wrapNone/>
                <wp:docPr id="1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7302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82.2pt;mso-position-vertical-relative:text;margin-left:395.65pt;mso-position-horizontal-relative:text">
                <v:textbox inset="0in,0.0798611111111111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481955</wp:posOffset>
                </wp:positionH>
                <wp:positionV relativeFrom="paragraph">
                  <wp:posOffset>1043940</wp:posOffset>
                </wp:positionV>
                <wp:extent cx="466090" cy="466090"/>
                <wp:effectExtent l="0" t="0" r="0" b="0"/>
                <wp:wrapNone/>
                <wp:docPr id="1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7302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82.2pt;mso-position-vertical-relative:text;margin-left:431.65pt;mso-position-horizontal-relative:text">
                <v:textbox inset="0in,0.0798611111111111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939155</wp:posOffset>
                </wp:positionH>
                <wp:positionV relativeFrom="paragraph">
                  <wp:posOffset>586740</wp:posOffset>
                </wp:positionV>
                <wp:extent cx="466090" cy="466090"/>
                <wp:effectExtent l="0" t="0" r="0" b="0"/>
                <wp:wrapNone/>
                <wp:docPr id="1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7302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46.2pt;mso-position-vertical-relative:text;margin-left:467.65pt;mso-position-horizontal-relative:text">
                <v:textbox inset="0in,0.0798611111111111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396355</wp:posOffset>
                </wp:positionH>
                <wp:positionV relativeFrom="paragraph">
                  <wp:posOffset>586740</wp:posOffset>
                </wp:positionV>
                <wp:extent cx="466090" cy="466090"/>
                <wp:effectExtent l="0" t="0" r="0" b="0"/>
                <wp:wrapNone/>
                <wp:docPr id="1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7302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46.2pt;mso-position-vertical-relative:text;margin-left:503.65pt;mso-position-horizontal-relative:text">
                <v:textbox inset="0in,0.0798611111111111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53155</wp:posOffset>
                </wp:positionH>
                <wp:positionV relativeFrom="paragraph">
                  <wp:posOffset>3558540</wp:posOffset>
                </wp:positionV>
                <wp:extent cx="466090" cy="466090"/>
                <wp:effectExtent l="0" t="0" r="0" b="0"/>
                <wp:wrapNone/>
                <wp:docPr id="1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6"/>
                                <w:szCs w:val="56"/>
                              </w:rPr>
                              <w:t>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280.2pt;mso-position-vertical-relative:text;margin-left:287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6"/>
                          <w:szCs w:val="56"/>
                        </w:rPr>
                        <w:t>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10355</wp:posOffset>
                </wp:positionH>
                <wp:positionV relativeFrom="paragraph">
                  <wp:posOffset>3558540</wp:posOffset>
                </wp:positionV>
                <wp:extent cx="466090" cy="466090"/>
                <wp:effectExtent l="0" t="0" r="0" b="0"/>
                <wp:wrapNone/>
                <wp:docPr id="1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MS Reference Specialty" w:cs="MS Reference Specialty" w:ascii="MS Reference Specialty" w:hAnsi="MS Reference Specialty"/>
                                <w:sz w:val="52"/>
                                <w:szCs w:val="52"/>
                              </w:rPr>
                              <w:t>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280.2pt;mso-position-vertical-relative:text;margin-left:323.65pt;mso-position-horizontal-relative:text">
                <v:textbox inset="0in,0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MS Reference Specialty" w:cs="MS Reference Specialty" w:ascii="MS Reference Specialty" w:hAnsi="MS Reference Specialty"/>
                          <w:sz w:val="52"/>
                          <w:szCs w:val="52"/>
                        </w:rPr>
                        <w:t>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67555</wp:posOffset>
                </wp:positionH>
                <wp:positionV relativeFrom="paragraph">
                  <wp:posOffset>3558540</wp:posOffset>
                </wp:positionV>
                <wp:extent cx="466090" cy="466090"/>
                <wp:effectExtent l="0" t="0" r="0" b="0"/>
                <wp:wrapNone/>
                <wp:docPr id="1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280.2pt;mso-position-vertical-relative:text;margin-left:359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024755</wp:posOffset>
                </wp:positionH>
                <wp:positionV relativeFrom="paragraph">
                  <wp:posOffset>3558540</wp:posOffset>
                </wp:positionV>
                <wp:extent cx="466090" cy="466090"/>
                <wp:effectExtent l="0" t="0" r="0" b="0"/>
                <wp:wrapNone/>
                <wp:docPr id="1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2"/>
                                <w:szCs w:val="52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280.2pt;mso-position-vertical-relative:text;margin-left:395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2"/>
                          <w:szCs w:val="52"/>
                        </w:rPr>
                        <w:t>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481955</wp:posOffset>
                </wp:positionH>
                <wp:positionV relativeFrom="paragraph">
                  <wp:posOffset>3558540</wp:posOffset>
                </wp:positionV>
                <wp:extent cx="466090" cy="466090"/>
                <wp:effectExtent l="0" t="0" r="0" b="0"/>
                <wp:wrapNone/>
                <wp:docPr id="1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52"/>
                                <w:szCs w:val="52"/>
                              </w:rPr>
                              <w:t>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280.2pt;mso-position-vertical-relative:text;margin-left:431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52"/>
                          <w:szCs w:val="52"/>
                        </w:rPr>
                        <w:t>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939155</wp:posOffset>
                </wp:positionH>
                <wp:positionV relativeFrom="paragraph">
                  <wp:posOffset>3558540</wp:posOffset>
                </wp:positionV>
                <wp:extent cx="466090" cy="466090"/>
                <wp:effectExtent l="0" t="0" r="0" b="0"/>
                <wp:wrapNone/>
                <wp:docPr id="1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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280.2pt;mso-position-vertical-relative:text;margin-left:467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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396355</wp:posOffset>
                </wp:positionH>
                <wp:positionV relativeFrom="paragraph">
                  <wp:posOffset>3558540</wp:posOffset>
                </wp:positionV>
                <wp:extent cx="466090" cy="466090"/>
                <wp:effectExtent l="0" t="0" r="0" b="0"/>
                <wp:wrapNone/>
                <wp:docPr id="1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2"/>
                                <w:szCs w:val="52"/>
                              </w:rPr>
                              <w:t>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36.7pt;height:36.7pt;mso-wrap-distance-left:9.05pt;mso-wrap-distance-right:9.05pt;mso-wrap-distance-top:0pt;mso-wrap-distance-bottom:0pt;margin-top:280.2pt;mso-position-vertical-relative:text;margin-left:503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2"/>
                          <w:szCs w:val="52"/>
                        </w:rPr>
                        <w:t>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396355</wp:posOffset>
                </wp:positionH>
                <wp:positionV relativeFrom="paragraph">
                  <wp:posOffset>1501140</wp:posOffset>
                </wp:positionV>
                <wp:extent cx="466090" cy="466090"/>
                <wp:effectExtent l="0" t="0" r="0" b="0"/>
                <wp:wrapNone/>
                <wp:docPr id="1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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18.2pt;mso-position-vertical-relative:text;margin-left:503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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10355</wp:posOffset>
                </wp:positionH>
                <wp:positionV relativeFrom="paragraph">
                  <wp:posOffset>-327660</wp:posOffset>
                </wp:positionV>
                <wp:extent cx="466090" cy="466090"/>
                <wp:effectExtent l="0" t="0" r="0" b="0"/>
                <wp:wrapNone/>
                <wp:docPr id="1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-25.8pt;mso-position-vertical-relative:text;margin-left:323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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67555</wp:posOffset>
                </wp:positionH>
                <wp:positionV relativeFrom="paragraph">
                  <wp:posOffset>-327660</wp:posOffset>
                </wp:positionV>
                <wp:extent cx="466090" cy="466090"/>
                <wp:effectExtent l="0" t="0" r="0" b="0"/>
                <wp:wrapNone/>
                <wp:docPr id="1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-25.8pt;mso-position-vertical-relative:text;margin-left:359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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024755</wp:posOffset>
                </wp:positionH>
                <wp:positionV relativeFrom="paragraph">
                  <wp:posOffset>-327660</wp:posOffset>
                </wp:positionV>
                <wp:extent cx="466090" cy="466090"/>
                <wp:effectExtent l="0" t="0" r="0" b="0"/>
                <wp:wrapNone/>
                <wp:docPr id="1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-25.8pt;mso-position-vertical-relative:text;margin-left:395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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481955</wp:posOffset>
                </wp:positionH>
                <wp:positionV relativeFrom="paragraph">
                  <wp:posOffset>-327660</wp:posOffset>
                </wp:positionV>
                <wp:extent cx="466090" cy="466090"/>
                <wp:effectExtent l="0" t="0" r="0" b="0"/>
                <wp:wrapNone/>
                <wp:docPr id="1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-25.8pt;mso-position-vertical-relative:text;margin-left:431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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939155</wp:posOffset>
                </wp:positionH>
                <wp:positionV relativeFrom="paragraph">
                  <wp:posOffset>-327660</wp:posOffset>
                </wp:positionV>
                <wp:extent cx="466090" cy="466090"/>
                <wp:effectExtent l="0" t="0" r="0" b="0"/>
                <wp:wrapNone/>
                <wp:docPr id="1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-25.8pt;mso-position-vertical-relative:text;margin-left:467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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396355</wp:posOffset>
                </wp:positionH>
                <wp:positionV relativeFrom="paragraph">
                  <wp:posOffset>-327660</wp:posOffset>
                </wp:positionV>
                <wp:extent cx="466090" cy="466090"/>
                <wp:effectExtent l="0" t="0" r="0" b="0"/>
                <wp:wrapNone/>
                <wp:docPr id="1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-25.8pt;mso-position-vertical-relative:text;margin-left:503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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10355</wp:posOffset>
                </wp:positionH>
                <wp:positionV relativeFrom="paragraph">
                  <wp:posOffset>586740</wp:posOffset>
                </wp:positionV>
                <wp:extent cx="466090" cy="466090"/>
                <wp:effectExtent l="0" t="0" r="0" b="0"/>
                <wp:wrapNone/>
                <wp:docPr id="1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7302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46.2pt;mso-position-vertical-relative:text;margin-left:323.65pt;mso-position-horizontal-relative:text">
                <v:textbox inset="0in,0.0798611111111111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567555</wp:posOffset>
                </wp:positionH>
                <wp:positionV relativeFrom="paragraph">
                  <wp:posOffset>586740</wp:posOffset>
                </wp:positionV>
                <wp:extent cx="466090" cy="466090"/>
                <wp:effectExtent l="0" t="0" r="0" b="0"/>
                <wp:wrapNone/>
                <wp:docPr id="1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7302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46.2pt;mso-position-vertical-relative:text;margin-left:359.65pt;mso-position-horizontal-relative:text">
                <v:textbox inset="0in,0.0798611111111111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24755</wp:posOffset>
                </wp:positionH>
                <wp:positionV relativeFrom="paragraph">
                  <wp:posOffset>586740</wp:posOffset>
                </wp:positionV>
                <wp:extent cx="466090" cy="466090"/>
                <wp:effectExtent l="0" t="0" r="0" b="0"/>
                <wp:wrapNone/>
                <wp:docPr id="1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7302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46.2pt;mso-position-vertical-relative:text;margin-left:395.65pt;mso-position-horizontal-relative:text">
                <v:textbox inset="0in,0.0798611111111111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481955</wp:posOffset>
                </wp:positionH>
                <wp:positionV relativeFrom="paragraph">
                  <wp:posOffset>586740</wp:posOffset>
                </wp:positionV>
                <wp:extent cx="466090" cy="466090"/>
                <wp:effectExtent l="0" t="0" r="0" b="0"/>
                <wp:wrapNone/>
                <wp:docPr id="1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7302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46.2pt;mso-position-vertical-relative:text;margin-left:431.65pt;mso-position-horizontal-relative:text">
                <v:textbox inset="0in,0.0798611111111111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939155</wp:posOffset>
                </wp:positionH>
                <wp:positionV relativeFrom="paragraph">
                  <wp:posOffset>1043940</wp:posOffset>
                </wp:positionV>
                <wp:extent cx="466090" cy="466090"/>
                <wp:effectExtent l="0" t="0" r="0" b="0"/>
                <wp:wrapNone/>
                <wp:docPr id="1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7302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82.2pt;mso-position-vertical-relative:text;margin-left:467.65pt;mso-position-horizontal-relative:text">
                <v:textbox inset="0in,0.0798611111111111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396355</wp:posOffset>
                </wp:positionH>
                <wp:positionV relativeFrom="paragraph">
                  <wp:posOffset>1043940</wp:posOffset>
                </wp:positionV>
                <wp:extent cx="466090" cy="466090"/>
                <wp:effectExtent l="0" t="0" r="0" b="0"/>
                <wp:wrapNone/>
                <wp:docPr id="1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7302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82.2pt;mso-position-vertical-relative:text;margin-left:503.65pt;mso-position-horizontal-relative:text">
                <v:textbox inset="0in,0.0798611111111111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110355</wp:posOffset>
                </wp:positionH>
                <wp:positionV relativeFrom="paragraph">
                  <wp:posOffset>4015740</wp:posOffset>
                </wp:positionV>
                <wp:extent cx="466090" cy="466090"/>
                <wp:effectExtent l="0" t="0" r="0" b="0"/>
                <wp:wrapNone/>
                <wp:docPr id="1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MS Reference Specialty" w:cs="MS Reference Specialty" w:ascii="MS Reference Specialty" w:hAnsi="MS Reference Specialty"/>
                                <w:sz w:val="52"/>
                                <w:szCs w:val="52"/>
                              </w:rPr>
                              <w:t>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316.2pt;mso-position-vertical-relative:text;margin-left:323.65pt;mso-position-horizontal-relative:text">
                <v:textbox inset="0in,0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MS Reference Specialty" w:cs="MS Reference Specialty" w:ascii="MS Reference Specialty" w:hAnsi="MS Reference Specialty"/>
                          <w:sz w:val="52"/>
                          <w:szCs w:val="52"/>
                        </w:rPr>
                        <w:t>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567555</wp:posOffset>
                </wp:positionH>
                <wp:positionV relativeFrom="paragraph">
                  <wp:posOffset>4015740</wp:posOffset>
                </wp:positionV>
                <wp:extent cx="466090" cy="466090"/>
                <wp:effectExtent l="0" t="0" r="0" b="0"/>
                <wp:wrapNone/>
                <wp:docPr id="1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316.2pt;mso-position-vertical-relative:text;margin-left:359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024755</wp:posOffset>
                </wp:positionH>
                <wp:positionV relativeFrom="paragraph">
                  <wp:posOffset>4015740</wp:posOffset>
                </wp:positionV>
                <wp:extent cx="466090" cy="466090"/>
                <wp:effectExtent l="0" t="0" r="0" b="0"/>
                <wp:wrapNone/>
                <wp:docPr id="1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2"/>
                                <w:szCs w:val="52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316.2pt;mso-position-vertical-relative:text;margin-left:395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2"/>
                          <w:szCs w:val="52"/>
                        </w:rPr>
                        <w:t>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481955</wp:posOffset>
                </wp:positionH>
                <wp:positionV relativeFrom="paragraph">
                  <wp:posOffset>4015740</wp:posOffset>
                </wp:positionV>
                <wp:extent cx="466090" cy="466090"/>
                <wp:effectExtent l="0" t="0" r="0" b="0"/>
                <wp:wrapNone/>
                <wp:docPr id="1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52"/>
                                <w:szCs w:val="52"/>
                              </w:rPr>
                              <w:t>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316.2pt;mso-position-vertical-relative:text;margin-left:431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52"/>
                          <w:szCs w:val="52"/>
                        </w:rPr>
                        <w:t>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939155</wp:posOffset>
                </wp:positionH>
                <wp:positionV relativeFrom="paragraph">
                  <wp:posOffset>4015740</wp:posOffset>
                </wp:positionV>
                <wp:extent cx="466090" cy="466090"/>
                <wp:effectExtent l="0" t="0" r="0" b="0"/>
                <wp:wrapNone/>
                <wp:docPr id="1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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316.2pt;mso-position-vertical-relative:text;margin-left:467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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396355</wp:posOffset>
                </wp:positionH>
                <wp:positionV relativeFrom="paragraph">
                  <wp:posOffset>4015740</wp:posOffset>
                </wp:positionV>
                <wp:extent cx="466090" cy="466090"/>
                <wp:effectExtent l="0" t="0" r="0" b="0"/>
                <wp:wrapNone/>
                <wp:docPr id="1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2"/>
                                <w:szCs w:val="52"/>
                              </w:rPr>
                              <w:t>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36.7pt;height:36.7pt;mso-wrap-distance-left:9.05pt;mso-wrap-distance-right:9.05pt;mso-wrap-distance-top:0pt;mso-wrap-distance-bottom:0pt;margin-top:316.2pt;mso-position-vertical-relative:text;margin-left:503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2"/>
                          <w:szCs w:val="52"/>
                        </w:rPr>
                        <w:t>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396355</wp:posOffset>
                </wp:positionH>
                <wp:positionV relativeFrom="paragraph">
                  <wp:posOffset>1958340</wp:posOffset>
                </wp:positionV>
                <wp:extent cx="466090" cy="466090"/>
                <wp:effectExtent l="0" t="0" r="0" b="0"/>
                <wp:wrapNone/>
                <wp:docPr id="1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  <w:szCs w:val="56"/>
                              </w:rPr>
                              <w:t>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54.2pt;mso-position-vertical-relative:text;margin-left:503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  <w:szCs w:val="56"/>
                        </w:rPr>
                        <w:t>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53155</wp:posOffset>
                </wp:positionH>
                <wp:positionV relativeFrom="paragraph">
                  <wp:posOffset>4015740</wp:posOffset>
                </wp:positionV>
                <wp:extent cx="466090" cy="466090"/>
                <wp:effectExtent l="0" t="0" r="0" b="0"/>
                <wp:wrapNone/>
                <wp:docPr id="1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6"/>
                                <w:szCs w:val="56"/>
                              </w:rPr>
                              <w:t>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316.2pt;mso-position-vertical-relative:text;margin-left:287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6"/>
                          <w:szCs w:val="56"/>
                        </w:rPr>
                        <w:t>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110355</wp:posOffset>
                </wp:positionH>
                <wp:positionV relativeFrom="paragraph">
                  <wp:posOffset>6987540</wp:posOffset>
                </wp:positionV>
                <wp:extent cx="923290" cy="923290"/>
                <wp:effectExtent l="0" t="0" r="0" b="0"/>
                <wp:wrapNone/>
                <wp:docPr id="1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MS Reference Specialty" w:cs="MS Reference Specialty" w:ascii="MS Reference Specialty" w:hAnsi="MS Reference Specialty"/>
                                <w:sz w:val="100"/>
                                <w:szCs w:val="100"/>
                              </w:rPr>
                              <w:t>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550.2pt;mso-position-vertical-relative:text;margin-left:323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rFonts w:eastAsia="MS Reference Specialty" w:cs="MS Reference Specialty" w:ascii="MS Reference Specialty" w:hAnsi="MS Reference Specialty"/>
                          <w:sz w:val="100"/>
                          <w:szCs w:val="100"/>
                        </w:rPr>
                        <w:t>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sz w:val="100"/>
                          <w:szCs w:val="1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10355</wp:posOffset>
                </wp:positionH>
                <wp:positionV relativeFrom="paragraph">
                  <wp:posOffset>7901940</wp:posOffset>
                </wp:positionV>
                <wp:extent cx="923290" cy="923290"/>
                <wp:effectExtent l="0" t="0" r="0" b="0"/>
                <wp:wrapNone/>
                <wp:docPr id="17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MS Reference Specialty" w:cs="MS Reference Specialty" w:ascii="MS Reference Specialty" w:hAnsi="MS Reference Specialty"/>
                                <w:sz w:val="100"/>
                                <w:szCs w:val="100"/>
                              </w:rPr>
                              <w:t>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622.2pt;mso-position-vertical-relative:text;margin-left:323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rFonts w:eastAsia="MS Reference Specialty" w:cs="MS Reference Specialty" w:ascii="MS Reference Specialty" w:hAnsi="MS Reference Specialty"/>
                          <w:sz w:val="100"/>
                          <w:szCs w:val="100"/>
                        </w:rPr>
                        <w:t>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sz w:val="100"/>
                          <w:szCs w:val="1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110355</wp:posOffset>
                </wp:positionH>
                <wp:positionV relativeFrom="paragraph">
                  <wp:posOffset>5158740</wp:posOffset>
                </wp:positionV>
                <wp:extent cx="923290" cy="923290"/>
                <wp:effectExtent l="0" t="0" r="0" b="0"/>
                <wp:wrapNone/>
                <wp:docPr id="1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20"/>
                                <w:szCs w:val="120"/>
                              </w:rPr>
                              <w:t>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406.2pt;mso-position-vertical-relative:text;margin-left:323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20"/>
                          <w:szCs w:val="120"/>
                        </w:rPr>
                        <w:t>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10355</wp:posOffset>
                </wp:positionH>
                <wp:positionV relativeFrom="paragraph">
                  <wp:posOffset>6073140</wp:posOffset>
                </wp:positionV>
                <wp:extent cx="923290" cy="923290"/>
                <wp:effectExtent l="0" t="0" r="0" b="0"/>
                <wp:wrapNone/>
                <wp:docPr id="1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20"/>
                                <w:szCs w:val="120"/>
                              </w:rPr>
                              <w:t>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478.2pt;mso-position-vertical-relative:text;margin-left:323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20"/>
                          <w:szCs w:val="120"/>
                        </w:rPr>
                        <w:t>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024755</wp:posOffset>
                </wp:positionH>
                <wp:positionV relativeFrom="paragraph">
                  <wp:posOffset>6987540</wp:posOffset>
                </wp:positionV>
                <wp:extent cx="923290" cy="923290"/>
                <wp:effectExtent l="0" t="0" r="0" b="0"/>
                <wp:wrapNone/>
                <wp:docPr id="17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Wingdings" w:hAnsi="Wingdings" w:eastAsia="Wingdings" w:cs="Wingdings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0"/>
                                <w:szCs w:val="1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550.2pt;mso-position-vertical-relative:text;margin-left:395.65pt;mso-position-horizontal-relative:text">
                <v:textbox inset="0in,0.05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Wingdings" w:hAnsi="Wingdings" w:eastAsia="Wingdings" w:cs="Wingdings"/>
                          <w:sz w:val="120"/>
                          <w:szCs w:val="1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20"/>
                          <w:szCs w:val="1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024755</wp:posOffset>
                </wp:positionH>
                <wp:positionV relativeFrom="paragraph">
                  <wp:posOffset>7901940</wp:posOffset>
                </wp:positionV>
                <wp:extent cx="923290" cy="923290"/>
                <wp:effectExtent l="0" t="0" r="0" b="0"/>
                <wp:wrapNone/>
                <wp:docPr id="17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0"/>
                                <w:szCs w:val="120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622.2pt;mso-position-vertical-relative:text;margin-left:395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20"/>
                          <w:szCs w:val="120"/>
                        </w:rPr>
                        <w:t>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024755</wp:posOffset>
                </wp:positionH>
                <wp:positionV relativeFrom="paragraph">
                  <wp:posOffset>5158740</wp:posOffset>
                </wp:positionV>
                <wp:extent cx="923290" cy="923290"/>
                <wp:effectExtent l="0" t="0" r="0" b="0"/>
                <wp:wrapNone/>
                <wp:docPr id="17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Webdings" w:hAnsi="Webdings" w:eastAsia="Webdings" w:cs="Webdings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20"/>
                                <w:szCs w:val="120"/>
                              </w:rPr>
                              <w:t>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406.2pt;mso-position-vertical-relative:text;margin-left:395.65pt;mso-position-horizontal-relative:text">
                <v:textbox inset="0in,0.05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Webdings" w:hAnsi="Webdings" w:eastAsia="Webdings" w:cs="Webdings"/>
                          <w:sz w:val="120"/>
                          <w:szCs w:val="120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20"/>
                          <w:szCs w:val="120"/>
                        </w:rPr>
                        <w:t>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024755</wp:posOffset>
                </wp:positionH>
                <wp:positionV relativeFrom="paragraph">
                  <wp:posOffset>6073140</wp:posOffset>
                </wp:positionV>
                <wp:extent cx="923290" cy="923290"/>
                <wp:effectExtent l="0" t="0" r="0" b="0"/>
                <wp:wrapNone/>
                <wp:docPr id="17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20"/>
                                <w:szCs w:val="120"/>
                              </w:rPr>
                              <w:t>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478.2pt;mso-position-vertical-relative:text;margin-left:395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20"/>
                          <w:szCs w:val="120"/>
                        </w:rPr>
                        <w:t>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195955</wp:posOffset>
                </wp:positionH>
                <wp:positionV relativeFrom="paragraph">
                  <wp:posOffset>6987540</wp:posOffset>
                </wp:positionV>
                <wp:extent cx="923290" cy="923290"/>
                <wp:effectExtent l="0" t="0" r="0" b="0"/>
                <wp:wrapNone/>
                <wp:docPr id="1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Wingdings" w:hAnsi="Wingdings" w:eastAsia="Wingdings" w:cs="Wingdings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0"/>
                                <w:szCs w:val="120"/>
                              </w:rPr>
                              <w:t>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72.7pt;height:72.7pt;mso-wrap-distance-left:9.05pt;mso-wrap-distance-right:9.05pt;mso-wrap-distance-top:0pt;mso-wrap-distance-bottom:0pt;margin-top:550.2pt;mso-position-vertical-relative:text;margin-left:251.65pt;mso-position-horizontal-relative:text">
                <v:textbox inset="0in,0.05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Wingdings" w:hAnsi="Wingdings" w:eastAsia="Wingdings" w:cs="Wingdings"/>
                          <w:sz w:val="120"/>
                          <w:szCs w:val="1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20"/>
                          <w:szCs w:val="120"/>
                        </w:rPr>
                        <w:t>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95955</wp:posOffset>
                </wp:positionH>
                <wp:positionV relativeFrom="paragraph">
                  <wp:posOffset>7901940</wp:posOffset>
                </wp:positionV>
                <wp:extent cx="923290" cy="923290"/>
                <wp:effectExtent l="0" t="0" r="0" b="0"/>
                <wp:wrapNone/>
                <wp:docPr id="17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20"/>
                                <w:szCs w:val="120"/>
                              </w:rPr>
                              <w:t>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72.7pt;height:72.7pt;mso-wrap-distance-left:9.05pt;mso-wrap-distance-right:9.05pt;mso-wrap-distance-top:0pt;mso-wrap-distance-bottom:0pt;margin-top:622.2pt;mso-position-vertical-relative:text;margin-left:251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20"/>
                          <w:szCs w:val="120"/>
                        </w:rPr>
                        <w:t>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939155</wp:posOffset>
                </wp:positionH>
                <wp:positionV relativeFrom="paragraph">
                  <wp:posOffset>5158740</wp:posOffset>
                </wp:positionV>
                <wp:extent cx="923290" cy="923290"/>
                <wp:effectExtent l="0" t="0" r="0" b="0"/>
                <wp:wrapNone/>
                <wp:docPr id="17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Wingdings 2" w:hAnsi="Wingdings 2" w:eastAsia="Wingdings 2" w:cs="Wingdings 2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20"/>
                                <w:szCs w:val="120"/>
                              </w:rPr>
                              <w:t>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406.2pt;mso-position-vertical-relative:text;margin-left:467.65pt;mso-position-horizontal-relative:text">
                <v:textbox inset="0in,0.05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Wingdings 2" w:hAnsi="Wingdings 2" w:eastAsia="Wingdings 2" w:cs="Wingdings 2"/>
                          <w:sz w:val="120"/>
                          <w:szCs w:val="1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20"/>
                          <w:szCs w:val="120"/>
                        </w:rPr>
                        <w:t>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939155</wp:posOffset>
                </wp:positionH>
                <wp:positionV relativeFrom="paragraph">
                  <wp:posOffset>6073140</wp:posOffset>
                </wp:positionV>
                <wp:extent cx="923290" cy="923290"/>
                <wp:effectExtent l="0" t="0" r="0" b="0"/>
                <wp:wrapNone/>
                <wp:docPr id="1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20"/>
                                <w:szCs w:val="120"/>
                              </w:rPr>
                              <w:t>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478.2pt;mso-position-vertical-relative:text;margin-left:467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20"/>
                          <w:szCs w:val="120"/>
                        </w:rPr>
                        <w:t>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939155</wp:posOffset>
                </wp:positionH>
                <wp:positionV relativeFrom="paragraph">
                  <wp:posOffset>6987540</wp:posOffset>
                </wp:positionV>
                <wp:extent cx="923290" cy="923290"/>
                <wp:effectExtent l="0" t="0" r="0" b="0"/>
                <wp:wrapNone/>
                <wp:docPr id="18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20"/>
                                <w:szCs w:val="120"/>
                              </w:rPr>
                              <w:t>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550.2pt;mso-position-vertical-relative:text;margin-left:467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20"/>
                          <w:szCs w:val="120"/>
                        </w:rPr>
                        <w:t>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939155</wp:posOffset>
                </wp:positionH>
                <wp:positionV relativeFrom="paragraph">
                  <wp:posOffset>7901940</wp:posOffset>
                </wp:positionV>
                <wp:extent cx="923290" cy="923290"/>
                <wp:effectExtent l="0" t="0" r="0" b="0"/>
                <wp:wrapNone/>
                <wp:docPr id="1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20"/>
                                <w:szCs w:val="120"/>
                              </w:rPr>
                              <w:t>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622.2pt;mso-position-vertical-relative:text;margin-left:467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20"/>
                          <w:szCs w:val="120"/>
                        </w:rPr>
                        <w:t>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ambria">
    <w:charset w:val="00"/>
    <w:family w:val="roman"/>
    <w:pitch w:val="variable"/>
  </w:font>
  <w:font w:name="French Script MT">
    <w:charset w:val="00"/>
    <w:family w:val="script"/>
    <w:pitch w:val="variable"/>
  </w:font>
  <w:font w:name="Wingdings">
    <w:charset w:val="02"/>
    <w:family w:val="auto"/>
    <w:pitch w:val="variable"/>
  </w:font>
  <w:font w:name="MS Reference Specialty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0:04:00Z</dcterms:created>
  <dc:creator>Jeremy Lennert</dc:creator>
  <dc:description/>
  <cp:keywords/>
  <dc:language>en-US</dc:language>
  <cp:lastModifiedBy>Jeremy Lennert</cp:lastModifiedBy>
  <dcterms:modified xsi:type="dcterms:W3CDTF">2007-12-04T04:03:00Z</dcterms:modified>
  <cp:revision>3</cp:revision>
  <dc:subject/>
  <dc:title/>
</cp:coreProperties>
</file>