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kele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kelet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Zomb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Zombi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h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ha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ho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Gho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5.95pt;width:288.05pt;height:288pt" coordorigin="2880,2519" coordsize="5761,5760">
                <v:shape id="shape_0" stroked="t" o:allowincell="f" style="position:absolute;left:432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25.95pt;width:288.05pt;height:288pt" coordorigin="8640,2519" coordsize="5761,5760">
                <v:shape id="shape_0" stroked="t" o:allowincell="f" style="position:absolute;left:1008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41.95pt;width:288.05pt;height:288pt" coordorigin="2880,6839" coordsize="5761,5760">
                <v:shape id="shape_0" stroked="t" o:allowincell="f" style="position:absolute;left:432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41.95pt;width:288.05pt;height:288pt" coordorigin="8640,6839" coordsize="5761,5760">
                <v:shape id="shape_0" stroked="t" o:allowincell="f" style="position:absolute;left:1008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5.95pt;width:288.05pt;height:288pt" coordorigin="2880,2519" coordsize="5761,5760">
                <v:shape id="shape_0" stroked="t" o:allowincell="f" style="position:absolute;left:432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25.95pt;width:288.05pt;height:288pt" coordorigin="8640,2519" coordsize="5761,5760">
                <v:shape id="shape_0" stroked="t" o:allowincell="f" style="position:absolute;left:1008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41.95pt;width:288.05pt;height:288pt" coordorigin="2880,6839" coordsize="5761,5760">
                <v:shape id="shape_0" stroked="t" o:allowincell="f" style="position:absolute;left:432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41.95pt;width:288.05pt;height:288pt" coordorigin="8640,6839" coordsize="5761,5760">
                <v:shape id="shape_0" stroked="t" o:allowincell="f" style="position:absolute;left:1008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had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hadow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kele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kelet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Zomb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Zombi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h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ha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5.95pt;width:288.05pt;height:288pt" coordorigin="2880,2519" coordsize="5761,5760">
                <v:shape id="shape_0" stroked="t" o:allowincell="f" style="position:absolute;left:432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25.95pt;width:288.05pt;height:288pt" coordorigin="8640,2519" coordsize="5761,5760">
                <v:shape id="shape_0" stroked="t" o:allowincell="f" style="position:absolute;left:1008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41.95pt;width:288.05pt;height:288pt" coordorigin="2880,6839" coordsize="5761,5760">
                <v:shape id="shape_0" stroked="t" o:allowincell="f" style="position:absolute;left:432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41.95pt;width:288.05pt;height:288pt" coordorigin="8640,6839" coordsize="5761,5760">
                <v:shape id="shape_0" stroked="t" o:allowincell="f" style="position:absolute;left:1008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ho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Gho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had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hadow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159702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159702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5.95pt;width:288.05pt;height:288pt" coordorigin="2880,2519" coordsize="5761,5760">
                <v:shape id="shape_0" stroked="t" o:allowincell="f" style="position:absolute;left:432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25.95pt;width:288.05pt;height:288pt" coordorigin="8640,2519" coordsize="5761,5760">
                <v:shape id="shape_0" stroked="t" o:allowincell="f" style="position:absolute;left:1008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41.95pt;width:288.05pt;height:288pt" coordorigin="2880,6839" coordsize="5761,5760">
                <v:shape id="shape_0" stroked="t" o:allowincell="f" style="position:absolute;left:432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41.95pt;width:288.05pt;height:288pt" coordorigin="8640,6839" coordsize="5761,5760">
                <v:shape id="shape_0" stroked="t" o:allowincell="f" style="position:absolute;left:1008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15970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159702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159702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159702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or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mal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arg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Gian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or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mal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arg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Gian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5.95pt;width:288.05pt;height:288pt" coordorigin="2880,2519" coordsize="5761,5760">
                <v:shape id="shape_0" stroked="t" o:allowincell="f" style="position:absolute;left:432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25.95pt;width:288.05pt;height:288pt" coordorigin="8640,2519" coordsize="5761,5760">
                <v:shape id="shape_0" stroked="t" o:allowincell="f" style="position:absolute;left:1008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41.95pt;width:288.05pt;height:288pt" coordorigin="2880,6839" coordsize="5761,5760">
                <v:shape id="shape_0" stroked="t" o:allowincell="f" style="position:absolute;left:432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41.95pt;width:288.05pt;height:288pt" coordorigin="8640,6839" coordsize="5761,5760">
                <v:shape id="shape_0" stroked="t" o:allowincell="f" style="position:absolute;left:1008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15970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or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mal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arg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Gian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or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mal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arg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Gian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159702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or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mal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arg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Gian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or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mal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arg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Gian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159702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or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mal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arg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Gian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or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mal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arg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Gian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159702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or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mal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arg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Gian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or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mal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arg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Gian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5.95pt;width:288.05pt;height:288pt" coordorigin="2880,2519" coordsize="5761,5760">
                <v:shape id="shape_0" stroked="t" o:allowincell="f" style="position:absolute;left:432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25.95pt;width:288.05pt;height:288pt" coordorigin="8640,2519" coordsize="5761,5760">
                <v:shape id="shape_0" stroked="t" o:allowincell="f" style="position:absolute;left:1008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41.95pt;width:288.05pt;height:288pt" coordorigin="2880,6839" coordsize="5761,5760">
                <v:shape id="shape_0" stroked="t" o:allowincell="f" style="position:absolute;left:432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41.95pt;width:288.05pt;height:288pt" coordorigin="8640,6839" coordsize="5761,5760">
                <v:shape id="shape_0" stroked="t" o:allowincell="f" style="position:absolute;left:1008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159702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m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lying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-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earfu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eadly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m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lying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-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earfu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eadly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159702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m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lying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-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earfu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eadly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m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lying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-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earfu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eadly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159702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m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lying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-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earfu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eadly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m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lying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-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earfu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eadly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159702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m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lying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-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earfu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eadly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m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lying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-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earfu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eadly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5.95pt;width:288.05pt;height:288pt" coordorigin="2880,2519" coordsize="5761,5760">
                <v:shape id="shape_0" stroked="t" o:allowincell="f" style="position:absolute;left:432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25.95pt;width:288.05pt;height:288pt" coordorigin="8640,2519" coordsize="5761,5760">
                <v:shape id="shape_0" stroked="t" o:allowincell="f" style="position:absolute;left:1008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41.95pt;width:288.05pt;height:288pt" coordorigin="2880,6839" coordsize="5761,5760">
                <v:shape id="shape_0" stroked="t" o:allowincell="f" style="position:absolute;left:432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41.95pt;width:288.05pt;height:288pt" coordorigin="8640,6839" coordsize="5761,5760">
                <v:shape id="shape_0" stroked="t" o:allowincell="f" style="position:absolute;left:1008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159702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m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lying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-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Fearful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eadly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m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lying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-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Fearful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eadly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159702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159702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159702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5.95pt;width:288.05pt;height:288pt" coordorigin="2880,2519" coordsize="5761,5760">
                <v:shape id="shape_0" stroked="t" o:allowincell="f" style="position:absolute;left:432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25.95pt;width:288.05pt;height:288pt" coordorigin="8640,2519" coordsize="5761,5760">
                <v:shape id="shape_0" stroked="t" o:allowincell="f" style="position:absolute;left:1008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41.95pt;width:288.05pt;height:288pt" coordorigin="2880,6839" coordsize="5761,5760">
                <v:shape id="shape_0" stroked="t" o:allowincell="f" style="position:absolute;left:432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41.95pt;width:288.05pt;height:288pt" coordorigin="8640,6839" coordsize="5761,5760">
                <v:shape id="shape_0" stroked="t" o:allowincell="f" style="position:absolute;left:1008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159702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159702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ad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cy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cou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figh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rch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Drea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ad Ser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cy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cou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figh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rch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Drea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ile Messen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Dark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ile Messeng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Dark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ile Messen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Dark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ile Messeng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Dark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5.95pt;width:288.05pt;height:288pt" coordorigin="2880,2519" coordsize="5761,5760">
                <v:shape id="shape_0" stroked="t" o:allowincell="f" style="position:absolute;left:432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25.95pt;width:288.05pt;height:288pt" coordorigin="8640,2519" coordsize="5761,5760">
                <v:shape id="shape_0" stroked="t" o:allowincell="f" style="position:absolute;left:1008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41.95pt;width:288.05pt;height:288pt" coordorigin="2880,6839" coordsize="5761,5760">
                <v:shape id="shape_0" stroked="t" o:allowincell="f" style="position:absolute;left:432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41.95pt;width:288.05pt;height:288pt" coordorigin="8640,6839" coordsize="5761,5760">
                <v:shape id="shape_0" stroked="t" o:allowincell="f" style="position:absolute;left:1008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ile Messen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Dark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ile Messeng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Dark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ult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ccessful attack: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Dark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ccessful elude: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o effect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ulti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ccessful attack: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Dark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ccessful elude: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o effect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ult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ccessful attack: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Dark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ccessful elude: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o effect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ulti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ccessful attack: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Dark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ccessful elude: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o effect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etray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etray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5.95pt;width:288.05pt;height:288pt" coordorigin="2880,2519" coordsize="5761,5760">
                <v:shape id="shape_0" stroked="t" o:allowincell="f" style="position:absolute;left:432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25.95pt;width:288.05pt;height:288pt" coordorigin="8640,2519" coordsize="5761,5760">
                <v:shape id="shape_0" stroked="t" o:allowincell="f" style="position:absolute;left:1008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41.95pt;width:288.05pt;height:288pt" coordorigin="2880,6839" coordsize="5761,5760">
                <v:shape id="shape_0" stroked="t" o:allowincell="f" style="position:absolute;left:432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41.95pt;width:288.05pt;height:288pt" coordorigin="8640,6839" coordsize="5761,5760">
                <v:shape id="shape_0" stroked="t" o:allowincell="f" style="position:absolute;left:1008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etray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etray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mbu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mbus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mbu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 Aware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fail: 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grace or d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mbus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 Aware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fail: 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grace or d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rofan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rofani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5.95pt;width:288.05pt;height:288pt" coordorigin="2880,2519" coordsize="5761,5760">
                <v:shape id="shape_0" stroked="t" o:allowincell="f" style="position:absolute;left:432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25.95pt;width:288.05pt;height:288pt" coordorigin="8640,2519" coordsize="5761,5760">
                <v:shape id="shape_0" stroked="t" o:allowincell="f" style="position:absolute;left:1008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41.95pt;width:288.05pt;height:288pt" coordorigin="2880,6839" coordsize="5761,5760">
                <v:shape id="shape_0" stroked="t" o:allowincell="f" style="position:absolute;left:432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41.95pt;width:288.05pt;height:288pt" coordorigin="8640,6839" coordsize="5761,5760">
                <v:shape id="shape_0" stroked="t" o:allowincell="f" style="position:absolute;left:1008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itu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lights in Location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Necromancer moves to this location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 new blight is created her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+1 Dark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You may choose to spend 1 grace and lose 1 secrecy to prevent this effe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itu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lights in Location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Necromancer moves to this location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 new blight is created her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+1 Dark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You may choose to spend 1 grace and lose 1 secrecy to prevent this effec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itu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lights in Location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Necromancer moves to this location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A new blight is created her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+1 Darkness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You may choose to spend 1 grace and lose 1 secrecy to prevent this effe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itu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lights in Location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Necromancer moves to this location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A new blight is created her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+1 Darkness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You may choose to spend 1 grace and lose 1 secrecy to prevent this effec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lights in Location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2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1 secrecy and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grac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+1 Dark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ai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lights in Location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2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1 secrecy and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grac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+1 Dark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lights in Location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2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1 secrecy and 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grace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+1 Dark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ai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lights in Location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2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1 secrecy and 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grace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+1 Dark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5.95pt;width:288.05pt;height:288pt" coordorigin="2880,2519" coordsize="5761,5760">
                <v:shape id="shape_0" stroked="t" o:allowincell="f" style="position:absolute;left:432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9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25.95pt;width:288.05pt;height:288pt" coordorigin="8640,2519" coordsize="5761,5760">
                <v:shape id="shape_0" stroked="t" o:allowincell="f" style="position:absolute;left:1008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41.95pt;width:288.05pt;height:288pt" coordorigin="2880,6839" coordsize="5761,5760">
                <v:shape id="shape_0" stroked="t" o:allowincell="f" style="position:absolute;left:432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9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41.95pt;width:288.05pt;height:288pt" coordorigin="8640,6839" coordsize="5761,5760">
                <v:shape id="shape_0" stroked="t" o:allowincell="f" style="position:absolute;left:1008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864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rofan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gra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rofani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grac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ark Scr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Spend 1 grace 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2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ark Scry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Spend 1 grace o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2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loppy Sea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oll a die: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  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-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No effec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Gain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loppy Sear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oll a die: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  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-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No effec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Gain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loppy Sea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oll a die: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  lose 1 secrecy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-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No effect.</w:t>
                              </w:r>
                            </w:p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Gain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loppy Sear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oll a die: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  lose 1 secrecy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-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No effect.</w:t>
                        </w:r>
                      </w:p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Gain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1830070" cy="4572000"/>
                <wp:effectExtent l="5080" t="0" r="3810" b="444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9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5.95pt;width:288.05pt;height:288pt" coordorigin="2880,2519" coordsize="5761,5760">
                <v:shape id="shape_0" stroked="t" o:allowincell="f" style="position:absolute;left:4320;top:395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252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539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1830070" cy="4572000"/>
                <wp:effectExtent l="5080" t="0" r="3810" b="444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4572000"/>
                          <a:chOff x="0" y="0"/>
                          <a:chExt cx="18302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1828080"/>
                            <a:ext cx="1828800" cy="2743200"/>
                          </a:xfrm>
                          <a:prstGeom prst="rect">
                            <a:avLst/>
                          </a:prstGeom>
                          <a:blipFill rotWithShape="0">
                            <a:blip r:embed="rId10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4400" y="91440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0" y="2742480"/>
                            <a:ext cx="27439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Wingdings 2" w:ascii="Cambria" w:hAnsi="Cambria" w:cs="Cambria"/>
                                  <w:color w:val="auto"/>
                                  <w:lang w:val="en-US" w:bidi="ar-SA"/>
                                </w:rPr>
                                <w:t>Event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41.95pt;width:288.05pt;height:288pt" coordorigin="2880,6839" coordsize="5761,5760">
                <v:shape id="shape_0" stroked="t" o:allowincell="f" style="position:absolute;left:4320;top:8279;width:2879;height:4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0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2880;top:6840;width:432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9719;width:4320;height:14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Wingdings 2" w:ascii="Cambria" w:hAnsi="Cambria" w:cs="Cambria"/>
                            <w:color w:val="auto"/>
                            <w:lang w:val="en-US" w:bidi="ar-SA"/>
                          </w:rPr>
                          <w:t>Ev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idni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Darkn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idnig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Darkn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new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shuffle the event deck (include the discard pile), then draw another eve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new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shuffle the event deck (include the discard pile), then draw another even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4:18:00Z</dcterms:created>
  <dc:creator>Jeremy Lennert</dc:creator>
  <dc:description/>
  <dc:language>en-US</dc:language>
  <cp:lastModifiedBy>Jeremy Lennert</cp:lastModifiedBy>
  <dcterms:modified xsi:type="dcterms:W3CDTF">2007-12-04T04:24:00Z</dcterms:modified>
  <cp:revision>8</cp:revision>
  <dc:subject/>
  <dc:title/>
</cp:coreProperties>
</file>